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OD. A ( Da compilare a cura dell’imprenditore richiedente)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Da inviare tramite posta raccomandata AR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Ministero delle politiche agricole alimentari e forestali</w:t>
      </w:r>
    </w:p>
    <w:p>
      <w:pPr>
        <w:pStyle w:val="Normal"/>
        <w:jc w:val="right"/>
        <w:rPr/>
      </w:pPr>
      <w:r>
        <w:rPr>
          <w:iCs/>
        </w:rPr>
        <w:t>Direzione Generale della competitività per lo sviluppo rurale</w:t>
      </w:r>
    </w:p>
    <w:p>
      <w:pPr>
        <w:pStyle w:val="Normal"/>
        <w:jc w:val="right"/>
        <w:rPr/>
      </w:pPr>
      <w:r>
        <w:rPr/>
        <w:t>Ufficio COSVIR V</w:t>
      </w:r>
    </w:p>
    <w:p>
      <w:pPr>
        <w:pStyle w:val="Normal"/>
        <w:jc w:val="right"/>
        <w:rPr/>
      </w:pPr>
      <w:r>
        <w:rPr/>
        <w:t>Via XX Settembre, 20 - 00187 Roma</w:t>
      </w:r>
    </w:p>
    <w:p>
      <w:pPr>
        <w:pStyle w:val="Normal"/>
        <w:jc w:val="righ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GGETTO: Manifestazione di interesse a partecipare con l’OIGA alla manifestazione fieristica </w:t>
            </w:r>
            <w:r>
              <w:rPr>
                <w:b/>
                <w:bCs/>
              </w:rPr>
              <w:t>Vinexpo 2011, che si svolgerà a Bordeaux (Francia) dal 19 al 23 giugno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5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Il/La sottoscritto/a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2655" w:leader="none"/>
                <w:tab w:val="left" w:pos="2985" w:leader="none"/>
                <w:tab w:val="center" w:pos="481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(cognome)                                                              (nome)</w:t>
            </w:r>
          </w:p>
          <w:p>
            <w:pPr>
              <w:pStyle w:val="Normal"/>
              <w:tabs>
                <w:tab w:val="clear" w:pos="708"/>
                <w:tab w:val="left" w:pos="2655" w:leader="none"/>
                <w:tab w:val="left" w:pos="2985" w:leader="none"/>
                <w:tab w:val="center" w:pos="481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nato/a a …………………………………………….(……….) il…………………………………..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(luogo)                                                                  (prov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residente a ………………………. (…….) in via …………………………………………… n. 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(luogo)                               (prov.)                          (indirizz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omiciliato/a in ………………………(……) in via …………………………… …………...n. 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(luogo)                                (prov.)                      (indirizz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Codice Fiscale</w:t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Manifesta il proprio interesse a partecipare alla manifestazione fieristica </w:t>
      </w:r>
      <w:r>
        <w:rPr>
          <w:b/>
          <w:bCs/>
        </w:rPr>
        <w:t>Vinexpo 2011, che si svolgerà a Bordeaux (Francia) dal 19 al 23 giugno 2011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. 46 e 47 del citato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che il proprio n. di partita IVA è …………………………………………………………….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di essere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mprenditore agricolo o coltivatore diretto)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false"/>
              <w:ind w:left="1440" w:hanging="1080"/>
              <w:rPr>
                <w:bCs/>
              </w:rPr>
            </w:pPr>
            <w:r>
              <w:rPr>
                <w:bCs/>
              </w:rPr>
              <w:t>di essere legale rappresentante dell’azienda agricola….....................………………………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ndicare il nome dell’aziend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ind w:left="1080" w:hanging="720"/>
              <w:rPr>
                <w:bCs/>
              </w:rPr>
            </w:pPr>
            <w:r>
              <w:rPr>
                <w:bCs/>
              </w:rPr>
              <w:t>che la predetta azienda è intestataria del n. di  P. IVA  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ed è iscritta al Registro delle imprese di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al n°………………………………………dal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autoSpaceDE w:val="false"/>
              <w:ind w:left="1080" w:hanging="720"/>
              <w:rPr>
                <w:bCs/>
              </w:rPr>
            </w:pPr>
            <w:r>
              <w:rPr>
                <w:bCs/>
              </w:rPr>
              <w:t>che la predetta azienda  possiede i requisiti previsti dall’art. 2, commi c) ed e) della legge 441/98 per essere considerata giovane società agricola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480"/>
              <w:ind w:left="714" w:hanging="357"/>
              <w:rPr>
                <w:bCs/>
              </w:rPr>
            </w:pPr>
            <w:r>
              <w:rPr>
                <w:bCs/>
              </w:rPr>
              <w:t>che l’azienda agricola suddetta possiede i seguenti titoli: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i essere a conoscenza di tutte le disposizioni contenute nel bando di concorso e di accettarle senza riserva alcun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>Chiede, inoltre, che tutte le eventuali comunicazioni inerenti la presente domanda sia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inviate al </w:t>
            </w:r>
            <w:r>
              <w:rPr>
                <w:b/>
              </w:rPr>
              <w:t>fax n.</w:t>
            </w:r>
            <w:r>
              <w:rPr/>
              <w:t>…..…………...………..…………………………………….. o all’indirizzo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di </w:t>
            </w:r>
            <w:r>
              <w:rPr>
                <w:b/>
              </w:rPr>
              <w:t>posta elettronica</w:t>
            </w: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ind w:left="3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rivere in stampatello)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Cs/>
        </w:rPr>
        <w:t>Si allega alla  present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umento d’identità del dichiarant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lazione tecnico-economica dettaglia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D. B dichiarazione sugli aiuti incompatibil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D. C - dichiarazione sulla composizione societaria (solo in caso di società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ificazione attestante l’adesione dell’azienda a sistemi di qualità certificat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relazione che descriva le capacità di poter migliorare la propria attività imprenditoriale, nonchè le modalità con cui l’azienda intende trasferire i risultati della partecipazione al Vinexpo 2011 al comparto produttivo di appartenenz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cumentazione che dimostri la capacità dell’azienda di sviluppare contatti commerciali anche con l’estero (ad es. le etichette ed il materiale promozionale già in uso nell’azienda stessa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chiarazione attestante la partecipazione dell’azienda ad attività promosse dall’OIGA;</w:t>
      </w:r>
    </w:p>
    <w:p>
      <w:pPr>
        <w:pStyle w:val="Normal"/>
        <w:rPr>
          <w:bCs/>
          <w:dstrike/>
          <w:sz w:val="22"/>
          <w:szCs w:val="22"/>
        </w:rPr>
      </w:pPr>
      <w:r>
        <w:rPr>
          <w:bCs/>
          <w:dstrike/>
          <w:sz w:val="22"/>
          <w:szCs w:val="22"/>
        </w:rPr>
      </w:r>
    </w:p>
    <w:p>
      <w:pPr>
        <w:pStyle w:val="Normal"/>
        <w:rPr>
          <w:dstrike/>
          <w:sz w:val="22"/>
          <w:szCs w:val="22"/>
        </w:rPr>
      </w:pPr>
      <w:r>
        <w:rPr>
          <w:dstrike/>
          <w:sz w:val="22"/>
          <w:szCs w:val="22"/>
        </w:rPr>
      </w:r>
    </w:p>
    <w:p>
      <w:pPr>
        <w:pStyle w:val="Normal"/>
        <w:autoSpaceDE w:val="false"/>
        <w:rPr/>
      </w:pPr>
      <w:r>
        <w:rPr/>
        <w:t>……………………………</w:t>
      </w:r>
      <w:r>
        <w:rPr/>
        <w:t>(luogo, dat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tiva ai sensi dell’art. 13 del D. Lgs. 196/20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 presente informativa viene fornita dal Ministero delle politiche agricole, alimentari e forestali, Via XX Settembre, n. 20 - 00187 Roma - Titolare del trattamento dei dati conferiti in occasione della presentazione delle domande di ammissione al contributo in oggett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aranno trattati sia in formato cartaceo, sia in formato elettronico dai diversi soggetti Incaricati, che effettueranno le operazioni di trattamento in base alle rispettive mansion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/>
      </w:pPr>
      <w:r>
        <w:rPr>
          <w:rFonts w:cs="Verdana" w:ascii="Verdana" w:hAnsi="Verdana"/>
          <w:sz w:val="16"/>
          <w:szCs w:val="16"/>
        </w:rPr>
        <w:t>I dati non saranno comunicati a soggetti terzi, saranno pubblicati in apposito elenco sul sito istituzionale http://www.politicheagricole.gov.it per la durata di sei mes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ventuali elaborazioni statistiche sui dati avverranno unicamente in forma anonim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>L’esercizio dei diritti di cui all’art. 7 del Codice (cancellazione/aggiornamento/blocco…) potrà avvenire scrivendo a sviris5.oiga@politicheagricole.gov.it 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Ai sensi dell’art. 38 del D.P.R. 445/2000, il sottoscrittore deve </w:t>
      </w:r>
      <w:r>
        <w:rPr>
          <w:rFonts w:cs="Verdana" w:ascii="Verdana" w:hAnsi="Verdana"/>
          <w:b/>
          <w:sz w:val="16"/>
          <w:szCs w:val="16"/>
        </w:rPr>
        <w:t>allegare fotocopia di un proprio documento d’identità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lall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lyalln">
    <w:name w:val="shlyalln"/>
    <w:qFormat/>
    <w:rPr>
      <w:rFonts w:ascii="shlalln;Times New Roman" w:hAnsi="shlalln;Times New Roman" w:cs="shlalln;Times New Roman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8:00Z</dcterms:created>
  <dc:creator>CammarotaA</dc:creator>
  <dc:description/>
  <cp:keywords/>
  <dc:language>en-US</dc:language>
  <cp:lastModifiedBy>TarriconeM</cp:lastModifiedBy>
  <cp:lastPrinted>2008-07-04T11:01:00Z</cp:lastPrinted>
  <dcterms:modified xsi:type="dcterms:W3CDTF">2011-02-23T10:08:00Z</dcterms:modified>
  <cp:revision>2</cp:revision>
  <dc:subject/>
  <dc:title>Da compilare a cura dell’imprenditore-richiedente (MOD</dc:title>
</cp:coreProperties>
</file>