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MOD. C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da compilare a cura del legale rappresentante, solo in caso di società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OGGETTO: Manifestazione di interesse a partecipare con l’OIGA alla manifestazione fieristica </w:t>
            </w:r>
            <w:r>
              <w:rPr>
                <w:b/>
                <w:bCs/>
              </w:rPr>
              <w:t>Vinexpo 2011, che si svolgerà a Bordeaux (Francia) dal 19 al 23 giugno 201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Bando Mipaaf  DM prot. ……….. del …………….</w:t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DICHIARAZIONE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sulla composizione societaria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655" w:leader="none"/>
          <w:tab w:val="left" w:pos="2985" w:leader="none"/>
          <w:tab w:val="center" w:pos="481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nato/a a …………………………………………….(……….) il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autoSpaceDE w:val="false"/>
        <w:rPr/>
      </w:pPr>
      <w:r>
        <w:rPr/>
        <w:t>residente a ………………………. (…….)   in via ……………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/>
      </w:pPr>
      <w:r>
        <w:rPr/>
        <w:t>titolare / legale rappresentante della società agricola (indicare il tipo di società)* 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 xml:space="preserve">denominata  ………………………………… ubicata nel comune di …… 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……………………… (……..)   via…………………………………………     iscritta alla CCIA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 ………………….…..  sezione   ………………………. in data….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società semplici, società in nome collettivo, società cooperative, società in accomandita semplice,  società di capitali …. etc. etc…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t. 46 e 47 del citato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che l’attuale composizione societaria è la seguente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56"/>
        <w:gridCol w:w="1824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ome e 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Qualifica *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arica soci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mmontare quote sociali possedute e relativa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* imprenditore agricolo / coltivatore diretto 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/>
      </w:pPr>
      <w:r>
        <w:rPr/>
        <w:tab/>
        <w:t>(luogo, data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664" w:firstLine="276"/>
        <w:rPr/>
      </w:pPr>
      <w:r>
        <w:rPr/>
        <w:t>………………………………</w:t>
      </w:r>
      <w:r>
        <w:rPr/>
        <w:t xml:space="preserve">.. </w:t>
      </w:r>
    </w:p>
    <w:p>
      <w:pPr>
        <w:pStyle w:val="Normal"/>
        <w:autoSpaceDE w:val="false"/>
        <w:ind w:left="5664" w:firstLine="276"/>
        <w:rPr/>
      </w:pPr>
      <w:r>
        <w:rPr/>
        <w:tab/>
        <w:tab/>
        <w:t>Il dichiarant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9:00Z</dcterms:created>
  <dc:creator>FalzaranoP</dc:creator>
  <dc:description/>
  <cp:keywords/>
  <dc:language>en-US</dc:language>
  <cp:lastModifiedBy>TarriconeM</cp:lastModifiedBy>
  <cp:lastPrinted>2011-02-24T10:18:00Z</cp:lastPrinted>
  <dcterms:modified xsi:type="dcterms:W3CDTF">2011-02-24T09:18:00Z</dcterms:modified>
  <cp:revision>3</cp:revision>
  <dc:subject/>
  <dc:title>Art</dc:title>
</cp:coreProperties>
</file>