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ot. 4393 del 24.2.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O</w:t>
      </w:r>
      <w:r>
        <w:rPr>
          <w:bCs/>
        </w:rPr>
        <w:t xml:space="preserve"> il Reg. (CE) 1698/2005 del Consiglio del 20 settembre 2005 sul sostegno allo sviluppo rurale da parte del Fondo europeo agricolo per lo sviluppo rurale (FEASR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VISTI</w:t>
      </w:r>
      <w:r>
        <w:rPr/>
        <w:t xml:space="preserve"> gli Orientamenti comunitari per gli aiuti di Stato nel settore agricolo e forestale 2007/2013 (2006/C 319/01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VISTO </w:t>
      </w:r>
      <w:r>
        <w:rPr>
          <w:bCs/>
        </w:rPr>
        <w:t>il Reg. (CE) n. 1857/2006 della Commissione del 15 dicembre 2006 relativo all’applicazione degli articoli 87 e 88 del trattato agli aiuti di Stato a favore delle piccole e medie imprese attive nella produzione di prodotti agricoli e recante modifica del regolamento (CE) n. 70/2001, pubblicato sulla G.U.U.E. n. L 358/3 del 16.12.2006, ed in particolare l’art. 15, c. 2 lett. d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legge 15 dicembre 1998, n. 441, recante "Norme per la diffusione e la valorizzazione dell'imprenditoria giovanile in agricoltura", che, tra l’altro, all’articolo 8, istituisce presso il Ministero delle politiche agricole alimentari e forestali (Mipaaf) l’Osservatorio per l’Imprenditorialità Giovanile in Agricoltura (OIGA) con il compito, tra gli altri, </w:t>
      </w:r>
      <w:r>
        <w:rPr>
          <w:szCs w:val="24"/>
        </w:rPr>
        <w:t>di promuovere e valorizzare l’imprenditorialità giovanile in agricoltura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IDERATO </w:t>
      </w:r>
      <w:r>
        <w:rPr/>
        <w:t>che l’OIGA, nella riunione del 21.12.2010, al fine di promuovere l’imprenditoria agricola giovanile e di accrescere l'interesse dei giovani verso il settore primario, ha stabilito di partecipare alla fiera Vinexpo 2011, che si svolgerà a Bordeaux (Francia) dal 19 al 23 giugno 2011, unitamente ad una rappresentanza di 30 giovani agricoltori da selezionare ai sensi del presente bando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FF"/>
        </w:rPr>
      </w:pPr>
      <w:r>
        <w:rPr>
          <w:b/>
        </w:rPr>
        <w:t xml:space="preserve">CONSIDERATO </w:t>
      </w:r>
      <w:r>
        <w:rPr/>
        <w:t>che le relative spese graveranno</w:t>
      </w:r>
      <w:r>
        <w:rPr>
          <w:b/>
        </w:rPr>
        <w:t xml:space="preserve"> </w:t>
      </w:r>
      <w:r>
        <w:rPr/>
        <w:t xml:space="preserve">sull’impegno di spesa assunto con il DM prot. </w:t>
      </w:r>
      <w:r>
        <w:rPr>
          <w:bCs/>
          <w:szCs w:val="24"/>
        </w:rPr>
        <w:t>2505/O.I.G. del 12.10.2005, registrato dall’organo di controllo il 17.10.2005 al n. 5573</w:t>
      </w:r>
      <w:r>
        <w:rPr/>
        <w:t xml:space="preserve">;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RITENUTA</w:t>
      </w:r>
      <w:r>
        <w:rPr/>
        <w:t xml:space="preserve"> l’opportunità di emanare un avviso pubblico finalizzato alla selezione di 30 giovani aziende agricole, come individuate dall’art. 2 della legge 441/98, che manifestino interesse a partecipare alla suddetta fiera espositiva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rt. 1</w:t>
      </w:r>
    </w:p>
    <w:p>
      <w:pPr>
        <w:pStyle w:val="Normal"/>
        <w:jc w:val="center"/>
        <w:rPr/>
      </w:pPr>
      <w:r>
        <w:rPr/>
        <w:t>(Avviso pubblico)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bCs/>
        </w:rPr>
        <w:t xml:space="preserve">Il Ministero delle politiche agricole alimentari e forestali, al fine di </w:t>
      </w:r>
      <w:r>
        <w:rPr/>
        <w:t xml:space="preserve">promuovere l’imprenditoria agricola giovanile e di accrescere l'interesse dei giovani verso il settore primario, </w:t>
      </w:r>
      <w:r>
        <w:rPr>
          <w:bCs/>
        </w:rPr>
        <w:t>intende selezionare 30 imprese agricole</w:t>
      </w:r>
      <w:r>
        <w:rPr/>
        <w:t xml:space="preserve"> condotte da giovani, come individuate dall’art. 2 della legge 441/98, operanti nel settore dei vini e delle sostanze liquorose. A tali aziende </w:t>
      </w:r>
      <w:r>
        <w:rPr>
          <w:bCs/>
        </w:rPr>
        <w:t xml:space="preserve">sarà data la possibilità di partecipare alla manifestazione fieristica denominata Vinexpo 2011, che si svolgerà a Bordeaux (Francia) </w:t>
      </w:r>
      <w:r>
        <w:rPr/>
        <w:t>dal 19 al 23 giugno 2011</w:t>
      </w:r>
      <w:r>
        <w:rPr>
          <w:bCs/>
        </w:rPr>
        <w:t>, all’interno di uno spazio espositivo prenotato dall’Osservatorio per l’Imprenditorialità Giovanile in Agricoltura (OIGA)</w:t>
      </w:r>
      <w:r>
        <w:rPr/>
        <w:t>. Il relativo aiuto di Stato, concesso ai sensi dell’art.</w:t>
      </w:r>
      <w:r>
        <w:rPr>
          <w:bCs/>
        </w:rPr>
        <w:t>15 del Reg.(CE) 1857/2006,</w:t>
      </w:r>
      <w:r>
        <w:rPr/>
        <w:t xml:space="preserve"> sarà erogato in natura, sotto forma di servizio agevolato, e non comporterà pagamenti diretti in denaro agli imprenditori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jc w:val="center"/>
        <w:rPr/>
      </w:pPr>
      <w:r>
        <w:rPr>
          <w:bCs/>
        </w:rPr>
        <w:t>(Requisiti di ammissibilità e di esclusion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ossono presentare la propria manifestazione di interesse a partecipare all’iniziativa di cui al precedente art. 1 i giovani titolari di imprese agricole operanti nel settore di cui all’articolo 1, che svolgono attività di impresa sul territorio italiano, in possesso dei seguenti requisiti soggettivi:</w:t>
      </w:r>
    </w:p>
    <w:p>
      <w:pPr>
        <w:pStyle w:val="Normal"/>
        <w:numPr>
          <w:ilvl w:val="0"/>
          <w:numId w:val="3"/>
        </w:numPr>
        <w:rPr/>
      </w:pPr>
      <w:r>
        <w:rPr/>
        <w:t>Qualifica di imprenditore agricolo o coltivatore diretto;</w:t>
      </w:r>
    </w:p>
    <w:p>
      <w:pPr>
        <w:pStyle w:val="Normal"/>
        <w:numPr>
          <w:ilvl w:val="0"/>
          <w:numId w:val="3"/>
        </w:numPr>
        <w:rPr/>
      </w:pPr>
      <w:r>
        <w:rPr/>
        <w:t>Età inferiore ai quarant’anni al momento della presentazione della domanda.</w:t>
      </w:r>
    </w:p>
    <w:p>
      <w:pPr>
        <w:pStyle w:val="Normal"/>
        <w:rPr/>
      </w:pPr>
      <w:r>
        <w:rPr/>
        <w:t>Per le società agricole si fa espresso riferimento ai requisiti individuati dall’art. 2, commi c) ed e) della legge 441/98.</w:t>
      </w:r>
    </w:p>
    <w:p>
      <w:pPr>
        <w:pStyle w:val="Normal"/>
        <w:rPr>
          <w:szCs w:val="24"/>
        </w:rPr>
      </w:pPr>
      <w:r>
        <w:rPr/>
        <w:t xml:space="preserve">Non possono presentare domanda i titolari di imprese agricole </w:t>
      </w:r>
      <w:r>
        <w:rPr>
          <w:szCs w:val="24"/>
        </w:rPr>
        <w:t>che hanno ricevuto e, successivamente, non rimborsato o depositato in un conto bloccato, aiuti che le Autorità Italiane sono tenute a recuperare in esecuzione di una decisione di recupero adottata dalla Commissione europea ai sensi dell’art. 14 del Regolamento (CE) n. 659/1999, del Consiglio del 22 marzo 1999 e i titolari di imprese considerate in difficoltà ai sensi degli orientamenti comunitari sugli aiuti di Stato per il salvataggio e la ristrutturazione di imprese in difficoltà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Art. 3</w:t>
      </w:r>
    </w:p>
    <w:p>
      <w:pPr>
        <w:pStyle w:val="Normal"/>
        <w:jc w:val="center"/>
        <w:rPr>
          <w:iCs/>
        </w:rPr>
      </w:pPr>
      <w:r>
        <w:rPr>
          <w:iCs/>
        </w:rPr>
        <w:t>(Documentazione da allegare alla domanda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La manifestazione di interesse, dovrà essere presentata, a pena di esclusione, tramite il MOD. A (allegato al presente decreto, unitamente ai modelli B e C) e ad essa dovrà essere allegata, a pena di esclusione, la seguente documentazio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/>
        <w:t>copia del documento di identità del richiedent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/>
        <w:t>relazione tecnico-economica dettagliata sulle caratteristiche dell’azienda (estensione superficie, orientamento produttivo, risultati economici, modalità di vendita dei prodotti aziendali, impiego di manodopera, multifunzionalità, buone pratiche colturali,  qualità, benessere degli animali ecc.). A corredo di tale relazione può essere inviata documentazione illustrativa fotografica e/o audiovisiva dell’aziend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OD. B - </w:t>
      </w:r>
      <w:r>
        <w:rPr>
          <w:bCs/>
        </w:rPr>
        <w:t xml:space="preserve">dichiarazione </w:t>
      </w:r>
      <w:r>
        <w:rPr/>
        <w:t xml:space="preserve"> </w:t>
      </w:r>
      <w:r>
        <w:rPr>
          <w:bCs/>
        </w:rPr>
        <w:t>sugli aiuti incompatibili</w:t>
      </w:r>
      <w:r>
        <w:rPr/>
        <w:t>;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4.   </w:t>
      </w:r>
      <w:r>
        <w:rPr>
          <w:bCs/>
          <w:szCs w:val="24"/>
        </w:rPr>
        <w:t xml:space="preserve">MOD. C </w:t>
      </w:r>
      <w:r>
        <w:rPr>
          <w:szCs w:val="24"/>
        </w:rPr>
        <w:t>- dichiarazione sulla composizione societaria (</w:t>
      </w:r>
      <w:r>
        <w:rPr>
          <w:bCs/>
          <w:szCs w:val="24"/>
        </w:rPr>
        <w:t>solo in caso di società</w:t>
      </w:r>
      <w:r>
        <w:rPr>
          <w:szCs w:val="24"/>
        </w:rPr>
        <w:t>)</w:t>
      </w:r>
    </w:p>
    <w:p>
      <w:pPr>
        <w:pStyle w:val="Normal"/>
        <w:rPr/>
      </w:pPr>
      <w:r>
        <w:rPr/>
        <w:t>Ai fini dell’attribuzione dei punteggi di cui al successivo articolo 6, la domanda dovrà essere corredata della seguente ulteriore documentazion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ertificazione attestante l’adesione dell’azienda a sistemi di qualità certificati;</w:t>
      </w:r>
    </w:p>
    <w:p>
      <w:pPr>
        <w:pStyle w:val="Normal"/>
        <w:numPr>
          <w:ilvl w:val="0"/>
          <w:numId w:val="4"/>
        </w:numPr>
        <w:rPr/>
      </w:pPr>
      <w:r>
        <w:rPr/>
        <w:t>relazione che descriva le motivazioni per le quali si ritiene utile la partecipazione alla manifestazione fieristica Vinexpo 2011 e le modalità con cui l’azienda intende trasferire i risultati di detta partecipazione al proprio comparto produttivo di appartenenza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documentazione che dimostri la capacità dell’azienda di sviluppare contatti commerciali anche con l’estero (ad es. le etichette ed il materiale promozionale già in uso nell’azienda stessa, ecc.);</w:t>
      </w:r>
    </w:p>
    <w:p>
      <w:pPr>
        <w:pStyle w:val="Normal"/>
        <w:numPr>
          <w:ilvl w:val="0"/>
          <w:numId w:val="4"/>
        </w:numPr>
        <w:rPr/>
      </w:pPr>
      <w:r>
        <w:rPr/>
        <w:t>dichiarazione attestante la partecipazione dell’azienda ad attività promosse dall’OIGA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Art. 4</w:t>
      </w:r>
    </w:p>
    <w:p>
      <w:pPr>
        <w:pStyle w:val="Normal"/>
        <w:jc w:val="center"/>
        <w:rPr>
          <w:iCs/>
        </w:rPr>
      </w:pPr>
      <w:r>
        <w:rPr>
          <w:iCs/>
        </w:rPr>
        <w:t>(Modalità di presentazione della domanda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La manifestazione di interesse (MOD. A), firmata dal richiedente, in carta semplice e corredata della documentazione indicata nel precedente art. 3, dovrà essere inviata, a pena di esclusione, tramite posta raccomandata con avviso di ricevimento, entro il 31 marzo 2011 (farà fede il timbro dell’ufficio postale di spedizione), al seguente indirizzo:</w:t>
      </w:r>
    </w:p>
    <w:p>
      <w:pPr>
        <w:pStyle w:val="Normal"/>
        <w:rPr/>
      </w:pPr>
      <w:r>
        <w:rPr/>
        <w:t xml:space="preserve">Ministero delle politiche agricole alimentari e forestali, Direzione generale della </w:t>
      </w:r>
      <w:r>
        <w:rPr>
          <w:iCs/>
        </w:rPr>
        <w:t>competitività per lo sviluppo rurale</w:t>
      </w:r>
      <w:r>
        <w:rPr/>
        <w:t xml:space="preserve"> – Ufficio COSVIR 5, via XX settembre 20, 00187 Roma.</w:t>
      </w:r>
    </w:p>
    <w:p>
      <w:pPr>
        <w:pStyle w:val="Normal"/>
        <w:rPr/>
      </w:pPr>
      <w:r>
        <w:rPr/>
        <w:t>Eventuali richieste di chiarimenti sul presente bando potranno essere inviate all’indirizzo e-mail: cosvir5@politicheagricole.gov.it: le risposte alle domande pervenute saranno pubblicate sul sito web del Ministero all’indirizzo:  www.politicheagricole.gov.it/SviluppoRurale/GiovaniAgricoltura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Art. 5</w:t>
      </w:r>
    </w:p>
    <w:p>
      <w:pPr>
        <w:pStyle w:val="Normal"/>
        <w:jc w:val="center"/>
        <w:rPr>
          <w:iCs/>
        </w:rPr>
      </w:pPr>
      <w:r>
        <w:rPr>
          <w:iCs/>
        </w:rPr>
        <w:t>(Istruttoria e valutazione)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L’accertamento dei requisiti di ammissibilità e dei titoli, di cui ai precedenti articoli 2, 3 e 4, delle domande spedite entro i termini, sarà demandato ad una Commissione di valutazione che sarà appositamente nominata dal Mipaaf e sarà composta da almeno tre membri in rappresentanza del Mipaaf e/o dell’OIGA; tale commissione stilerà una graduatoria provvisoria degli ammessi. Il giudizio di tale commissione è insindacabile.</w:t>
      </w:r>
    </w:p>
    <w:p>
      <w:pPr>
        <w:pStyle w:val="Normal"/>
        <w:rPr/>
      </w:pPr>
      <w:r>
        <w:rPr/>
        <w:t xml:space="preserve">Successivamente il Ministero delle politiche agricole alimentari e forestali approverà con proprio decreto la graduatoria finale degli ammessi e ne darà comunicazione agli interessat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jc w:val="center"/>
        <w:rPr/>
      </w:pPr>
      <w:r>
        <w:rPr>
          <w:bCs/>
        </w:rPr>
        <w:t>(Formazione della graduatori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a graduatoria degli ammessi sarà formata attraverso l’attribuzione dei seguenti punteggi, per un massimo di 60 punti: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ziende che dimostrino di aver conseguito, per il complesso delle proprie attività risultati innovativi e di successo, nonché un miglioramento globale di tutti gli aspetti imprenditoriali e non esclusivamente limitato a quelli economici: max 20 punti.</w:t>
      </w:r>
    </w:p>
    <w:p>
      <w:pPr>
        <w:pStyle w:val="Normal"/>
        <w:numPr>
          <w:ilvl w:val="0"/>
          <w:numId w:val="2"/>
        </w:numPr>
        <w:rPr/>
      </w:pPr>
      <w:r>
        <w:rPr/>
        <w:t>aziende dotate di sistemi di qualità certificati ai sensi della normativa comunitaria, oppure riconosciuti dal Mipaaf, nonché di natura privatistica (a titolo esemplificativo: DOC, DOCG, DOP, IGP, Reg. (CE) 834/07, Global Gap, I.F.S., ecc.): max 10 punti;</w:t>
      </w:r>
    </w:p>
    <w:p>
      <w:pPr>
        <w:pStyle w:val="Normal"/>
        <w:numPr>
          <w:ilvl w:val="0"/>
          <w:numId w:val="2"/>
        </w:numPr>
        <w:rPr/>
      </w:pPr>
      <w:r>
        <w:rPr/>
        <w:t>aziende che dimostrino la capacità di poter migliorare la propria attività imprenditoriale e commerciale utilizzando i risultati della partecipazione al Vinexpo 2011, nonché le modalità con cui le stesse intendono trasferire i risultati di detta partecipazione al proprio comparto produttivo di appartenenza:max 10 punti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aziende che dimostrino capacità di sviluppare contatti commerciali anche con l’estero: max 10</w:t>
      </w:r>
      <w:r>
        <w:rPr>
          <w:b/>
        </w:rPr>
        <w:t xml:space="preserve"> </w:t>
      </w:r>
      <w:r>
        <w:rPr/>
        <w:t>punti;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aziende che abbiano partecipato ad attività promosse dall’Osservatorio per l’Imprenditorialità Giovanile in Agricoltura (OIGA): max 10 punt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b/>
          <w:b/>
          <w:iCs/>
        </w:rPr>
      </w:pPr>
      <w:r>
        <w:rPr/>
        <w:t>A parità di punteggio sarà utilizzato il criterio di priorità della minore età del titolare dell’azienda o del legale rappresentante in caso di società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Art. 7</w:t>
      </w:r>
    </w:p>
    <w:p>
      <w:pPr>
        <w:pStyle w:val="Normal"/>
        <w:jc w:val="center"/>
        <w:rPr/>
      </w:pPr>
      <w:r>
        <w:rPr>
          <w:iCs/>
        </w:rPr>
        <w:t>(Spese ammissibili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Saranno coperte esclusivamente le seguenti spese:</w:t>
      </w:r>
    </w:p>
    <w:p>
      <w:pPr>
        <w:pStyle w:val="Normal"/>
        <w:numPr>
          <w:ilvl w:val="0"/>
          <w:numId w:val="5"/>
        </w:numPr>
        <w:rPr/>
      </w:pPr>
      <w:r>
        <w:rPr>
          <w:iCs/>
        </w:rPr>
        <w:t>costi di iscrizione alla fiera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affitto dello stand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jc w:val="center"/>
        <w:rPr>
          <w:bCs/>
        </w:rPr>
      </w:pPr>
      <w:r>
        <w:rPr>
          <w:bCs/>
        </w:rPr>
        <w:t>(Esenzion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li aiuti di Stato previsti dal presente provvedimento sono esenti dall’obbligo di notifica alla Commissione europea ai sensi dell’art. 3 del Reg. (CE) 1857/2006 della Commissione del 15 dicembre 2006, relativo all’applicazione degli articoli 87 e 88 del trattato agli aiuti di Stato a favore delle piccole e medie imprese attive nella produzione di prodotti agricoli e recante modifica del regolamento (CE) n. 70/2001, pubblicato sulla G.U.C.E. L 358/03 del 16.12.200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. 9</w:t>
      </w:r>
    </w:p>
    <w:p>
      <w:pPr>
        <w:pStyle w:val="Normal"/>
        <w:jc w:val="center"/>
        <w:rPr/>
      </w:pPr>
      <w:r>
        <w:rPr/>
        <w:t>(Pubblic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tesi delle informazioni relative a tali regimi di aiuto sarà trasmessa alla Commissione Europea, ai fini della pubblicazione nella Gazzetta Ufficiale dell’Unione europea, almeno dieci giorni lavorativi prima dell’entrata in vigore degli stessi.</w:t>
      </w:r>
    </w:p>
    <w:p>
      <w:pPr>
        <w:pStyle w:val="Normal"/>
        <w:rPr/>
      </w:pPr>
      <w:r>
        <w:rPr/>
        <w:t>Il presente decreto sarà pubblicato sul sito internet del Ministero delle politiche agricole alimentari e forestali (www.politicheagricole.gov.it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. 10</w:t>
      </w:r>
    </w:p>
    <w:p>
      <w:pPr>
        <w:pStyle w:val="Normal"/>
        <w:jc w:val="center"/>
        <w:rPr/>
      </w:pPr>
      <w:r>
        <w:rPr/>
        <w:t>(Entrata in vig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ente decreto entrerà in vigore a decorrere dalla data di pubblicazione del numero di registrazione della domanda di esenzione sul sito Internet della Direzione Generale dell’agricoltura e dello sviluppo rurale della Commissione europea ed è subordinato all’eventuale approvazione dell’Organo di Contr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24.2.201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4536" w:hanging="0"/>
        <w:jc w:val="center"/>
        <w:rPr/>
      </w:pPr>
      <w:r>
        <w:rPr/>
        <w:t>(Giuseppe Blas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478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705892859" r:id="rId1"/>
      </w:object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rFonts w:ascii="Palace Script MT" w:hAnsi="Palace Script MT" w:cs="Palace Script MT"/>
        <w:iCs/>
        <w:sz w:val="84"/>
        <w:szCs w:val="24"/>
      </w:rPr>
    </w:pPr>
    <w:r>
      <w:rPr>
        <w:rFonts w:cs="Palace Script MT" w:ascii="Palace Script MT" w:hAnsi="Palace Script MT"/>
        <w:iCs/>
        <w:sz w:val="84"/>
        <w:szCs w:val="24"/>
      </w:rPr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/>
    </w:pPr>
    <w:r>
      <w:rPr>
        <w:iCs/>
        <w:sz w:val="22"/>
        <w:szCs w:val="22"/>
      </w:rPr>
      <w:t>DIPARTIMENTO DELLE POLITICHE COMPETITIVE DEL MONDO RURALE E DELLA QUALITÀ</w:t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DIREZIONE GENERALE DELLA COMPETITIVITÀ PER LO SVILUPPO RURALE</w:t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tabs>
        <w:tab w:val="clear" w:pos="4819"/>
        <w:tab w:val="right" w:pos="9638" w:leader="none"/>
      </w:tabs>
      <w:ind w:right="-7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IL DIRETTOR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1134" w:leader="none"/>
        <w:tab w:val="left" w:pos="1287" w:leader="none"/>
      </w:tabs>
      <w:ind w:left="567" w:hanging="0"/>
      <w:outlineLvl w:val="2"/>
    </w:pPr>
    <w:rPr>
      <w:caps w:val="false"/>
      <w:smallCaps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1:00Z</dcterms:created>
  <dc:creator>TarriconeM</dc:creator>
  <dc:description/>
  <cp:keywords/>
  <dc:language>en-US</dc:language>
  <cp:lastModifiedBy>TarriconeM</cp:lastModifiedBy>
  <cp:lastPrinted>2011-02-17T18:03:00Z</cp:lastPrinted>
  <dcterms:modified xsi:type="dcterms:W3CDTF">2011-02-25T10:22:00Z</dcterms:modified>
  <cp:revision>5</cp:revision>
  <dc:subject/>
  <dc:title>Laldasjkdljfllafjlafjlfjlasfjaslfjlasfjaslflasfjlasfjlasjflasfjlasjflasfjsfjslafslfjlskafjlaskdjfsdkljfklasjflasdkjfklasfjklasfjklasfjlaskfjklasfjlaskdfjjjjjjjjjjjjjjjjfjiewoqtusfklafjasfjfkasfjklasfjlasgjklasgjlaskfioqwerfsnvfasdlthfawjklthisnkfgasdilgh</dc:title>
</cp:coreProperties>
</file>