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562914809"/>
      <w:bookmarkStart w:id="1" w:name="__Fieldmark__2_256291480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562914809"/>
      <w:bookmarkStart w:id="3" w:name="__Fieldmark__3_256291480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ind w:left="360" w:hanging="360"/>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2562914809"/>
      <w:bookmarkStart w:id="5" w:name="__Fieldmark__12_2562914809"/>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ind w:left="360" w:hanging="360"/>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2562914809"/>
      <w:bookmarkStart w:id="7" w:name="__Fieldmark__13_2562914809"/>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ind w:left="360" w:hanging="360"/>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2562914809"/>
      <w:bookmarkStart w:id="9" w:name="__Fieldmark__15_2562914809"/>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la somma di euro ___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_____________ del sopra citato DPCM 23 maggio 2007;</w:t>
      </w:r>
    </w:p>
    <w:p>
      <w:pPr>
        <w:pStyle w:val="Normal"/>
        <w:autoSpaceDE w:val="false"/>
        <w:ind w:left="360" w:hanging="360"/>
        <w:jc w:val="both"/>
        <w:rPr>
          <w:rFonts w:ascii="DecimaWE Rg" w:hAnsi="DecimaWE Rg" w:cs="TTE17CB158t00"/>
          <w:color w:val="000000"/>
          <w:sz w:val="22"/>
          <w:szCs w:val="22"/>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18_2562914809"/>
      <w:bookmarkStart w:id="11" w:name="__Fieldmark__18_2562914809"/>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ha depositato nel conto di contabilità speciale presso la Banca d'Italia la somma di euro</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r>
    </w:p>
    <w:p>
      <w:pPr>
        <w:pStyle w:val="Normal"/>
        <w:autoSpaceDE w:val="false"/>
        <w:ind w:left="360" w:hanging="0"/>
        <w:jc w:val="both"/>
        <w:rPr/>
      </w:pPr>
      <w:r>
        <w:rPr>
          <w:rFonts w:cs="TTE17CB158t00" w:ascii="DecimaWE Rg" w:hAnsi="DecimaWE Rg"/>
          <w:color w:val="000000"/>
          <w:sz w:val="22"/>
          <w:szCs w:val="22"/>
        </w:rPr>
        <w:t>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ind w:left="360" w:hanging="360"/>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1_2562914809"/>
      <w:bookmarkStart w:id="13" w:name="__Fieldmark__21_2562914809"/>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bookmarkStart w:id="14" w:name="Testo16"/>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bookmarkEnd w:id="14"/>
      <w:r>
        <w:rPr>
          <w:rFonts w:cs="TTE17CB158t00" w:ascii="DecimaWE Rg" w:hAnsi="DecimaWE Rg"/>
          <w:color w:val="000000"/>
          <w:sz w:val="22"/>
          <w:szCs w:val="22"/>
        </w:rPr>
        <w:tab/>
        <w:tab/>
        <w:t xml:space="preserve">, del sopra citato DPCM 23 maggio 2007, per un ammontare totale di euro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2:00Z</dcterms:created>
  <dc:creator>ds ks</dc:creator>
  <dc:description/>
  <cp:keywords/>
  <dc:language>en-US</dc:language>
  <cp:lastModifiedBy>a00462</cp:lastModifiedBy>
  <dcterms:modified xsi:type="dcterms:W3CDTF">2009-10-12T12:22:00Z</dcterms:modified>
  <cp:revision>2</cp:revision>
  <dc:subject/>
  <dc:title>modello F</dc:title>
</cp:coreProperties>
</file>