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I </w:t>
        <w:tab/>
        <w:tab/>
        <w:t>RICHIESTA PAGAMENTO CON ANTICIPO</w:t>
      </w:r>
    </w:p>
    <w:p>
      <w:pPr>
        <w:pStyle w:val="TextBody"/>
        <w:spacing w:lineRule="auto" w:line="240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TextBody"/>
        <w:spacing w:lineRule="auto" w:line="240"/>
        <w:rPr>
          <w:rFonts w:ascii="DecimaWE Rg" w:hAnsi="DecimaWE Rg" w:eastAsia="Arial Unicode MS" w:cs="DecimaWE Rg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Corpodeltesto2"/>
        <w:spacing w:lineRule="auto" w:line="240" w:before="0" w:after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282294247"/>
      <w:bookmarkStart w:id="1" w:name="__Fieldmark__2_282294247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282294247"/>
      <w:bookmarkStart w:id="3" w:name="__Fieldmark__3_282294247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Codice fiscale</w:t>
      </w:r>
      <w:bookmarkStart w:id="4" w:name="Testo8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bookmarkEnd w:id="4"/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</w:rPr>
        <w:t>Partita IVA</w:t>
      </w:r>
      <w:r>
        <w:rPr/>
        <w:t xml:space="preserve">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  <w:t>In caso di concessione del contributo e con riferimento all’intervento  di rispettiva competenza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" w:name="__Fieldmark__11_282294247"/>
      <w:bookmarkStart w:id="6" w:name="__Fieldmark__11_282294247"/>
      <w:bookmarkEnd w:id="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DecimaWE Rg" w:ascii="DecimaWE Rg" w:hAnsi="DecimaWE Rg"/>
          <w:sz w:val="22"/>
          <w:szCs w:val="22"/>
        </w:rPr>
        <w:t>L’anticipazione del contributo alle seguenti condizioni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" w:name="__Fieldmark__12_282294247"/>
      <w:bookmarkStart w:id="8" w:name="__Fieldmark__12_282294247"/>
      <w:bookmarkEnd w:id="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</w:rPr>
        <w:t>Fino al 50% del contributo concess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9" w:name="__Fieldmark__13_282294247"/>
      <w:bookmarkStart w:id="10" w:name="__Fieldmark__13_282294247"/>
      <w:bookmarkEnd w:id="1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</w:rPr>
        <w:t>Fino al 70% del contributo concesso in quanto il progetto verrà concluso e rendicontato entro mesi 28 dalla data di concessione del finanziament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1" w:name="__Fieldmark__14_282294247"/>
      <w:bookmarkStart w:id="12" w:name="__Fieldmark__14_282294247"/>
      <w:bookmarkEnd w:id="12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</w:rPr>
        <w:t>Fino al 60% del contributo concesso in quanto il progetto verrà concluso e rendicontato entro mesi 36 dalla data di concessione del finanziamento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i fini della erogazione in via anticipata di cui all’art. 25 del bando, qualora disposta dall’Amministrazione regional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 concludere e rendicontare il progetto entro mesi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 xml:space="preserve"> (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ab/>
        <w:tab/>
        <w:tab/>
        <w:tab/>
        <w:tab/>
        <w:t>) dalla data di concessione del contributo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Di essere a conoscenza che i mancato rispetto dei termini di cui all’art.25, comma 2, lett.b, punti b.1) e b.2) e comma 4 comporta inderogabilmente una riduzione del contributo concesso.  </w:t>
      </w:r>
    </w:p>
    <w:p>
      <w:pPr>
        <w:pStyle w:val="Normal"/>
        <w:jc w:val="both"/>
        <w:rPr>
          <w:rFonts w:ascii="DecimaWE Rg" w:hAnsi="DecimaWE Rg" w:cs="DecimaWE Rg"/>
          <w:bCs/>
          <w:color w:val="000000"/>
          <w:sz w:val="22"/>
          <w:szCs w:val="22"/>
        </w:rPr>
      </w:pPr>
      <w:r>
        <w:rPr>
          <w:rFonts w:cs="DecimaWE Rg" w:ascii="DecimaWE Rg" w:hAnsi="DecimaWE Rg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**************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Oppure, in alternativa: 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3" w:name="__Fieldmark__17_282294247"/>
      <w:bookmarkStart w:id="14" w:name="__Fieldmark__17_282294247"/>
      <w:bookmarkEnd w:id="1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</w:rPr>
        <w:t>Di non optare per alcuna erogazione in via anticipata del contribu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cimaWE 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DecimaWE Rg" w:hAnsi="DecimaWE Rg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DecimaWE Rg" w:hAnsi="DecimaWE Rg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DecimaWE Rg" w:hAnsi="DecimaWE Rg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DecimaWE Rg" w:hAnsi="DecimaWE Rg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080" w:hanging="0"/>
      <w:jc w:val="both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43:00Z</dcterms:created>
  <dc:creator>ds ks</dc:creator>
  <dc:description/>
  <cp:keywords/>
  <dc:language>en-US</dc:language>
  <cp:lastModifiedBy>a00462</cp:lastModifiedBy>
  <dcterms:modified xsi:type="dcterms:W3CDTF">2009-10-12T12:43:00Z</dcterms:modified>
  <cp:revision>2</cp:revision>
  <dc:subject/>
  <dc:title>modello I</dc:title>
</cp:coreProperties>
</file>