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581505897"/>
      <w:bookmarkStart w:id="1" w:name="__Fieldmark__2_581505897"/>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spacing w:before="0" w:after="0"/>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581505897"/>
      <w:bookmarkStart w:id="3" w:name="__Fieldmark__3_581505897"/>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 xml:space="preserve">che alla data dell’ultimo bilancio approvato, chiuso il </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180" w:hanging="18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6_581505897"/>
      <w:bookmarkStart w:id="5" w:name="__Fieldmark__56_581505897"/>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360" w:hanging="36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7_581505897"/>
      <w:bookmarkStart w:id="7" w:name="__Fieldmark__57_581505897"/>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180" w:hanging="18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58_581505897"/>
      <w:bookmarkStart w:id="9" w:name="__Fieldmark__58_581505897"/>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5"/>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6"/>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p>
    <w:p>
      <w:pPr>
        <w:pStyle w:val="Normal"/>
        <w:spacing w:before="180" w:after="60"/>
        <w:jc w:val="both"/>
        <w:rPr>
          <w:rFonts w:ascii="Verdana" w:hAnsi="Verdana" w:cs="Arial"/>
        </w:rPr>
      </w:pPr>
      <w:r>
        <w:rPr>
          <w:rFonts w:cs="Arial" w:ascii="Verdana" w:hAnsi="Verdana"/>
        </w:rPr>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0:00Z</dcterms:created>
  <dc:creator>ds ks</dc:creator>
  <dc:description/>
  <cp:keywords/>
  <dc:language>en-US</dc:language>
  <cp:lastModifiedBy>a00462</cp:lastModifiedBy>
  <dcterms:modified xsi:type="dcterms:W3CDTF">2009-10-12T12:40:00Z</dcterms:modified>
  <cp:revision>2</cp:revision>
  <dc:subject/>
  <dc:title>modello H</dc:title>
</cp:coreProperties>
</file>