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2158628171"/>
            <w:bookmarkStart w:id="1" w:name="__Fieldmark__1_215862817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2158628171"/>
            <w:bookmarkStart w:id="3" w:name="__Fieldmark__2_2158628171"/>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2158628171"/>
            <w:bookmarkStart w:id="5" w:name="__Fieldmark__3_2158628171"/>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2158628171"/>
            <w:bookmarkStart w:id="7" w:name="__Fieldmark__4_2158628171"/>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2158628171"/>
            <w:bookmarkStart w:id="9" w:name="__Fieldmark__5_2158628171"/>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2158628171"/>
            <w:bookmarkStart w:id="11" w:name="__Fieldmark__6_2158628171"/>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2158628171"/>
            <w:bookmarkStart w:id="13" w:name="__Fieldmark__7_2158628171"/>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ANTE (senza aiuto)</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POST (con aiuto)</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lì</w:t>
      </w: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8:18:00Z</dcterms:modified>
  <cp:revision>39</cp:revision>
  <dc:subject/>
  <dc:title>modello B1</dc:title>
</cp:coreProperties>
</file>