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809269134"/>
      <w:bookmarkStart w:id="1" w:name="__Fieldmark__2_809269134"/>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809269134"/>
      <w:bookmarkStart w:id="3" w:name="__Fieldmark__3_809269134"/>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spacing w:before="0" w:after="0"/>
        <w:jc w:val="both"/>
        <w:rPr>
          <w:sz w:val="22"/>
          <w:szCs w:val="22"/>
        </w:rPr>
      </w:pP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796" w:type="dxa"/>
        <w:jc w:val="left"/>
        <w:tblInd w:w="279" w:type="dxa"/>
        <w:tblLayout w:type="fixed"/>
        <w:tblCellMar>
          <w:top w:w="0" w:type="dxa"/>
          <w:left w:w="108" w:type="dxa"/>
          <w:bottom w:w="0" w:type="dxa"/>
          <w:right w:w="108" w:type="dxa"/>
        </w:tblCellMar>
      </w:tblPr>
      <w:tblGrid>
        <w:gridCol w:w="3969"/>
        <w:gridCol w:w="1701"/>
        <w:gridCol w:w="1843"/>
        <w:gridCol w:w="850"/>
        <w:gridCol w:w="709"/>
        <w:gridCol w:w="724"/>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230" w:hanging="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809269134"/>
      <w:bookmarkStart w:id="5" w:name="__Fieldmark__58_809269134"/>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230" w:hanging="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809269134"/>
      <w:bookmarkStart w:id="7" w:name="__Fieldmark__59_809269134"/>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230" w:hanging="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809269134"/>
      <w:bookmarkStart w:id="9" w:name="__Fieldmark__60_809269134"/>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con sede legale in</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r>
        <w:br w:type="page"/>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09:00:00Z</dcterms:modified>
  <cp:revision>17</cp:revision>
  <dc:subject/>
  <dc:title>modello H</dc:title>
</cp:coreProperties>
</file>