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096508992"/>
      <w:bookmarkStart w:id="1" w:name="__Fieldmark__2_109650899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096508992"/>
      <w:bookmarkStart w:id="3" w:name="__Fieldmark__3_109650899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09:05:00Z</dcterms:modified>
  <cp:revision>9</cp:revision>
  <dc:subject/>
  <dc:title>modello K</dc:title>
</cp:coreProperties>
</file>