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E </w:t>
        <w:tab/>
        <w:tab/>
        <w:t>POSIZIONE FISCALE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TextBody"/>
        <w:spacing w:before="0" w:after="0"/>
        <w:jc w:val="both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in qualità di  </w:t>
      </w:r>
      <w:r>
        <w:rPr>
          <w:rFonts w:cs="DecimaWE Rg" w:ascii="DecimaWE Rg" w:hAnsi="DecimaWE Rg"/>
          <w:i/>
        </w:rPr>
        <w:t>(barrare l’opzione di interesse)</w:t>
      </w:r>
      <w:r>
        <w:rPr>
          <w:rFonts w:cs="DecimaWE Rg" w:ascii="DecimaWE Rg" w:hAnsi="DecimaWE Rg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0" w:name="__Fieldmark__2_3225885427"/>
      <w:bookmarkStart w:id="1" w:name="__Fieldmark__2_3225885427"/>
      <w:bookmarkEnd w:id="1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rappresentante legale</w:t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2" w:name="__Fieldmark__3_3225885427"/>
      <w:bookmarkStart w:id="3" w:name="__Fieldmark__3_3225885427"/>
      <w:bookmarkEnd w:id="3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soggetto dotato di idonei poteri di firma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dell’Ente:</w:t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 xml:space="preserve"> 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>(indicare il titolo)</w:t>
      </w:r>
    </w:p>
    <w:p>
      <w:pPr>
        <w:pStyle w:val="02oggetto"/>
        <w:jc w:val="both"/>
        <w:rPr>
          <w:sz w:val="22"/>
          <w:szCs w:val="22"/>
        </w:rPr>
      </w:pPr>
      <w:r>
        <w:rPr>
          <w:rFonts w:eastAsia="DecimaWE Rg"/>
          <w:i/>
          <w:sz w:val="22"/>
          <w:szCs w:val="22"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2_3225885427"/>
      <w:bookmarkStart w:id="5" w:name="__Fieldmark__12_3225885427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ai fini fiscali, l’ente rappresentato è qualificato ente non commerciale,</w:t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3_3225885427"/>
      <w:bookmarkStart w:id="7" w:name="__Fieldmark__13_3225885427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 il finanziamento regionale sopra indicato non è destinato, neppure parzialmente, al finanziamento di oneri connessi alle attività eventualmente e/o occasionalmente esercitate in regime di impresa,</w:t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4_3225885427"/>
      <w:bookmarkStart w:id="9" w:name="__Fieldmark__14_3225885427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pertanto, nella fattispecie, non si applica la ritenuta fiscale d’acconto prevista dal secondo comma dell’articolo 28 del D.P.R. n. 600/1973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sectPr>
      <w:type w:val="continuous"/>
      <w:pgSz w:w="11906" w:h="16838"/>
      <w:pgMar w:left="1701" w:right="1701" w:gutter="0" w:header="0" w:top="170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DecimaWE Rg" w:hAnsi="DecimaWE Rg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ecimaWE Rg" w:hAnsi="DecimaWE Rg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540"/>
      <w:jc w:val="both"/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_FISCAL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39:00Z</dcterms:created>
  <dc:creator>ds ks</dc:creator>
  <dc:description/>
  <cp:keywords/>
  <dc:language>en-US</dc:language>
  <cp:lastModifiedBy>a00462</cp:lastModifiedBy>
  <cp:lastPrinted>2009-09-30T12:26:00Z</cp:lastPrinted>
  <dcterms:modified xsi:type="dcterms:W3CDTF">2009-10-27T08:40:00Z</dcterms:modified>
  <cp:revision>16</cp:revision>
  <dc:subject/>
  <dc:title>modello E</dc:title>
</cp:coreProperties>
</file>