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rPr>
      </w:pPr>
      <w:r>
        <w:rPr>
          <w:rFonts w:cs="Verdana" w:ascii="Verdana" w:hAnsi="Verdana"/>
          <w:b/>
          <w:sz w:val="22"/>
        </w:rPr>
        <w:t>Allegato D</w:t>
      </w:r>
    </w:p>
    <w:p>
      <w:pPr>
        <w:pStyle w:val="Normal"/>
        <w:rPr>
          <w:rFonts w:ascii="Verdana" w:hAnsi="Verdana" w:cs="Verdana"/>
          <w:b/>
          <w:b/>
          <w:sz w:val="22"/>
        </w:rPr>
      </w:pPr>
      <w:r>
        <w:rPr>
          <w:rFonts w:cs="Verdana" w:ascii="Verdana" w:hAnsi="Verdana"/>
          <w:b/>
          <w:sz w:val="22"/>
        </w:rPr>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APPALTI PUBBLICI</w:t>
            </w:r>
          </w:p>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Check list autocontrollo della procedura di gara</w:t>
            </w:r>
          </w:p>
        </w:tc>
      </w:tr>
    </w:tbl>
    <w:p>
      <w:pPr>
        <w:pStyle w:val="Normal"/>
        <w:rPr>
          <w:rFonts w:ascii="Verdana" w:hAnsi="Verdana" w:cs="Verdana"/>
          <w:sz w:val="14"/>
          <w:szCs w:val="16"/>
        </w:rPr>
      </w:pPr>
      <w:r>
        <w:rPr>
          <w:rFonts w:cs="Verdana" w:ascii="Verdana" w:hAnsi="Verdana"/>
          <w:sz w:val="14"/>
          <w:szCs w:val="16"/>
        </w:rPr>
      </w:r>
    </w:p>
    <w:p>
      <w:pPr>
        <w:pStyle w:val="Normal"/>
        <w:jc w:val="center"/>
        <w:rPr>
          <w:rFonts w:ascii="Verdana" w:hAnsi="Verdana" w:cs="Verdana"/>
          <w:b/>
          <w:b/>
          <w:color w:val="FF6600"/>
          <w:sz w:val="14"/>
          <w:szCs w:val="16"/>
        </w:rPr>
      </w:pPr>
      <w:r>
        <w:rPr>
          <w:rFonts w:cs="Verdana" w:ascii="Verdana" w:hAnsi="Verdana"/>
          <w:b/>
          <w:color w:val="FF6600"/>
          <w:sz w:val="14"/>
          <w:szCs w:val="16"/>
        </w:rPr>
      </w:r>
    </w:p>
    <w:tbl>
      <w:tblPr>
        <w:tblW w:w="9788" w:type="dxa"/>
        <w:jc w:val="center"/>
        <w:tblInd w:w="0" w:type="dxa"/>
        <w:tblLayout w:type="fixed"/>
        <w:tblCellMar>
          <w:top w:w="0" w:type="dxa"/>
          <w:left w:w="70" w:type="dxa"/>
          <w:bottom w:w="0" w:type="dxa"/>
          <w:right w:w="70" w:type="dxa"/>
        </w:tblCellMar>
      </w:tblPr>
      <w:tblGrid>
        <w:gridCol w:w="4570"/>
        <w:gridCol w:w="1460"/>
        <w:gridCol w:w="1149"/>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caps/>
                <w:sz w:val="22"/>
              </w:rPr>
            </w:pPr>
            <w:r>
              <w:rPr>
                <w:rFonts w:cs="Verdana" w:ascii="Verdana" w:hAnsi="Verdana"/>
                <w:b/>
                <w:bCs/>
                <w:caps/>
                <w:sz w:val="22"/>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rFonts w:ascii="Verdana" w:hAnsi="Verdana" w:cs="Verdana"/>
                <w:b/>
                <w:b/>
                <w:bCs/>
                <w:sz w:val="16"/>
                <w:szCs w:val="18"/>
              </w:rPr>
            </w:pPr>
            <w:r>
              <w:rPr>
                <w:rFonts w:cs="Verdana" w:ascii="Verdana" w:hAnsi="Verdana"/>
                <w:b/>
                <w:bCs/>
                <w:sz w:val="16"/>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pPr>
            <w:r>
              <w:rPr>
                <w:rFonts w:cs="Verdana" w:ascii="Verdana" w:hAnsi="Verdana"/>
                <w:b/>
                <w:bCs/>
                <w:sz w:val="16"/>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pPr>
            <w:r>
              <w:rPr>
                <w:rFonts w:cs="Verdana" w:ascii="Verdana" w:hAnsi="Verdana"/>
                <w:b/>
                <w:bCs/>
                <w:sz w:val="16"/>
                <w:szCs w:val="18"/>
              </w:rPr>
              <w:t>CRITERIO DI AGGIUDICAZIONE</w:t>
            </w:r>
            <w:r>
              <w:rPr>
                <w:rStyle w:val="FootnoteCharacters"/>
                <w:rStyle w:val="FootnoteAnchor"/>
                <w:rFonts w:cs="Verdana" w:ascii="Verdana" w:hAnsi="Verdana"/>
                <w:b/>
                <w:bCs/>
                <w:sz w:val="16"/>
                <w:szCs w:val="18"/>
              </w:rPr>
              <w:footnoteReference w:id="2"/>
            </w:r>
            <w:r>
              <w:rPr>
                <w:rFonts w:cs="Verdana" w:ascii="Verdana" w:hAnsi="Verdana"/>
                <w:b/>
                <w:bCs/>
                <w:sz w:val="16"/>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8"/>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9"/>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APPALTO</w:t>
            </w:r>
            <w:r>
              <w:rPr>
                <w:rStyle w:val="FootnoteCharacters"/>
                <w:rStyle w:val="FootnoteAnchor"/>
                <w:rFonts w:cs="Verdana" w:ascii="Verdana" w:hAnsi="Verdana"/>
                <w:b/>
                <w:bCs/>
                <w:sz w:val="16"/>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0"/>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DI PROCEDURA</w:t>
            </w:r>
            <w:r>
              <w:rPr>
                <w:rStyle w:val="FootnoteCharacters"/>
                <w:rStyle w:val="FootnoteAnchor"/>
                <w:rFonts w:cs="Verdana" w:ascii="Verdana" w:hAnsi="Verdana"/>
                <w:b/>
                <w:bCs/>
                <w:sz w:val="16"/>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 BASE D’ASTA (eur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GGIUDICATO (eur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cs="Verdana" w:ascii="Verdana" w:hAnsi="Verdana"/>
                <w:b/>
                <w:bCs/>
                <w:sz w:val="16"/>
                <w:szCs w:val="18"/>
              </w:rPr>
              <w:t>NUMERO OFFERTE PERVENU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i/>
          <w:i/>
          <w:sz w:val="20"/>
          <w:szCs w:val="22"/>
        </w:rPr>
      </w:pPr>
      <w:r>
        <w:rPr>
          <w:rFonts w:cs="Verdana" w:ascii="Verdana" w:hAnsi="Verdana"/>
          <w:i/>
          <w:sz w:val="20"/>
          <w:szCs w:val="22"/>
        </w:rPr>
      </w:r>
    </w:p>
    <w:p>
      <w:pPr>
        <w:sectPr>
          <w:headerReference w:type="default" r:id="rId2"/>
          <w:footerReference w:type="default" r:id="rId3"/>
          <w:footnotePr>
            <w:numFmt w:val="decimal"/>
          </w:footnotePr>
          <w:type w:val="continuous"/>
          <w:pgSz w:w="11906" w:h="16838"/>
          <w:pgMar w:left="1134" w:right="1134" w:gutter="0" w:header="907" w:top="1701" w:footer="709" w:bottom="1134"/>
          <w:formProt w:val="true"/>
          <w:textDirection w:val="lrTb"/>
          <w:docGrid w:type="default" w:linePitch="360" w:charSpace="0"/>
        </w:sectPr>
      </w:pPr>
    </w:p>
    <w:p>
      <w:pPr>
        <w:sectPr>
          <w:footnotePr>
            <w:numFmt w:val="decimal"/>
          </w:footnotePr>
          <w:type w:val="continuous"/>
          <w:pgSz w:w="11906" w:h="16838"/>
          <w:pgMar w:left="1134" w:right="1134" w:gutter="0" w:header="794" w:top="1985" w:footer="39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771"/>
        <w:gridCol w:w="851"/>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rFonts w:ascii="Verdana" w:hAnsi="Verdana" w:cs="Verdana"/>
                <w:b/>
                <w:b/>
                <w:bCs/>
                <w:sz w:val="20"/>
              </w:rPr>
            </w:pPr>
            <w:r>
              <w:rPr>
                <w:rFonts w:cs="Verdana" w:ascii="Verdana" w:hAnsi="Verdana"/>
                <w:b/>
                <w:bCs/>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N.</w:t>
            </w:r>
          </w:p>
        </w:tc>
        <w:tc>
          <w:tcPr>
            <w:tcW w:w="577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ADEMPIMENTO PREVISTO</w:t>
            </w:r>
          </w:p>
        </w:tc>
        <w:tc>
          <w:tcPr>
            <w:tcW w:w="851" w:type="dxa"/>
            <w:tcBorders>
              <w:left w:val="single" w:sz="4" w:space="0" w:color="000000"/>
              <w:bottom w:val="single" w:sz="4" w:space="0" w:color="000000"/>
            </w:tcBorders>
            <w:vAlign w:val="center"/>
          </w:tcPr>
          <w:p>
            <w:pPr>
              <w:pStyle w:val="Normal"/>
              <w:snapToGrid w:val="false"/>
              <w:spacing w:before="48" w:after="48"/>
              <w:jc w:val="center"/>
              <w:rPr/>
            </w:pPr>
            <w:r>
              <w:rPr>
                <w:rFonts w:cs="Arial" w:ascii="Verdana" w:hAnsi="Verdana"/>
                <w:bCs/>
                <w:spacing w:val="-8"/>
                <w:w w:val="90"/>
                <w:sz w:val="16"/>
                <w:szCs w:val="16"/>
              </w:rPr>
              <w:t>Doc. di riferimento</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pacing w:val="-8"/>
                <w:w w:val="90"/>
                <w:sz w:val="16"/>
                <w:szCs w:val="18"/>
              </w:rPr>
            </w:pPr>
            <w:r>
              <w:rPr>
                <w:rFonts w:cs="Arial" w:ascii="Verdana" w:hAnsi="Verdana"/>
                <w:b/>
                <w:bCs/>
                <w:spacing w:val="-8"/>
                <w:w w:val="90"/>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SI</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w:t>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te</w:t>
            </w:r>
          </w:p>
        </w:tc>
      </w:tr>
      <w:tr>
        <w:trPr>
          <w:trHeight w:val="567" w:hRule="exact"/>
        </w:trPr>
        <w:tc>
          <w:tcPr>
            <w:tcW w:w="9763" w:type="dxa"/>
            <w:gridSpan w:val="6"/>
            <w:tcBorders>
              <w:left w:val="single" w:sz="4" w:space="0" w:color="000000"/>
              <w:bottom w:val="single" w:sz="4" w:space="0" w:color="000000"/>
              <w:right w:val="single" w:sz="4" w:space="0" w:color="000000"/>
            </w:tcBorders>
            <w:shd w:fill="E0E0E0" w:val="clear"/>
            <w:vAlign w:val="center"/>
          </w:tcPr>
          <w:p>
            <w:pPr>
              <w:pStyle w:val="Normal"/>
              <w:snapToGrid w:val="false"/>
              <w:spacing w:before="48" w:after="48"/>
              <w:ind w:left="431" w:hanging="431"/>
              <w:jc w:val="both"/>
              <w:rPr>
                <w:rFonts w:ascii="Verdana" w:hAnsi="Verdana" w:cs="Arial"/>
                <w:b/>
                <w:b/>
                <w:color w:val="000000"/>
                <w:sz w:val="18"/>
                <w:szCs w:val="18"/>
              </w:rPr>
            </w:pPr>
            <w:r>
              <w:rPr>
                <w:rFonts w:cs="Arial" w:ascii="Verdana" w:hAnsi="Verdana"/>
                <w:b/>
                <w:sz w:val="18"/>
                <w:szCs w:val="18"/>
              </w:rPr>
              <w:t>A): Verifiche inerenti alla procedura concorsuale adottata e la sua utilizzabilità nel caso di specie</w:t>
            </w:r>
          </w:p>
        </w:tc>
      </w:tr>
      <w:tr>
        <w:trPr>
          <w:trHeight w:val="23" w:hRule="atLeast"/>
        </w:trPr>
        <w:tc>
          <w:tcPr>
            <w:tcW w:w="541" w:type="dxa"/>
            <w:vMerge w:val="restart"/>
            <w:tcBorders>
              <w:left w:val="single" w:sz="4" w:space="0" w:color="000000"/>
            </w:tcBorders>
            <w:vAlign w:val="center"/>
          </w:tcPr>
          <w:p>
            <w:pPr>
              <w:pStyle w:val="Normal"/>
              <w:snapToGrid w:val="false"/>
              <w:jc w:val="center"/>
              <w:rPr/>
            </w:pPr>
            <w:r>
              <w:rPr>
                <w:rFonts w:cs="Arial" w:ascii="Verdana" w:hAnsi="Verdana"/>
                <w:b/>
                <w:sz w:val="16"/>
                <w:szCs w:val="18"/>
                <w:lang w:val="de-DE"/>
              </w:rPr>
              <w:t>A.1</w:t>
            </w:r>
            <w:r>
              <w:rPr>
                <w:rFonts w:cs="Arial" w:ascii="Verdana" w:hAnsi="Verdana"/>
                <w:sz w:val="16"/>
                <w:szCs w:val="18"/>
                <w:lang w:val="de-DE"/>
              </w:rPr>
              <w:t>.</w:t>
            </w:r>
          </w:p>
        </w:tc>
        <w:tc>
          <w:tcPr>
            <w:tcW w:w="5771" w:type="dxa"/>
            <w:tcBorders>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Verdana" w:ascii="Verdana" w:hAnsi="Verdana"/>
                <w:sz w:val="16"/>
                <w:szCs w:val="20"/>
                <w:lang w:val="de-DE"/>
              </w:rPr>
              <w:t>Esiste l’atto a contrarre che indica la procedura che si intende adottare</w:t>
            </w:r>
          </w:p>
        </w:tc>
        <w:tc>
          <w:tcPr>
            <w:tcW w:w="851" w:type="dxa"/>
            <w:tcBorders>
              <w:left w:val="single" w:sz="4" w:space="0" w:color="000000"/>
            </w:tcBorders>
            <w:vAlign w:val="center"/>
          </w:tcPr>
          <w:p>
            <w:pPr>
              <w:pStyle w:val="Normal"/>
              <w:snapToGrid w:val="false"/>
              <w:rPr>
                <w:rFonts w:ascii="Verdana" w:hAnsi="Verdana" w:cs="Arial"/>
                <w:sz w:val="16"/>
                <w:szCs w:val="18"/>
              </w:rPr>
            </w:pPr>
            <w:r>
              <w:fldChar w:fldCharType="begin">
                <w:ffData>
                  <w:name w:val="Testo1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0" w:name="__Fieldmark__18_4274619174"/>
            <w:bookmarkStart w:id="1" w:name="__Fieldmark__18_4274619174"/>
            <w:bookmarkEnd w:id="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 w:name="__Fieldmark__19_4274619174"/>
            <w:bookmarkStart w:id="3" w:name="__Fieldmark__19_4274619174"/>
            <w:bookmarkEnd w:id="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jc w:val="both"/>
              <w:rPr/>
            </w:pPr>
            <w:r>
              <w:rPr>
                <w:rFonts w:cs="Verdana" w:ascii="Verdana" w:hAnsi="Verdana"/>
                <w:sz w:val="16"/>
                <w:szCs w:val="20"/>
                <w:lang w:val="de-DE"/>
              </w:rPr>
              <w:t>Nel caso di procedura negoziata/affidamento diretto tale atto contiene le</w:t>
            </w:r>
            <w:r>
              <w:rPr>
                <w:rFonts w:cs="Verdana" w:ascii="Verdana" w:hAnsi="Verdana"/>
                <w:sz w:val="16"/>
                <w:szCs w:val="20"/>
              </w:rPr>
              <w:t xml:space="preserve"> motivazioni e le ragioni che sostengono il ricorso a tale procedura, oltre che gli elementi essenziali del contratto,  le modalità di scelta degli operatori economici e  i criteri di selezione delle offerte</w:t>
            </w:r>
            <w:r>
              <w:rPr>
                <w:rFonts w:cs="Verdana" w:ascii="Verdana" w:hAnsi="Verdana"/>
                <w:sz w:val="16"/>
                <w:szCs w:val="20"/>
                <w:lang w:val="de-DE"/>
              </w:rPr>
              <w:t>.</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1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 w:name="__Fieldmark__22_4274619174"/>
            <w:bookmarkStart w:id="5" w:name="__Fieldmark__22_4274619174"/>
            <w:bookmarkEnd w:id="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 w:name="__Fieldmark__23_4274619174"/>
            <w:bookmarkStart w:id="7" w:name="__Fieldmark__23_4274619174"/>
            <w:bookmarkEnd w:id="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Nel caso di procedura negoziata, Il ricorso alla stessa è avvenuto in conseguenza di un bando di gara senza esito (se sì in qua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2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Verdana"/>
                <w:sz w:val="16"/>
                <w:szCs w:val="20"/>
                <w:lang w:val="de-DE"/>
              </w:rPr>
            </w:pPr>
            <w:r>
              <w:fldChar w:fldCharType="begin">
                <w:ffData>
                  <w:name w:val="Controllo109"/>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8" w:name="__Fieldmark__27_4274619174"/>
            <w:bookmarkStart w:id="9" w:name="__Fieldmark__27_4274619174"/>
            <w:bookmarkEnd w:id="9"/>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1)</w:t>
            </w:r>
            <w:r>
              <w:rPr>
                <w:rFonts w:cs="Arial" w:ascii="Verdana" w:hAnsi="Verdana"/>
                <w:b/>
                <w:bCs/>
                <w:sz w:val="16"/>
                <w:szCs w:val="18"/>
                <w:lang w:bidi="it-IT"/>
              </w:rPr>
              <w:t xml:space="preserve"> </w:t>
            </w:r>
            <w:r>
              <w:rPr>
                <w:rFonts w:cs="Arial" w:ascii="Verdana" w:hAnsi="Verdana"/>
                <w:sz w:val="16"/>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p>
        </w:tc>
        <w:tc>
          <w:tcPr>
            <w:tcW w:w="851" w:type="dxa"/>
            <w:tcBorders>
              <w:left w:val="single" w:sz="4" w:space="0" w:color="000000"/>
            </w:tcBorders>
          </w:tcPr>
          <w:p>
            <w:pPr>
              <w:pStyle w:val="Normal"/>
              <w:snapToGrid w:val="false"/>
              <w:rPr>
                <w:rFonts w:ascii="Verdana" w:hAnsi="Verdana" w:cs="Arial"/>
                <w:sz w:val="16"/>
                <w:szCs w:val="18"/>
              </w:rPr>
            </w:pPr>
            <w:r>
              <w:fldChar w:fldCharType="begin">
                <w:ffData>
                  <w:name w:val="Testo2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Verdana"/>
                <w:sz w:val="16"/>
                <w:szCs w:val="20"/>
              </w:rPr>
            </w:pPr>
            <w:r>
              <w:fldChar w:fldCharType="begin">
                <w:ffData>
                  <w:name w:val="Controllo110"/>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10" w:name="__Fieldmark__30_4274619174"/>
            <w:bookmarkStart w:id="11" w:name="__Fieldmark__30_4274619174"/>
            <w:bookmarkEnd w:id="11"/>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2)</w:t>
            </w:r>
            <w:r>
              <w:rPr>
                <w:rFonts w:cs="Arial" w:ascii="Verdana" w:hAnsi="Verdana"/>
                <w:b/>
                <w:bCs/>
                <w:sz w:val="16"/>
                <w:szCs w:val="18"/>
                <w:lang w:bidi="it-IT"/>
              </w:rPr>
              <w:t xml:space="preserve"> </w:t>
            </w:r>
            <w:r>
              <w:rPr>
                <w:rFonts w:cs="Arial" w:ascii="Verdana" w:hAnsi="Verdana"/>
                <w:bCs/>
                <w:sz w:val="16"/>
                <w:szCs w:val="18"/>
                <w:lang w:bidi="it-IT"/>
              </w:rPr>
              <w:t xml:space="preserve">trattasi di appalti pubblici di lavori, per lavori realizzati unicamente a scopo di ricerca, sperimentazione o messa a punto, e non per assicurare una redditività o il recupero dei costi di ricerca                                                                                                  </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b) </w:t>
            </w:r>
            <w:r>
              <w:rPr>
                <w:rFonts w:cs="Arial" w:ascii="Verdana" w:hAnsi="Verdana"/>
                <w:sz w:val="16"/>
                <w:szCs w:val="18"/>
                <w:lang w:bidi="it-IT"/>
              </w:rPr>
              <w:t>La gara è andata deserta in esito all'esperimento di una procedura aperta o ristretta</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 w:name="__Fieldmark__34_4274619174"/>
            <w:bookmarkStart w:id="13" w:name="__Fieldmark__34_4274619174"/>
            <w:bookmarkEnd w:id="1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 w:name="__Fieldmark__35_4274619174"/>
            <w:bookmarkStart w:id="15" w:name="__Fieldmark__35_4274619174"/>
            <w:bookmarkEnd w:id="1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c) </w:t>
            </w:r>
            <w:r>
              <w:rPr>
                <w:rFonts w:cs="Arial" w:ascii="Verdana" w:hAnsi="Verdana"/>
                <w:bCs/>
                <w:sz w:val="16"/>
                <w:szCs w:val="18"/>
                <w:lang w:bidi="it-IT"/>
              </w:rPr>
              <w:t>Le condizioni contrattuali iniziali, indicate nel bando di gara, non sono state modificate in modo sostanziale rispetto alle condizioni contrattuali previste nella procedura negoziata</w:t>
            </w:r>
            <w:r>
              <w:rPr>
                <w:rFonts w:cs="Arial" w:ascii="Verdana" w:hAnsi="Verdana"/>
                <w:sz w:val="16"/>
                <w:szCs w:val="18"/>
                <w:lang w:bidi="it-IT"/>
              </w:rPr>
              <w:t>;</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 w:name="__Fieldmark__38_4274619174"/>
            <w:bookmarkStart w:id="17" w:name="__Fieldmark__38_4274619174"/>
            <w:bookmarkEnd w:id="1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 w:name="__Fieldmark__39_4274619174"/>
            <w:bookmarkStart w:id="19" w:name="__Fieldmark__39_4274619174"/>
            <w:bookmarkEnd w:id="1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d) </w:t>
            </w:r>
            <w:r>
              <w:rPr>
                <w:rFonts w:cs="Arial" w:ascii="Verdana" w:hAnsi="Verdana"/>
                <w:bCs/>
                <w:sz w:val="16"/>
                <w:szCs w:val="18"/>
                <w:lang w:bidi="it-IT"/>
              </w:rPr>
              <w:t>Per il bando senza esito,</w:t>
            </w:r>
            <w:r>
              <w:rPr>
                <w:rFonts w:cs="Arial" w:ascii="Verdana" w:hAnsi="Verdana"/>
                <w:b/>
                <w:bCs/>
                <w:sz w:val="16"/>
                <w:szCs w:val="18"/>
                <w:lang w:bidi="it-IT"/>
              </w:rPr>
              <w:t xml:space="preserve"> </w:t>
            </w:r>
            <w:r>
              <w:rPr>
                <w:rFonts w:cs="Arial" w:ascii="Verdana" w:hAnsi="Verdana"/>
                <w:bCs/>
                <w:sz w:val="16"/>
                <w:szCs w:val="18"/>
                <w:lang w:bidi="it-IT"/>
              </w:rPr>
              <w:t>sono stati rispettati gli obblighi di pubblicità e i termini previsti per la pubblicazione della gara, conformemente a quanto previsto dalla normativa di riferime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 w:name="__Fieldmark__42_4274619174"/>
            <w:bookmarkStart w:id="21" w:name="__Fieldmark__42_4274619174"/>
            <w:bookmarkEnd w:id="2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 w:name="__Fieldmark__43_4274619174"/>
            <w:bookmarkStart w:id="23" w:name="__Fieldmark__43_4274619174"/>
            <w:bookmarkEnd w:id="2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3</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Il ricorso alla procedura negoziata è avvenuto senza previa pubblicazione di un bando di gara (se sì in qua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3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 w:name="__Fieldmark__46_4274619174"/>
            <w:bookmarkStart w:id="25" w:name="__Fieldmark__46_4274619174"/>
            <w:bookmarkEnd w:id="2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6" w:name="__Fieldmark__47_4274619174"/>
            <w:bookmarkStart w:id="27" w:name="__Fieldmark__47_4274619174"/>
            <w:bookmarkEnd w:id="2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20"/>
              </w:rPr>
            </w:pPr>
            <w:r>
              <w:rPr>
                <w:rFonts w:cs="Arial" w:ascii="Verdana" w:hAnsi="Verdana"/>
                <w:b/>
                <w:bCs/>
                <w:sz w:val="16"/>
                <w:szCs w:val="18"/>
                <w:lang w:bidi="it-IT"/>
              </w:rPr>
              <w:t xml:space="preserve">a) </w:t>
            </w:r>
            <w:r>
              <w:rPr>
                <w:rFonts w:cs="Arial" w:ascii="Verdana" w:hAnsi="Verdana"/>
                <w:sz w:val="16"/>
                <w:szCs w:val="18"/>
                <w:lang w:bidi="it-IT"/>
              </w:rPr>
              <w:t xml:space="preserve">per ragioni di natura tecnica o artistica ovvero attinenti alla tutela di diritti esclusivi, l'appalto può essere affidato unicamente ad un operatore determinat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 w:name="__Fieldmark__50_4274619174"/>
            <w:bookmarkStart w:id="29" w:name="__Fieldmark__50_4274619174"/>
            <w:bookmarkEnd w:id="2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0" w:name="__Fieldmark__51_4274619174"/>
            <w:bookmarkStart w:id="31" w:name="__Fieldmark__51_4274619174"/>
            <w:bookmarkEnd w:id="3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b) </w:t>
            </w:r>
            <w:r>
              <w:rPr>
                <w:rFonts w:cs="Arial" w:ascii="Verdana" w:hAnsi="Verdana"/>
                <w:bCs/>
                <w:sz w:val="16"/>
                <w:szCs w:val="18"/>
                <w:lang w:bidi="it-IT"/>
              </w:rPr>
              <w:t>per</w:t>
            </w:r>
            <w:r>
              <w:rPr>
                <w:rFonts w:cs="Arial" w:ascii="Verdana" w:hAnsi="Verdana"/>
                <w:b/>
                <w:bCs/>
                <w:sz w:val="16"/>
                <w:szCs w:val="18"/>
                <w:lang w:bidi="it-IT"/>
              </w:rPr>
              <w:t xml:space="preserve"> </w:t>
            </w:r>
            <w:r>
              <w:rPr>
                <w:rFonts w:cs="Arial" w:ascii="Verdana" w:hAnsi="Verdana"/>
                <w:sz w:val="16"/>
                <w:szCs w:val="18"/>
                <w:lang w:bidi="it-IT"/>
              </w:rPr>
              <w:t xml:space="preserve">estrema urgenza, per eventi imprevedibili </w:t>
            </w:r>
            <w:r>
              <w:rPr>
                <w:rFonts w:cs="Arial" w:ascii="Verdana" w:hAnsi="Verdana"/>
                <w:b/>
                <w:sz w:val="16"/>
                <w:szCs w:val="18"/>
                <w:lang w:bidi="it-IT"/>
              </w:rPr>
              <w:t>non imputabili alle amministrazioni aggiudicatrici</w:t>
            </w:r>
            <w:r>
              <w:rPr>
                <w:rFonts w:cs="Arial" w:ascii="Verdana" w:hAnsi="Verdana"/>
                <w:sz w:val="16"/>
                <w:szCs w:val="18"/>
                <w:lang w:bidi="it-IT"/>
              </w:rPr>
              <w:t>, non consente di esperire nei termini le procedure aperte o ristret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 w:name="__Fieldmark__54_4274619174"/>
            <w:bookmarkStart w:id="33" w:name="__Fieldmark__54_4274619174"/>
            <w:bookmarkEnd w:id="3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4" w:name="__Fieldmark__55_4274619174"/>
            <w:bookmarkStart w:id="35" w:name="__Fieldmark__55_4274619174"/>
            <w:bookmarkEnd w:id="3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c) </w:t>
            </w:r>
            <w:r>
              <w:rPr>
                <w:rFonts w:cs="Arial" w:ascii="Verdana" w:hAnsi="Verdana"/>
                <w:bCs/>
                <w:sz w:val="16"/>
                <w:szCs w:val="18"/>
                <w:lang w:bidi="it-IT"/>
              </w:rPr>
              <w:t>trattasi di contratti relativi a forniture</w:t>
            </w:r>
            <w:r>
              <w:rPr>
                <w:rFonts w:cs="Arial" w:ascii="Verdana" w:hAnsi="Verdana"/>
                <w:b/>
                <w:bCs/>
                <w:sz w:val="16"/>
                <w:szCs w:val="18"/>
                <w:lang w:bidi="it-IT"/>
              </w:rPr>
              <w:t xml:space="preserve"> </w:t>
            </w:r>
            <w:r>
              <w:rPr>
                <w:rFonts w:cs="Arial" w:ascii="Verdana" w:hAnsi="Verdana"/>
                <w:bCs/>
                <w:sz w:val="16"/>
                <w:szCs w:val="18"/>
                <w:lang w:bidi="it-IT"/>
              </w:rPr>
              <w:t>riconducibili ai casi previsti dall’art. 57 comma 3 della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6" w:name="__Fieldmark__58_4274619174"/>
            <w:bookmarkStart w:id="37" w:name="__Fieldmark__58_4274619174"/>
            <w:bookmarkEnd w:id="3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8" w:name="__Fieldmark__59_4274619174"/>
            <w:bookmarkStart w:id="39" w:name="__Fieldmark__59_4274619174"/>
            <w:bookmarkEnd w:id="3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d) </w:t>
            </w:r>
            <w:r>
              <w:rPr>
                <w:rFonts w:cs="Arial" w:ascii="Verdana" w:hAnsi="Verdana"/>
                <w:bCs/>
                <w:sz w:val="16"/>
                <w:szCs w:val="18"/>
                <w:lang w:bidi="it-IT"/>
              </w:rPr>
              <w:t xml:space="preserve">trattasi di contratti relativi a servizi affidati a seguito di un concorso di progettazione e deve essere aggiudicato al vincitore o a uno dei vincitori del concor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0" w:name="__Fieldmark__62_4274619174"/>
            <w:bookmarkStart w:id="41" w:name="__Fieldmark__62_4274619174"/>
            <w:bookmarkEnd w:id="4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2" w:name="__Fieldmark__63_4274619174"/>
            <w:bookmarkStart w:id="43" w:name="__Fieldmark__63_4274619174"/>
            <w:bookmarkEnd w:id="4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e) </w:t>
            </w:r>
            <w:r>
              <w:rPr>
                <w:rFonts w:cs="Arial" w:ascii="Verdana" w:hAnsi="Verdana"/>
                <w:bCs/>
                <w:sz w:val="16"/>
                <w:szCs w:val="18"/>
                <w:lang w:bidi="it-IT"/>
              </w:rPr>
              <w:t>sono</w:t>
            </w:r>
            <w:r>
              <w:rPr>
                <w:rFonts w:cs="Arial" w:ascii="Verdana" w:hAnsi="Verdana"/>
                <w:sz w:val="16"/>
                <w:szCs w:val="18"/>
                <w:lang w:bidi="it-IT"/>
              </w:rPr>
              <w:t xml:space="preserve"> lavori complementari, non compresi nel progetto inizialmente aggiudicato che, a seguito di una circostanza imprevista, sono divenuti necessari all'esecuzione dell'intervento, e:</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4" w:name="__Fieldmark__66_4274619174"/>
            <w:bookmarkStart w:id="45" w:name="__Fieldmark__66_4274619174"/>
            <w:bookmarkEnd w:id="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6" w:name="__Fieldmark__67_4274619174"/>
            <w:bookmarkStart w:id="47" w:name="__Fieldmark__67_4274619174"/>
            <w:bookmarkEnd w:id="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7"/>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48" w:name="__Fieldmark__69_4274619174"/>
            <w:bookmarkStart w:id="49" w:name="__Fieldmark__69_4274619174"/>
            <w:bookmarkEnd w:id="4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 xml:space="preserve">1) vengono attribuiti all'imprenditore che esegue tale opera e non possono essere, tecnicamente o economicamente, distinti dall'appalto principale per evitare gravi inconvenienti alla stazione appaltant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8"/>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0" w:name="__Fieldmark__72_4274619174"/>
            <w:bookmarkStart w:id="51" w:name="__Fieldmark__72_4274619174"/>
            <w:bookmarkEnd w:id="5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 xml:space="preserve">nel caso l'importo cumulato degli appalti aggiudicati per lavori complementari non supera il 50 per cento dell'importo dell'appalto principale; </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f) </w:t>
            </w:r>
            <w:r>
              <w:rPr>
                <w:rFonts w:cs="Arial" w:ascii="Verdana" w:hAnsi="Verdana"/>
                <w:bCs/>
                <w:sz w:val="16"/>
                <w:szCs w:val="18"/>
                <w:lang w:bidi="it-IT"/>
              </w:rPr>
              <w:t>sono</w:t>
            </w:r>
            <w:r>
              <w:rPr>
                <w:rFonts w:cs="Arial" w:ascii="Verdana" w:hAnsi="Verdana"/>
                <w:sz w:val="16"/>
                <w:szCs w:val="18"/>
                <w:lang w:bidi="it-IT"/>
              </w:rPr>
              <w:t xml:space="preserve"> lavori relativi ai lotti successivi di progetti generali definitivi approvati, consistenti nella ripetizione di opere similari affidate all'impresa titolare del primo appalto;</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2" w:name="__Fieldmark__76_4274619174"/>
            <w:bookmarkStart w:id="53" w:name="__Fieldmark__76_4274619174"/>
            <w:bookmarkEnd w:id="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4" w:name="__Fieldmark__77_4274619174"/>
            <w:bookmarkStart w:id="55" w:name="__Fieldmark__77_4274619174"/>
            <w:bookmarkEnd w:id="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1"/>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6" w:name="__Fieldmark__79_4274619174"/>
            <w:bookmarkStart w:id="57" w:name="__Fieldmark__79_4274619174"/>
            <w:bookmarkEnd w:id="57"/>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 xml:space="preserve">1) tali lavori sono conformi al progetto general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2"/>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8" w:name="__Fieldmark__82_4274619174"/>
            <w:bookmarkStart w:id="59" w:name="__Fieldmark__82_4274619174"/>
            <w:bookmarkEnd w:id="5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il lotto precedente è stato aggiudicato con procedure aperte o ristrette</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3"/>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60" w:name="__Fieldmark__85_4274619174"/>
            <w:bookmarkStart w:id="61" w:name="__Fieldmark__85_4274619174"/>
            <w:bookmarkEnd w:id="6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3)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g) </w:t>
            </w:r>
            <w:r>
              <w:rPr>
                <w:rFonts w:cs="Arial" w:ascii="Verdana" w:hAnsi="Verdana"/>
                <w:bCs/>
                <w:sz w:val="16"/>
                <w:szCs w:val="18"/>
                <w:lang w:bidi="it-IT"/>
              </w:rPr>
              <w:t>trattasi di lavori in economia di importo pari /superiore a 40.000 euro e fino a 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2" w:name="__Fieldmark__89_4274619174"/>
            <w:bookmarkStart w:id="63" w:name="__Fieldmark__89_4274619174"/>
            <w:bookmarkEnd w:id="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4" w:name="__Fieldmark__90_4274619174"/>
            <w:bookmarkStart w:id="65" w:name="__Fieldmark__90_4274619174"/>
            <w:bookmarkEnd w:id="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h) </w:t>
            </w:r>
            <w:r>
              <w:rPr>
                <w:rFonts w:cs="Arial" w:ascii="Verdana" w:hAnsi="Verdana"/>
                <w:bCs/>
                <w:sz w:val="16"/>
                <w:szCs w:val="18"/>
                <w:lang w:bidi="it-IT"/>
              </w:rPr>
              <w:t>trattasi di forniture o servizi in economia di importo pari /superiore a 20.000 euro e fino alle soglie previste dall’art. 28 del comma 1 lettera b) del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fldChar w:fldCharType="begin">
                <w:ffData>
                  <w:name w:val="Controllo13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6" w:name="__Fieldmark__93_4274619174"/>
            <w:bookmarkStart w:id="67" w:name="__Fieldmark__93_4274619174"/>
            <w:bookmarkEnd w:id="67"/>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8" w:name="__Fieldmark__94_4274619174"/>
            <w:bookmarkStart w:id="69" w:name="__Fieldmark__94_4274619174"/>
            <w:bookmarkEnd w:id="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4</w:t>
            </w:r>
          </w:p>
        </w:tc>
        <w:tc>
          <w:tcPr>
            <w:tcW w:w="5771" w:type="dxa"/>
            <w:tcBorders>
              <w:top w:val="single" w:sz="4" w:space="0" w:color="000000"/>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Nel caso di lavori/servizi affidati mediante incarico diretto da parte del responsabile del procedimento tale procedura è stata adottata per:</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4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a) </w:t>
            </w:r>
            <w:r>
              <w:rPr>
                <w:rFonts w:cs="Arial" w:ascii="Verdana" w:hAnsi="Verdana"/>
                <w:bCs/>
                <w:sz w:val="16"/>
                <w:szCs w:val="18"/>
                <w:lang w:bidi="it-IT"/>
              </w:rPr>
              <w:t xml:space="preserve">lavori in economia di importo inferiore a 40.000 euro                         </w:t>
            </w:r>
          </w:p>
        </w:tc>
        <w:tc>
          <w:tcPr>
            <w:tcW w:w="851" w:type="dxa"/>
            <w:tcBorders>
              <w:left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0" w:name="__Fieldmark__98_4274619174"/>
            <w:bookmarkStart w:id="71" w:name="__Fieldmark__98_4274619174"/>
            <w:bookmarkEnd w:id="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2" w:name="__Fieldmark__99_4274619174"/>
            <w:bookmarkStart w:id="73" w:name="__Fieldmark__99_4274619174"/>
            <w:bookmarkEnd w:id="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b) </w:t>
            </w:r>
            <w:r>
              <w:rPr>
                <w:rFonts w:cs="Arial" w:ascii="Verdana" w:hAnsi="Verdana"/>
                <w:bCs/>
                <w:sz w:val="16"/>
                <w:szCs w:val="18"/>
                <w:lang w:bidi="it-IT"/>
              </w:rPr>
              <w:t xml:space="preserve">forniture o servizi in economia di importo inferiore a 20.000 euro  </w:t>
            </w:r>
          </w:p>
        </w:tc>
        <w:tc>
          <w:tcPr>
            <w:tcW w:w="851" w:type="dxa"/>
            <w:tcBorders>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4" w:name="__Fieldmark__101_4274619174"/>
            <w:bookmarkStart w:id="75" w:name="__Fieldmark__101_4274619174"/>
            <w:bookmarkEnd w:id="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6" w:name="__Fieldmark__102_4274619174"/>
            <w:bookmarkStart w:id="77" w:name="__Fieldmark__102_4274619174"/>
            <w:bookmarkEnd w:id="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sz w:val="18"/>
                <w:szCs w:val="18"/>
              </w:rPr>
            </w:pPr>
            <w:r>
              <w:rPr>
                <w:rFonts w:cs="Arial" w:ascii="Verdana" w:hAnsi="Verdana"/>
                <w:b/>
                <w:sz w:val="18"/>
                <w:szCs w:val="18"/>
              </w:rPr>
              <w:t>B): Verifiche inerenti alla pubblicità adottata</w:t>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1</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Esistenza avviso di pre-informazione</w:t>
            </w:r>
            <w:r>
              <w:rPr>
                <w:rStyle w:val="FootnoteCharacters"/>
                <w:rStyle w:val="FootnoteAnchor"/>
                <w:rFonts w:cs="Arial" w:ascii="Verdana" w:hAnsi="Verdana"/>
                <w:sz w:val="16"/>
                <w:szCs w:val="18"/>
              </w:rPr>
              <w:footnoteReference w:id="5"/>
            </w:r>
            <w:r>
              <w:rPr>
                <w:rFonts w:cs="Arial" w:ascii="Verdana" w:hAnsi="Verdana"/>
                <w:sz w:val="16"/>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78" w:name="__Fieldmark__104_4274619174"/>
            <w:bookmarkStart w:id="79" w:name="__Fieldmark__104_4274619174"/>
            <w:bookmarkEnd w:id="7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80" w:name="__Fieldmark__105_4274619174"/>
            <w:bookmarkStart w:id="81" w:name="__Fieldmark__105_4274619174"/>
            <w:bookmarkEnd w:id="8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6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2</w:t>
            </w:r>
          </w:p>
        </w:tc>
        <w:tc>
          <w:tcPr>
            <w:tcW w:w="5771" w:type="dxa"/>
            <w:tcBorders>
              <w:top w:val="single" w:sz="4" w:space="0" w:color="000000"/>
              <w:left w:val="single" w:sz="4" w:space="0" w:color="000000"/>
              <w:bottom w:val="single" w:sz="4" w:space="0" w:color="000000"/>
            </w:tcBorders>
            <w:vAlign w:val="center"/>
          </w:tcPr>
          <w:p>
            <w:pPr>
              <w:pStyle w:val="Normal"/>
              <w:snapToGrid w:val="false"/>
              <w:rPr/>
            </w:pPr>
            <w:r>
              <w:rPr>
                <w:rFonts w:cs="Arial" w:ascii="Verdana" w:hAnsi="Verdana"/>
                <w:sz w:val="16"/>
                <w:szCs w:val="18"/>
              </w:rPr>
              <w:t>Regolarità dell’atto di approvazione del bando di gara.</w:t>
            </w:r>
          </w:p>
          <w:p>
            <w:pPr>
              <w:pStyle w:val="Normal"/>
              <w:jc w:val="both"/>
              <w:rPr>
                <w:rFonts w:ascii="Verdana" w:hAnsi="Verdana" w:cs="Arial"/>
                <w:b/>
                <w:b/>
                <w:bCs/>
                <w:sz w:val="16"/>
                <w:szCs w:val="18"/>
                <w:lang w:bidi="it-IT"/>
              </w:rPr>
            </w:pPr>
            <w:r>
              <w:rPr>
                <w:rFonts w:cs="Arial" w:ascii="Verdana" w:hAnsi="Verdana"/>
                <w:sz w:val="16"/>
                <w:szCs w:val="18"/>
              </w:rPr>
              <w:t>Il bando contie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a)  i criteri di selezione ed aggiudic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2" w:name="__Fieldmark__108_4274619174"/>
            <w:bookmarkStart w:id="83" w:name="__Fieldmark__108_4274619174"/>
            <w:bookmarkEnd w:id="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4" w:name="__Fieldmark__109_4274619174"/>
            <w:bookmarkStart w:id="85" w:name="__Fieldmark__109_4274619174"/>
            <w:bookmarkEnd w:id="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b)  una griglia di valut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6" w:name="__Fieldmark__111_4274619174"/>
            <w:bookmarkStart w:id="87" w:name="__Fieldmark__111_4274619174"/>
            <w:bookmarkEnd w:id="8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8" w:name="__Fieldmark__112_4274619174"/>
            <w:bookmarkStart w:id="89" w:name="__Fieldmark__112_4274619174"/>
            <w:bookmarkEnd w:id="8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c)  la possibilità  di varian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0" w:name="__Fieldmark__114_4274619174"/>
            <w:bookmarkStart w:id="91" w:name="__Fieldmark__114_4274619174"/>
            <w:bookmarkEnd w:id="9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2" w:name="__Fieldmark__115_4274619174"/>
            <w:bookmarkStart w:id="93" w:name="__Fieldmark__115_4274619174"/>
            <w:bookmarkEnd w:id="9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d)  la possibilità del subappal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4" w:name="__Fieldmark__117_4274619174"/>
            <w:bookmarkStart w:id="95" w:name="__Fieldmark__117_4274619174"/>
            <w:bookmarkEnd w:id="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6" w:name="__Fieldmark__118_4274619174"/>
            <w:bookmarkStart w:id="97" w:name="__Fieldmark__118_4274619174"/>
            <w:bookmarkEnd w:id="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e) l’indicazione del costo della sicurezza non soggetto a ribass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8" w:name="__Fieldmark__120_4274619174"/>
            <w:bookmarkStart w:id="99" w:name="__Fieldmark__120_4274619174"/>
            <w:bookmarkEnd w:id="9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0" w:name="__Fieldmark__121_4274619174"/>
            <w:bookmarkStart w:id="101" w:name="__Fieldmark__121_4274619174"/>
            <w:bookmarkEnd w:id="10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Verdana" w:hAnsi="Verdana"/>
                <w:bCs/>
                <w:sz w:val="16"/>
                <w:szCs w:val="18"/>
                <w:lang w:bidi="it-IT"/>
              </w:rPr>
              <w:footnoteReference w:id="6"/>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fldChar w:fldCharType="begin">
                <w:ffData>
                  <w:name w:val="Controllo15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2" w:name="__Fieldmark__123_4274619174"/>
            <w:bookmarkStart w:id="103" w:name="__Fieldmark__123_4274619174"/>
            <w:bookmarkEnd w:id="103"/>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4" w:name="__Fieldmark__124_4274619174"/>
            <w:bookmarkStart w:id="105" w:name="__Fieldmark__124_4274619174"/>
            <w:bookmarkEnd w:id="10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6"/>
                <w:szCs w:val="18"/>
              </w:rPr>
            </w:pPr>
            <w:r>
              <w:rPr>
                <w:rFonts w:cs="Arial" w:ascii="Verdana" w:hAnsi="Verdana"/>
                <w:w w:val="90"/>
                <w:sz w:val="14"/>
                <w:szCs w:val="18"/>
              </w:rPr>
              <w:t xml:space="preserve">Specificare modalità/termini e relativo riferimento normativo </w:t>
            </w:r>
            <w:r>
              <w:fldChar w:fldCharType="begin">
                <w:ffData>
                  <w:name w:val="Testo6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Cs/>
                <w:sz w:val="16"/>
                <w:szCs w:val="18"/>
                <w:lang w:bidi="it-IT"/>
              </w:rPr>
            </w:pPr>
            <w:r>
              <w:rPr>
                <w:rFonts w:cs="Arial" w:ascii="Verdana" w:hAnsi="Verdana"/>
                <w:sz w:val="16"/>
                <w:szCs w:val="18"/>
              </w:rPr>
              <w:t>Per procedure aperte sopra soglia indicare se il bando/avviso:</w:t>
            </w:r>
          </w:p>
        </w:tc>
        <w:tc>
          <w:tcPr>
            <w:tcW w:w="851" w:type="dxa"/>
            <w:tcBorders>
              <w:top w:val="single" w:sz="4" w:space="0" w:color="000000"/>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lang w:bidi="it-IT"/>
              </w:rPr>
            </w:pPr>
            <w:r>
              <w:rPr>
                <w:rFonts w:cs="Arial" w:ascii="Verdana" w:hAnsi="Verdana"/>
                <w:w w:val="90"/>
                <w:sz w:val="14"/>
                <w:szCs w:val="18"/>
                <w:lang w:bidi="it-IT"/>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UE</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6" w:name="__Fieldmark__126_4274619174"/>
            <w:bookmarkStart w:id="107" w:name="__Fieldmark__126_4274619174"/>
            <w:bookmarkEnd w:id="1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8" w:name="__Fieldmark__127_4274619174"/>
            <w:bookmarkStart w:id="109" w:name="__Fieldmark__127_4274619174"/>
            <w:bookmarkEnd w:id="1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RI, sul “profilo di committente” della stazione appaltante, sul sito del Ministero delle Infrastrutture, sul sito dell’Osservatorio e su 2 quotidiani nazionali e su due local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0" w:name="__Fieldmark__129_4274619174"/>
            <w:bookmarkStart w:id="111" w:name="__Fieldmark__129_4274619174"/>
            <w:bookmarkEnd w:id="1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2" w:name="__Fieldmark__130_4274619174"/>
            <w:bookmarkStart w:id="113" w:name="__Fieldmark__130_4274619174"/>
            <w:bookmarkEnd w:id="1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 sito informatico del Ministero entro e non oltre due giorni lavorativi, dopo la pubblicazione sulla GUR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4" w:name="__Fieldmark__132_4274619174"/>
            <w:bookmarkStart w:id="115" w:name="__Fieldmark__132_4274619174"/>
            <w:bookmarkEnd w:id="1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6" w:name="__Fieldmark__133_4274619174"/>
            <w:bookmarkStart w:id="117" w:name="__Fieldmark__133_4274619174"/>
            <w:bookmarkEnd w:id="1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a livello nazionale non prima della data di spedizione del bando per la sua pubblicazione a livello comunitario (il bando fa menzione di tale data).</w:t>
            </w:r>
          </w:p>
        </w:tc>
        <w:tc>
          <w:tcPr>
            <w:tcW w:w="851" w:type="dxa"/>
            <w:tcBorders>
              <w:left w:val="single" w:sz="4" w:space="0" w:color="000000"/>
              <w:bottom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8" w:name="__Fieldmark__135_4274619174"/>
            <w:bookmarkStart w:id="119" w:name="__Fieldmark__135_4274619174"/>
            <w:bookmarkEnd w:id="1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0" w:name="__Fieldmark__136_4274619174"/>
            <w:bookmarkStart w:id="121" w:name="__Fieldmark__136_4274619174"/>
            <w:bookmarkEnd w:id="1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4.</w:t>
            </w:r>
          </w:p>
        </w:tc>
        <w:tc>
          <w:tcPr>
            <w:tcW w:w="5771" w:type="dxa"/>
            <w:tcBorders>
              <w:top w:val="single" w:sz="4" w:space="0" w:color="000000"/>
              <w:left w:val="single" w:sz="4" w:space="0" w:color="000000"/>
              <w:bottom w:val="single" w:sz="4" w:space="0" w:color="000000"/>
            </w:tcBorders>
            <w:vAlign w:val="center"/>
          </w:tcPr>
          <w:p>
            <w:pPr>
              <w:pStyle w:val="Normal"/>
              <w:spacing w:before="120" w:after="0"/>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851" w:type="dxa"/>
            <w:tcBorders>
              <w:top w:val="single" w:sz="4" w:space="0" w:color="000000"/>
              <w:left w:val="single" w:sz="4" w:space="0" w:color="000000"/>
              <w:bottom w:val="single" w:sz="4" w:space="0" w:color="000000"/>
            </w:tcBorders>
          </w:tcPr>
          <w:p>
            <w:pPr>
              <w:pStyle w:val="Normal"/>
              <w:snapToGrid w:val="false"/>
              <w:spacing w:before="96" w:after="96"/>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2" w:name="__Fieldmark__138_4274619174"/>
            <w:bookmarkStart w:id="123" w:name="__Fieldmark__138_4274619174"/>
            <w:bookmarkEnd w:id="123"/>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4" w:name="__Fieldmark__139_4274619174"/>
            <w:bookmarkStart w:id="125" w:name="__Fieldmark__139_4274619174"/>
            <w:bookmarkEnd w:id="125"/>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7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ind w:left="431" w:hanging="431"/>
              <w:jc w:val="both"/>
              <w:rPr>
                <w:rFonts w:ascii="Verdana" w:hAnsi="Verdana" w:cs="Arial"/>
                <w:b/>
                <w:b/>
                <w:w w:val="90"/>
                <w:sz w:val="18"/>
                <w:szCs w:val="18"/>
              </w:rPr>
            </w:pPr>
            <w:r>
              <w:rPr>
                <w:rFonts w:cs="Arial" w:ascii="Verdana" w:hAnsi="Verdana"/>
                <w:b/>
                <w:sz w:val="18"/>
                <w:szCs w:val="18"/>
              </w:rPr>
              <w:t>C): Verifiche inerenti alla regolarità nei tempi di accettazione e regolarità nella applicazione delle procedure di gara adottate</w:t>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C.1</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1</w:t>
            </w:r>
            <w:r>
              <w:rPr>
                <w:rFonts w:cs="Arial" w:ascii="Verdana" w:hAnsi="Verdana"/>
                <w:sz w:val="16"/>
                <w:szCs w:val="18"/>
              </w:rPr>
              <w:t>. Per procedure ristret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6" w:name="__Fieldmark__141_4274619174"/>
            <w:bookmarkStart w:id="127" w:name="__Fieldmark__141_4274619174"/>
            <w:bookmarkEnd w:id="1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8" w:name="__Fieldmark__142_4274619174"/>
            <w:bookmarkStart w:id="129" w:name="__Fieldmark__142_4274619174"/>
            <w:bookmarkEnd w:id="1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a) il numero minimo di operatori economici interpellati nella consultazione sono stati individuati e indicati nel bando. (per i LL.PP. almeno 10 soggetti, per importi di aggiudicazione fino a 40 Meuro, almeno n. 20 soggetti per importi di aggiudicazione superiore a 40 Meur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0" w:name="__Fieldmark__144_4274619174"/>
            <w:bookmarkStart w:id="131" w:name="__Fieldmark__144_4274619174"/>
            <w:bookmarkEnd w:id="13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2" w:name="__Fieldmark__145_4274619174"/>
            <w:bookmarkStart w:id="133" w:name="__Fieldmark__145_4274619174"/>
            <w:bookmarkEnd w:id="13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b) il bando indicava i criteri adottati per la selezione degli operatori economi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4" w:name="__Fieldmark__147_4274619174"/>
            <w:bookmarkStart w:id="135" w:name="__Fieldmark__147_4274619174"/>
            <w:bookmarkEnd w:id="13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6" w:name="__Fieldmark__148_4274619174"/>
            <w:bookmarkStart w:id="137" w:name="__Fieldmark__148_4274619174"/>
            <w:bookmarkEnd w:id="13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c) sono stati applicati i criteri indicati nel bando per la selezione degli operatori economici, da invitare a presentar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8" w:name="__Fieldmark__150_4274619174"/>
            <w:bookmarkStart w:id="139" w:name="__Fieldmark__150_4274619174"/>
            <w:bookmarkEnd w:id="13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0" w:name="__Fieldmark__151_4274619174"/>
            <w:bookmarkStart w:id="141" w:name="__Fieldmark__151_4274619174"/>
            <w:bookmarkEnd w:id="14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d) l’invito a presentare offerte è stato trasmesso per iscritto a tutti i candidati selezionat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2" w:name="__Fieldmark__153_4274619174"/>
            <w:bookmarkStart w:id="143" w:name="__Fieldmark__153_4274619174"/>
            <w:bookmarkEnd w:id="14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4" w:name="__Fieldmark__154_4274619174"/>
            <w:bookmarkStart w:id="145" w:name="__Fieldmark__154_4274619174"/>
            <w:bookmarkEnd w:id="14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170" w:hanging="0"/>
              <w:jc w:val="both"/>
              <w:rPr/>
            </w:pPr>
            <w:r>
              <w:rPr>
                <w:rFonts w:cs="Arial" w:ascii="Verdana" w:hAnsi="Verdana"/>
                <w:sz w:val="16"/>
                <w:szCs w:val="18"/>
              </w:rPr>
              <w:t>e) la lettera di invito contiene tutti gli elementi eventualmente, non indicati nel bando, al fine della selezione dell’offerta aggiudicatari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6" w:name="__Fieldmark__156_4274619174"/>
            <w:bookmarkStart w:id="147" w:name="__Fieldmark__156_4274619174"/>
            <w:bookmarkEnd w:id="14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8" w:name="__Fieldmark__157_4274619174"/>
            <w:bookmarkStart w:id="149" w:name="__Fieldmark__157_4274619174"/>
            <w:bookmarkEnd w:id="14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2.</w:t>
            </w:r>
            <w:r>
              <w:rPr>
                <w:rFonts w:cs="Arial" w:ascii="Verdana" w:hAnsi="Verdana"/>
                <w:sz w:val="16"/>
                <w:szCs w:val="18"/>
              </w:rPr>
              <w:t xml:space="preserve"> Per procedure negoziate/affidamento diret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0" w:name="__Fieldmark__159_4274619174"/>
            <w:bookmarkStart w:id="151" w:name="__Fieldmark__159_4274619174"/>
            <w:bookmarkEnd w:id="15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2" w:name="__Fieldmark__160_4274619174"/>
            <w:bookmarkStart w:id="153" w:name="__Fieldmark__160_4274619174"/>
            <w:bookmarkEnd w:id="15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sz w:val="16"/>
                <w:szCs w:val="18"/>
              </w:rPr>
              <w:t>Gli operatori economici consultati sono stati individuati nel rispetto dei seguenti principi di trasparenza, concorrenza, non discriminazione e parità di trattame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4" w:name="__Fieldmark__162_4274619174"/>
            <w:bookmarkStart w:id="155" w:name="__Fieldmark__162_4274619174"/>
            <w:bookmarkEnd w:id="15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6" w:name="__Fieldmark__163_4274619174"/>
            <w:bookmarkStart w:id="157" w:name="__Fieldmark__163_4274619174"/>
            <w:bookmarkEnd w:id="15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1) gli operatori economici sono stati selezionati da elenchi costituiti a seguito di pubblico avvis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8" w:name="__Fieldmark__165_4274619174"/>
            <w:bookmarkStart w:id="159" w:name="__Fieldmark__165_4274619174"/>
            <w:bookmarkEnd w:id="15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0" w:name="__Fieldmark__166_4274619174"/>
            <w:bookmarkStart w:id="161" w:name="__Fieldmark__166_4274619174"/>
            <w:bookmarkEnd w:id="16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2) l’ordine di iscrizione all’elenco è stato stabilito mediante sorteggio pubbl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2" w:name="__Fieldmark__168_4274619174"/>
            <w:bookmarkStart w:id="163" w:name="__Fieldmark__168_4274619174"/>
            <w:bookmarkEnd w:id="1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4" w:name="__Fieldmark__169_4274619174"/>
            <w:bookmarkStart w:id="165" w:name="__Fieldmark__169_4274619174"/>
            <w:bookmarkEnd w:id="1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3) è stato effettuato il controllo del possesso dei requisiti per i soggetti iscritti all’elenc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6" w:name="__Fieldmark__171_4274619174"/>
            <w:bookmarkStart w:id="167" w:name="__Fieldmark__171_4274619174"/>
            <w:bookmarkEnd w:id="16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8" w:name="__Fieldmark__172_4274619174"/>
            <w:bookmarkStart w:id="169" w:name="__Fieldmark__172_4274619174"/>
            <w:bookmarkEnd w:id="1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4) è stato trasmesso l’elenco all’Osservatorio per le verifiche di pertinenz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0" w:name="__Fieldmark__174_4274619174"/>
            <w:bookmarkStart w:id="171" w:name="__Fieldmark__174_4274619174"/>
            <w:bookmarkEnd w:id="1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2" w:name="__Fieldmark__175_4274619174"/>
            <w:bookmarkStart w:id="173" w:name="__Fieldmark__175_4274619174"/>
            <w:bookmarkEnd w:id="1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5) l’elenco è aggiornato con periodicità annual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4" w:name="__Fieldmark__177_4274619174"/>
            <w:bookmarkStart w:id="175" w:name="__Fieldmark__177_4274619174"/>
            <w:bookmarkEnd w:id="1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6" w:name="__Fieldmark__178_4274619174"/>
            <w:bookmarkStart w:id="177" w:name="__Fieldmark__178_4274619174"/>
            <w:bookmarkEnd w:id="1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gli operatori economici sono stati individuati sulla base di avvisi pubblici o altro tipo di indagine di mercato, garantendo un adeguato livello di pubblicità.</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8" w:name="__Fieldmark__180_4274619174"/>
            <w:bookmarkStart w:id="179" w:name="__Fieldmark__180_4274619174"/>
            <w:bookmarkEnd w:id="17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0" w:name="__Fieldmark__181_4274619174"/>
            <w:bookmarkStart w:id="181" w:name="__Fieldmark__181_4274619174"/>
            <w:bookmarkEnd w:id="18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 xml:space="preserve">c) </w:t>
            </w:r>
            <w:r>
              <w:rPr>
                <w:rFonts w:cs="Arial" w:ascii="Verdana" w:hAnsi="Verdana"/>
                <w:sz w:val="16"/>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2" w:name="__Fieldmark__183_4274619174"/>
            <w:bookmarkStart w:id="183" w:name="__Fieldmark__183_4274619174"/>
            <w:bookmarkEnd w:id="1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4" w:name="__Fieldmark__184_4274619174"/>
            <w:bookmarkStart w:id="185" w:name="__Fieldmark__184_4274619174"/>
            <w:bookmarkEnd w:id="1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C.2.</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La stazione appaltante ha ottemperato alle richieste di invio della documentazione di gara nei termini previsti dalla normativa</w:t>
            </w:r>
            <w:r>
              <w:rPr>
                <w:rStyle w:val="FootnoteAnchor"/>
                <w:rFonts w:cs="Arial" w:ascii="Verdana" w:hAnsi="Verdana"/>
                <w:sz w:val="16"/>
                <w:szCs w:val="18"/>
                <w:vertAlign w:val="superscript"/>
              </w:rPr>
              <w:footnoteReference w:customMarkFollows="1" w:id="7"/>
              <w:t>4</w:t>
            </w:r>
            <w:r>
              <w:rPr>
                <w:rFonts w:cs="Arial" w:ascii="Verdana" w:hAnsi="Verdana"/>
                <w:sz w:val="16"/>
                <w:szCs w:val="18"/>
              </w:rPr>
              <w:t>, se previsto anche in via elettr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6" w:name="__Fieldmark__186_4274619174"/>
            <w:bookmarkStart w:id="187" w:name="__Fieldmark__186_4274619174"/>
            <w:bookmarkEnd w:id="187"/>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8" w:name="__Fieldmark__187_4274619174"/>
            <w:bookmarkStart w:id="189" w:name="__Fieldmark__187_4274619174"/>
            <w:bookmarkEnd w:id="189"/>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8"/>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C.3.</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sz w:val="16"/>
                <w:szCs w:val="18"/>
              </w:rPr>
              <w:t>La stazione appaltante ha fissato i termini per la ricezione delle offerte o dei documenti di gara nel rispetto della normativa</w:t>
            </w:r>
            <w:r>
              <w:rPr>
                <w:rStyle w:val="FootnoteAnchor"/>
                <w:rFonts w:cs="Arial" w:ascii="Verdana" w:hAnsi="Verdana"/>
                <w:sz w:val="16"/>
                <w:szCs w:val="18"/>
                <w:vertAlign w:val="superscript"/>
              </w:rPr>
              <w:footnoteReference w:customMarkFollows="1" w:id="8"/>
              <w:t>4</w:t>
            </w:r>
            <w:r>
              <w:rPr>
                <w:rFonts w:cs="Arial" w:ascii="Verdana" w:hAnsi="Verdana"/>
                <w:sz w:val="16"/>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0" w:name="__Fieldmark__189_4274619174"/>
            <w:bookmarkStart w:id="191" w:name="__Fieldmark__189_4274619174"/>
            <w:bookmarkEnd w:id="191"/>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2" w:name="__Fieldmark__190_4274619174"/>
            <w:bookmarkStart w:id="193" w:name="__Fieldmark__190_4274619174"/>
            <w:bookmarkEnd w:id="193"/>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9"/>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3.1.</w:t>
            </w:r>
            <w:r>
              <w:rPr>
                <w:rFonts w:cs="Arial" w:ascii="Verdana" w:hAnsi="Verdana"/>
                <w:sz w:val="16"/>
                <w:szCs w:val="18"/>
              </w:rPr>
              <w:t xml:space="preserve"> Per procedure aperte sopra soglia indicare se:</w:t>
            </w:r>
          </w:p>
          <w:p>
            <w:pPr>
              <w:pStyle w:val="Normal"/>
              <w:snapToGrid w:val="false"/>
              <w:jc w:val="both"/>
              <w:rPr>
                <w:rFonts w:ascii="Verdana" w:hAnsi="Verdana" w:cs="Arial"/>
                <w:b/>
                <w:b/>
                <w:sz w:val="16"/>
                <w:szCs w:val="18"/>
              </w:rPr>
            </w:pPr>
            <w:r>
              <w:rPr>
                <w:rFonts w:cs="Arial" w:ascii="Verdana" w:hAnsi="Verdana"/>
                <w:sz w:val="16"/>
                <w:szCs w:val="18"/>
              </w:rPr>
              <w:t>Sono stati rispettati i termini per la ricezione delle offer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4" w:name="__Fieldmark__192_4274619174"/>
            <w:bookmarkStart w:id="195" w:name="__Fieldmark__192_4274619174"/>
            <w:bookmarkEnd w:id="1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6" w:name="__Fieldmark__193_4274619174"/>
            <w:bookmarkStart w:id="197" w:name="__Fieldmark__193_4274619174"/>
            <w:bookmarkEnd w:id="1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98" w:name="__Fieldmark__195_4274619174"/>
            <w:bookmarkStart w:id="199" w:name="__Fieldmark__195_4274619174"/>
            <w:bookmarkEnd w:id="19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52 giorni dalla data di trasmissione del bando</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0" w:name="__Fieldmark__197_4274619174"/>
            <w:bookmarkStart w:id="201" w:name="__Fieldmark__197_4274619174"/>
            <w:bookmarkEnd w:id="2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45 giorni dalla data di trasmissione del bando (per bandi redatti e trasmessi in formato elettron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02" w:name="__Fieldmark__199_4274619174"/>
            <w:bookmarkStart w:id="203" w:name="__Fieldmark__199_4274619174"/>
            <w:bookmarkEnd w:id="20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40 giorni dalla data di trasmissione del bando (per bandi redatti e trasmessi in formato elettronico con libero accesso per via elettronica a tutta la documen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4" w:name="__Fieldmark__201_4274619174"/>
            <w:bookmarkStart w:id="205" w:name="__Fieldmark__201_4274619174"/>
            <w:bookmarkEnd w:id="20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almeno 22 giorni nel caso di avviso di pre-informazione, o 50 se il contratto ha per oggetto anche la progettazione definitiva ed esecutiva </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w w:val="90"/>
                <w:sz w:val="18"/>
                <w:szCs w:val="18"/>
              </w:rPr>
            </w:pPr>
            <w:r>
              <w:rPr>
                <w:rFonts w:cs="Arial" w:ascii="Verdana" w:hAnsi="Verdana"/>
                <w:b/>
                <w:sz w:val="18"/>
                <w:szCs w:val="18"/>
              </w:rPr>
              <w:t>D): Verifiche inerenti alle fasi di selezione/aggiudicazione delle proposte presenta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1</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Il verbale di apertura delle buste contiene gli elementi essenziali, e in particol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nominativo delle persone costituenti la commissione e nominativo degli eventuali rappresentanti degli offeren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6" w:name="__Fieldmark__204_4274619174"/>
            <w:bookmarkStart w:id="207" w:name="__Fieldmark__204_4274619174"/>
            <w:bookmarkEnd w:id="2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8" w:name="__Fieldmark__205_4274619174"/>
            <w:bookmarkStart w:id="209" w:name="__Fieldmark__205_4274619174"/>
            <w:bookmarkEnd w:id="2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nominativo degli offerenti, numero di offerte pervenute nei termini fissati ed eventualmente quelle fuori termine con specifica dell’offeren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0" w:name="__Fieldmark__207_4274619174"/>
            <w:bookmarkStart w:id="211" w:name="__Fieldmark__207_4274619174"/>
            <w:bookmarkEnd w:id="2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2" w:name="__Fieldmark__208_4274619174"/>
            <w:bookmarkStart w:id="213" w:name="__Fieldmark__208_4274619174"/>
            <w:bookmarkEnd w:id="2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informazioni sulle eventuali esclusioni</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4" w:name="__Fieldmark__210_4274619174"/>
            <w:bookmarkStart w:id="215" w:name="__Fieldmark__210_4274619174"/>
            <w:bookmarkEnd w:id="2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6" w:name="__Fieldmark__211_4274619174"/>
            <w:bookmarkStart w:id="217" w:name="__Fieldmark__211_4274619174"/>
            <w:bookmarkEnd w:id="2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Controllo della procedura di gara:</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la ricezione delle offerte è avvenuta entro il termine di scadenz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8" w:name="__Fieldmark__214_4274619174"/>
            <w:bookmarkStart w:id="219" w:name="__Fieldmark__214_4274619174"/>
            <w:bookmarkEnd w:id="2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0" w:name="__Fieldmark__215_4274619174"/>
            <w:bookmarkStart w:id="221" w:name="__Fieldmark__215_4274619174"/>
            <w:bookmarkEnd w:id="2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è stato predisposto e approvato l’atto di nomina della commiss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2" w:name="__Fieldmark__217_4274619174"/>
            <w:bookmarkStart w:id="223" w:name="__Fieldmark__217_4274619174"/>
            <w:bookmarkEnd w:id="22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4" w:name="__Fieldmark__218_4274619174"/>
            <w:bookmarkStart w:id="225" w:name="__Fieldmark__218_4274619174"/>
            <w:bookmarkEnd w:id="22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tutte le offerte sono state aperte nei termini previsti dal bando</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6" w:name="__Fieldmark__220_4274619174"/>
            <w:bookmarkStart w:id="227" w:name="__Fieldmark__220_4274619174"/>
            <w:bookmarkEnd w:id="2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8" w:name="__Fieldmark__221_4274619174"/>
            <w:bookmarkStart w:id="229" w:name="__Fieldmark__221_4274619174"/>
            <w:bookmarkEnd w:id="2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verificato per ogni singola offerta, il possesso dei requisiti di ordine generale (regolarità formale e fiscale) e dell’assenza di cause di esclusione della gara per l’offere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0" w:name="__Fieldmark__223_4274619174"/>
            <w:bookmarkStart w:id="231" w:name="__Fieldmark__223_4274619174"/>
            <w:bookmarkEnd w:id="231"/>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2" w:name="__Fieldmark__224_4274619174"/>
            <w:bookmarkStart w:id="233" w:name="__Fieldmark__224_4274619174"/>
            <w:bookmarkEnd w:id="233"/>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3"/>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4.</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4" w:name="__Fieldmark__226_4274619174"/>
            <w:bookmarkStart w:id="235" w:name="__Fieldmark__226_4274619174"/>
            <w:bookmarkEnd w:id="235"/>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6" w:name="__Fieldmark__227_4274619174"/>
            <w:bookmarkStart w:id="237" w:name="__Fieldmark__227_4274619174"/>
            <w:bookmarkEnd w:id="237"/>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4"/>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5</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lang w:val="de-DE"/>
              </w:rPr>
              <w:t>D.5.1.</w:t>
            </w:r>
            <w:r>
              <w:rPr>
                <w:rFonts w:cs="Arial" w:ascii="Verdana" w:hAnsi="Verdana"/>
                <w:sz w:val="16"/>
                <w:szCs w:val="18"/>
                <w:lang w:val="de-DE"/>
              </w:rPr>
              <w:t xml:space="preserve"> </w:t>
            </w:r>
            <w:r>
              <w:rPr>
                <w:rFonts w:cs="Arial" w:ascii="Verdana" w:hAnsi="Verdana"/>
                <w:sz w:val="16"/>
                <w:szCs w:val="18"/>
              </w:rPr>
              <w:t xml:space="preserve">Se la Selezione delle offerte è avvenuta con il </w:t>
            </w:r>
            <w:r>
              <w:rPr>
                <w:rFonts w:cs="Arial" w:ascii="Verdana" w:hAnsi="Verdana"/>
                <w:b/>
                <w:sz w:val="16"/>
                <w:szCs w:val="18"/>
              </w:rPr>
              <w:t>criterio del prezzo più basso,</w:t>
            </w:r>
            <w:r>
              <w:rPr>
                <w:rFonts w:cs="Arial" w:ascii="Verdana" w:hAnsi="Verdana"/>
                <w:sz w:val="16"/>
                <w:szCs w:val="18"/>
              </w:rPr>
              <w:t xml:space="preserve"> verific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 xml:space="preserve"> s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1) per contratti da stipulare a misura, se il prezzo più basso è determinato mediante ribasso sull’elenco prezz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2) per contratti da stipulare a corpo, se il prezzo più basso è determinato mediante ribasso sull’importo dei lavor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3) per contratti da stipulare in parte a corpo e parte a misura, se il prezzo più basso è determinat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c)</w:t>
            </w:r>
            <w:r>
              <w:rPr>
                <w:rFonts w:cs="Arial" w:ascii="Verdana" w:hAnsi="Verdana"/>
                <w:sz w:val="16"/>
                <w:szCs w:val="18"/>
              </w:rPr>
              <w:t xml:space="preserve"> e’ stata calcolata la soglia di anomalia</w:t>
            </w:r>
            <w:r>
              <w:rPr>
                <w:rStyle w:val="FootnoteCharacters"/>
                <w:rStyle w:val="FootnoteAnchor"/>
                <w:rFonts w:cs="Arial" w:ascii="Verdana" w:hAnsi="Verdana"/>
                <w:b/>
                <w:sz w:val="18"/>
                <w:szCs w:val="18"/>
              </w:rPr>
              <w:footnoteReference w:id="9"/>
            </w:r>
            <w:r>
              <w:rPr>
                <w:rFonts w:cs="Arial" w:ascii="Verdana" w:hAnsi="Verdana"/>
                <w:sz w:val="16"/>
                <w:szCs w:val="18"/>
              </w:rPr>
              <w:t>;</w:t>
            </w:r>
          </w:p>
          <w:p>
            <w:pPr>
              <w:pStyle w:val="Normal"/>
              <w:snapToGrid w:val="false"/>
              <w:jc w:val="both"/>
              <w:rPr>
                <w:rFonts w:ascii="Verdana" w:hAnsi="Verdana" w:cs="Arial"/>
                <w:b/>
                <w:b/>
                <w:sz w:val="16"/>
                <w:szCs w:val="18"/>
              </w:rPr>
            </w:pPr>
            <w:r>
              <w:rPr>
                <w:rFonts w:cs="Arial" w:ascii="Verdana" w:hAnsi="Verdana"/>
                <w:b/>
                <w:sz w:val="16"/>
                <w:szCs w:val="18"/>
              </w:rPr>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b/>
                <w:sz w:val="16"/>
                <w:szCs w:val="18"/>
              </w:rPr>
              <w:t>d)</w:t>
            </w:r>
            <w:r>
              <w:rPr>
                <w:rFonts w:cs="Arial" w:ascii="Verdana" w:hAnsi="Verdana"/>
                <w:sz w:val="16"/>
                <w:szCs w:val="18"/>
              </w:rPr>
              <w:t xml:space="preserve"> sono state verificate le offerte che presentano un ribasso anomalo:</w:t>
            </w:r>
          </w:p>
          <w:p>
            <w:pPr>
              <w:pStyle w:val="Normal"/>
              <w:snapToGrid w:val="false"/>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38" w:name="__Fieldmark__236_4274619174"/>
            <w:bookmarkStart w:id="239" w:name="__Fieldmark__236_4274619174"/>
            <w:bookmarkEnd w:id="23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0" w:name="__Fieldmark__238_4274619174"/>
            <w:bookmarkStart w:id="241" w:name="__Fieldmark__238_4274619174"/>
            <w:bookmarkEnd w:id="24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2" w:name="__Fieldmark__240_4274619174"/>
            <w:bookmarkStart w:id="243" w:name="__Fieldmark__240_4274619174"/>
            <w:bookmarkEnd w:id="24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è stata valutata la congruità di ogni offerta che in base ad elementi specifici appaiono anormalmente bass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e)</w:t>
            </w:r>
            <w:r>
              <w:rPr>
                <w:rFonts w:cs="Arial" w:ascii="Verdana" w:hAnsi="Verdana"/>
                <w:sz w:val="16"/>
                <w:szCs w:val="18"/>
              </w:rPr>
              <w:t xml:space="preserve"> il numero delle offerte ammesse è inferiore a die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4" w:name="__Fieldmark__242_4274619174"/>
            <w:bookmarkStart w:id="245" w:name="__Fieldmark__242_4274619174"/>
            <w:bookmarkEnd w:id="2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6" w:name="__Fieldmark__243_4274619174"/>
            <w:bookmarkStart w:id="247" w:name="__Fieldmark__243_4274619174"/>
            <w:bookmarkEnd w:id="2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f)</w:t>
            </w:r>
            <w:r>
              <w:rPr>
                <w:rFonts w:cs="Arial" w:ascii="Verdana" w:hAnsi="Verdana"/>
                <w:sz w:val="16"/>
                <w:szCs w:val="18"/>
              </w:rPr>
              <w:t xml:space="preserve"> si è provveduto, per lavori di importo inferiore a 1 milione di Euro e servizi e forniture di importo inferiore a 100.000 Euro, all’esclusione automatica dalla gar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8" w:name="__Fieldmark__245_4274619174"/>
            <w:bookmarkStart w:id="249" w:name="__Fieldmark__245_4274619174"/>
            <w:bookmarkEnd w:id="24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0" w:name="__Fieldmark__246_4274619174"/>
            <w:bookmarkStart w:id="251" w:name="__Fieldmark__246_4274619174"/>
            <w:bookmarkEnd w:id="25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 xml:space="preserve">5.5.2 </w:t>
            </w:r>
            <w:r>
              <w:rPr>
                <w:rFonts w:cs="Arial" w:ascii="Verdana" w:hAnsi="Verdana"/>
                <w:sz w:val="16"/>
                <w:szCs w:val="18"/>
              </w:rPr>
              <w:t xml:space="preserve">Se la selezione delle offerte è avvenuta con il </w:t>
            </w:r>
            <w:r>
              <w:rPr>
                <w:rFonts w:cs="Arial" w:ascii="Verdana" w:hAnsi="Verdana"/>
                <w:b/>
                <w:sz w:val="16"/>
                <w:szCs w:val="18"/>
              </w:rPr>
              <w:t>criterio dell’offerta economicamente più vantaggiosa,</w:t>
            </w:r>
            <w:r>
              <w:rPr>
                <w:rFonts w:cs="Arial" w:ascii="Verdana" w:hAnsi="Verdana"/>
                <w:sz w:val="16"/>
                <w:szCs w:val="18"/>
              </w:rPr>
              <w:t xml:space="preserve"> indicare s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a)</w:t>
            </w:r>
            <w:r>
              <w:rPr>
                <w:rFonts w:cs="Arial" w:ascii="Verdana" w:hAnsi="Verdana"/>
                <w:sz w:val="16"/>
                <w:szCs w:val="18"/>
              </w:rPr>
              <w:t xml:space="preserve"> l’istituzione della commissione giudicatrice è avvenuta in conformità a quanto previsto dall’ 84 del D.Lgs 163/06</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2" w:name="__Fieldmark__249_4274619174"/>
            <w:bookmarkStart w:id="253" w:name="__Fieldmark__249_4274619174"/>
            <w:bookmarkEnd w:id="2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4" w:name="__Fieldmark__250_4274619174"/>
            <w:bookmarkStart w:id="255" w:name="__Fieldmark__250_4274619174"/>
            <w:bookmarkEnd w:id="2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6" w:name="__Fieldmark__252_4274619174"/>
            <w:bookmarkStart w:id="257" w:name="__Fieldmark__252_4274619174"/>
            <w:bookmarkEnd w:id="25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8" w:name="__Fieldmark__253_4274619174"/>
            <w:bookmarkStart w:id="259" w:name="__Fieldmark__253_4274619174"/>
            <w:bookmarkEnd w:id="25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c)</w:t>
            </w:r>
            <w:r>
              <w:rPr>
                <w:rFonts w:cs="Arial" w:ascii="Verdana" w:hAnsi="Verdana"/>
                <w:sz w:val="16"/>
                <w:szCs w:val="18"/>
              </w:rPr>
              <w:t xml:space="preserve"> la procedura di selezione delle offerte è avvenuta correttamente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0" w:name="__Fieldmark__256_4274619174"/>
            <w:bookmarkStart w:id="261" w:name="__Fieldmark__256_4274619174"/>
            <w:bookmarkEnd w:id="26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2" w:name="__Fieldmark__258_4274619174"/>
            <w:bookmarkStart w:id="263" w:name="__Fieldmark__258_4274619174"/>
            <w:bookmarkEnd w:id="26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 criteri utilizzati durante la fase di selezione delle offerte non sono utilizzati durante la fase di aggiudicazione (es. capacità finanziaria o esperienza dell'appaltator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4" w:name="__Fieldmark__260_4274619174"/>
            <w:bookmarkStart w:id="265" w:name="__Fieldmark__260_4274619174"/>
            <w:bookmarkEnd w:id="26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le giustificazioni apportate per l’assegnazione di punteggi in base ad ogni criterio risulta documentate da parte della commissione di valu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6" w:name="__Fieldmark__262_4274619174"/>
            <w:bookmarkStart w:id="267" w:name="__Fieldmark__262_4274619174"/>
            <w:bookmarkEnd w:id="26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calcolo (somme/totali) dei punteggi attribuiti in base ai diversi criteri di aggiudicazione sono corret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8" w:name="__Fieldmark__264_4274619174"/>
            <w:bookmarkStart w:id="269" w:name="__Fieldmark__264_4274619174"/>
            <w:bookmarkEnd w:id="26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giustificazioni prodotte per tutte le decisioni prese dalla commissione giudicatrice sono adeguatamente documentat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0" w:name="__Fieldmark__266_4274619174"/>
            <w:bookmarkStart w:id="271" w:name="__Fieldmark__266_4274619174"/>
            <w:bookmarkEnd w:id="27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gamma e il peso dei punteggi utilizzati per i vari criteri sono conformi al bando ed alla normativ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2" w:name="__Fieldmark__268_4274619174"/>
            <w:bookmarkStart w:id="273" w:name="__Fieldmark__268_4274619174"/>
            <w:bookmarkEnd w:id="27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valore dell'offerta non supera la base di gar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2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4" w:name="__Fieldmark__270_4274619174"/>
            <w:bookmarkStart w:id="275" w:name="__Fieldmark__270_4274619174"/>
            <w:bookmarkEnd w:id="27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verificate le offerte che presentano un ribasso anormalmente basso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6" w:name="__Fieldmark__272_4274619174"/>
            <w:bookmarkStart w:id="277" w:name="__Fieldmark__272_4274619174"/>
            <w:bookmarkEnd w:id="277"/>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8" w:name="__Fieldmark__274_4274619174"/>
            <w:bookmarkStart w:id="279" w:name="__Fieldmark__274_4274619174"/>
            <w:bookmarkEnd w:id="27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
                <w:sz w:val="16"/>
                <w:szCs w:val="18"/>
              </w:rPr>
              <w:t>d)</w:t>
            </w:r>
            <w:r>
              <w:rPr>
                <w:rFonts w:cs="Arial" w:ascii="Verdana" w:hAnsi="Verdana"/>
                <w:sz w:val="16"/>
                <w:szCs w:val="18"/>
              </w:rPr>
              <w:t xml:space="preserve"> la valutazione delle offerte è avvenuta in base alla griglia di punteggi pubblicata nel bando di gara e che non sono state apportate successive modifich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0" w:name="__Fieldmark__276_4274619174"/>
            <w:bookmarkStart w:id="281" w:name="__Fieldmark__276_4274619174"/>
            <w:bookmarkEnd w:id="28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2" w:name="__Fieldmark__277_4274619174"/>
            <w:bookmarkStart w:id="283" w:name="__Fieldmark__277_4274619174"/>
            <w:bookmarkEnd w:id="28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6</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Corretta redazione del verbale di aggiudicazione, con almeno le seguenti informazioni:</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4" w:name="__Fieldmark__279_4274619174"/>
            <w:bookmarkStart w:id="285" w:name="__Fieldmark__279_4274619174"/>
            <w:bookmarkEnd w:id="28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6" w:name="__Fieldmark__280_4274619174"/>
            <w:bookmarkStart w:id="287" w:name="__Fieldmark__280_4274619174"/>
            <w:bookmarkEnd w:id="28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88" w:name="__Fieldmark__282_4274619174"/>
            <w:bookmarkStart w:id="289" w:name="__Fieldmark__282_4274619174"/>
            <w:bookmarkEnd w:id="28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l nome e l'indirizzo dell'amministrazione aggiudicatrice, l'oggetto e il valore del contratto, i componenti della commissione completo di firm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0" w:name="__Fieldmark__284_4274619174"/>
            <w:bookmarkStart w:id="291" w:name="__Fieldmark__284_4274619174"/>
            <w:bookmarkEnd w:id="29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numero delle offerte presentate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2" w:name="__Fieldmark__286_4274619174"/>
            <w:bookmarkStart w:id="293" w:name="__Fieldmark__286_4274619174"/>
            <w:bookmarkEnd w:id="29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nformazioni su eventuali esclusioni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94" w:name="__Fieldmark__288_4274619174"/>
            <w:bookmarkStart w:id="295" w:name="__Fieldmark__288_4274619174"/>
            <w:bookmarkEnd w:id="29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nomi dei candidati o degli offerenti presi in considerazione e i motivi della scelt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6" w:name="__Fieldmark__290_4274619174"/>
            <w:bookmarkStart w:id="297" w:name="__Fieldmark__290_4274619174"/>
            <w:bookmarkEnd w:id="29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nomi dei candidati/offerenti esclusi e i motivi dell'esclusion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8" w:name="__Fieldmark__292_4274619174"/>
            <w:bookmarkStart w:id="299" w:name="__Fieldmark__292_4274619174"/>
            <w:bookmarkEnd w:id="29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la registrazione dei prezzi dell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0" w:name="__Fieldmark__294_4274619174"/>
            <w:bookmarkStart w:id="301" w:name="__Fieldmark__294_4274619174"/>
            <w:bookmarkEnd w:id="3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motivi di esclusione delle offerte anormalmente bass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0"/>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2" w:name="__Fieldmark__296_4274619174"/>
            <w:bookmarkStart w:id="303" w:name="__Fieldmark__296_4274619174"/>
            <w:bookmarkEnd w:id="30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nome dell'aggiudicatario e la giustificazione della scelta della sua offerta nonché, se è nota, la parte dell'appalto che l'aggiudicatario intende subappaltare a terz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4" w:name="__Fieldmark__298_4274619174"/>
            <w:bookmarkStart w:id="305" w:name="__Fieldmark__298_4274619174"/>
            <w:bookmarkEnd w:id="30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e del caso, le ragioni per le quali l'amministrazione ha rinunciato ad aggiudicare un contratt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5.6.1</w:t>
            </w:r>
            <w:r>
              <w:rPr>
                <w:rFonts w:cs="Arial" w:ascii="Verdana" w:hAnsi="Verdana"/>
                <w:sz w:val="16"/>
                <w:szCs w:val="18"/>
              </w:rPr>
              <w:t>. Per procedure negoziate o affidamenti diretti indicare se:</w:t>
            </w:r>
          </w:p>
          <w:p>
            <w:pPr>
              <w:pStyle w:val="Normal"/>
              <w:jc w:val="both"/>
              <w:rPr>
                <w:rFonts w:ascii="Verdana" w:hAnsi="Verdana" w:cs="Arial"/>
                <w:sz w:val="16"/>
                <w:szCs w:val="18"/>
              </w:rPr>
            </w:pPr>
            <w:r>
              <w:rPr>
                <w:rFonts w:cs="Arial" w:ascii="Verdana" w:hAnsi="Verdana"/>
                <w:sz w:val="16"/>
                <w:szCs w:val="18"/>
              </w:rPr>
              <w:t>Il soggetto aggiudicatario possiede i requisiti di qualificazione previsti per l’affidamento di lavori di uguale importo mediante procedure aperte o ristrett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D.7.</w:t>
            </w:r>
          </w:p>
        </w:tc>
        <w:tc>
          <w:tcPr>
            <w:tcW w:w="5771" w:type="dxa"/>
            <w:tcBorders>
              <w:top w:val="single" w:sz="4" w:space="0" w:color="000000"/>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Verdana" w:hAnsi="Verdana" w:cs="Arial"/>
                <w:sz w:val="16"/>
                <w:szCs w:val="18"/>
              </w:rPr>
            </w:pPr>
            <w:r>
              <w:rPr>
                <w:rFonts w:cs="Arial" w:ascii="Verdana" w:hAnsi="Verdana"/>
                <w:sz w:val="16"/>
                <w:szCs w:val="18"/>
              </w:rPr>
              <w:t>La stazione appaltante ha comunicato l’esclusione, ai candidati e agli offerenti esclusi.</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6" w:name="__Fieldmark__301_4274619174"/>
            <w:bookmarkStart w:id="307" w:name="__Fieldmark__301_4274619174"/>
            <w:bookmarkEnd w:id="307"/>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8" w:name="__Fieldmark__302_4274619174"/>
            <w:bookmarkStart w:id="309" w:name="__Fieldmark__302_4274619174"/>
            <w:bookmarkEnd w:id="309"/>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lang w:val="de-DE"/>
              </w:rPr>
            </w:pPr>
            <w:r>
              <w:fldChar w:fldCharType="begin">
                <w:ffData>
                  <w:name w:val="Testo143"/>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b/>
                <w:sz w:val="16"/>
                <w:szCs w:val="18"/>
              </w:rPr>
              <w:t>D.8</w:t>
            </w:r>
            <w:r>
              <w:rPr>
                <w:rFonts w:cs="Arial" w:ascii="Verdana" w:hAnsi="Verdana"/>
                <w:sz w:val="16"/>
                <w:szCs w:val="18"/>
              </w:rPr>
              <w:t>.</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Vi sono stati accessi agli at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0" w:name="__Fieldmark__304_4274619174"/>
            <w:bookmarkStart w:id="311" w:name="__Fieldmark__304_4274619174"/>
            <w:bookmarkEnd w:id="31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5"/>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2" w:name="__Fieldmark__305_4274619174"/>
            <w:bookmarkStart w:id="313" w:name="__Fieldmark__305_4274619174"/>
            <w:bookmarkEnd w:id="31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8"/>
              </w:rPr>
            </w:pPr>
            <w:r>
              <w:fldChar w:fldCharType="begin">
                <w:ffData>
                  <w:name w:val="Testo1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Sono stati analizzati gli eventuali ricorsi presentati, con evidenza per ciascun ricorrente del nominativo, del contenuto del ricorso, e della risposta fornita dalla stazione appaltan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4" w:name="__Fieldmark__307_4274619174"/>
            <w:bookmarkStart w:id="315" w:name="__Fieldmark__307_4274619174"/>
            <w:bookmarkEnd w:id="3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6" w:name="__Fieldmark__308_4274619174"/>
            <w:bookmarkStart w:id="317" w:name="__Fieldmark__308_4274619174"/>
            <w:bookmarkEnd w:id="3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89" w:hanging="289"/>
              <w:rPr>
                <w:rFonts w:ascii="Verdana" w:hAnsi="Verdana" w:cs="Arial"/>
                <w:b/>
                <w:b/>
                <w:w w:val="90"/>
                <w:sz w:val="16"/>
                <w:szCs w:val="16"/>
              </w:rPr>
            </w:pPr>
            <w:r>
              <w:rPr>
                <w:rFonts w:cs="Arial" w:ascii="Verdana" w:hAnsi="Verdana"/>
                <w:b/>
                <w:sz w:val="18"/>
                <w:szCs w:val="16"/>
              </w:rPr>
              <w:t>E): Verifiche inerenti alla ridet</w:t>
            </w:r>
            <w:r>
              <w:rPr>
                <w:rFonts w:cs="Arial" w:ascii="Verdana" w:hAnsi="Verdana"/>
                <w:b/>
                <w:sz w:val="18"/>
                <w:szCs w:val="16"/>
                <w:shd w:fill="E0E0E0" w:val="clear"/>
              </w:rPr>
              <w:t>e</w:t>
            </w:r>
            <w:r>
              <w:rPr>
                <w:rFonts w:cs="Arial" w:ascii="Verdana" w:hAnsi="Verdana"/>
                <w:b/>
                <w:sz w:val="18"/>
                <w:szCs w:val="16"/>
              </w:rPr>
              <w:t>rminazione del quadro economico di spesa ammissibile alla luce di eventuali economie di gara e/o di richieste di varian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E.1</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L’esecuzione del contratto è avvenuta in modo regolare: </w:t>
            </w:r>
          </w:p>
          <w:p>
            <w:pPr>
              <w:pStyle w:val="Normal"/>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8" w:name="__Fieldmark__310_4274619174"/>
            <w:bookmarkStart w:id="319" w:name="__Fieldmark__310_4274619174"/>
            <w:bookmarkEnd w:id="3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0" w:name="__Fieldmark__311_4274619174"/>
            <w:bookmarkStart w:id="321" w:name="__Fieldmark__311_4274619174"/>
            <w:bookmarkEnd w:id="3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22" w:name="__Fieldmark__313_4274619174"/>
            <w:bookmarkStart w:id="323" w:name="__Fieldmark__313_4274619174"/>
            <w:bookmarkEnd w:id="32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vi sono state economie di ga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1"/>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4" w:name="__Fieldmark__315_4274619174"/>
            <w:bookmarkStart w:id="325" w:name="__Fieldmark__315_4274619174"/>
            <w:bookmarkEnd w:id="32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rideterminazione del quadro economico è tecnicamente corretta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2"/>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6" w:name="__Fieldmark__317_4274619174"/>
            <w:bookmarkStart w:id="327" w:name="__Fieldmark__317_4274619174"/>
            <w:bookmarkEnd w:id="32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e introdotte modifiche al contratto (es. modifiche alle quantità o agli oggetti/servizi della fornitu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3"/>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8" w:name="__Fieldmark__319_4274619174"/>
            <w:bookmarkStart w:id="329" w:name="__Fieldmark__319_4274619174"/>
            <w:bookmarkEnd w:id="32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i rispettati tutti gli obblighi contrattuali in capo all’appaltatore o se sono state attivate le clausole del contratto relative alle penal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340" w:hanging="0"/>
              <w:jc w:val="right"/>
              <w:rPr>
                <w:rFonts w:ascii="Verdana" w:hAnsi="Verdana" w:cs="Arial"/>
                <w:i/>
                <w:i/>
                <w:sz w:val="16"/>
                <w:szCs w:val="18"/>
              </w:rPr>
            </w:pPr>
            <w:r>
              <w:rPr>
                <w:rFonts w:cs="Arial" w:ascii="Verdana" w:hAnsi="Verdana"/>
                <w:i/>
                <w:sz w:val="16"/>
                <w:szCs w:val="18"/>
              </w:rPr>
              <w:t>(per contratti già conclusi compilare il check)</w:t>
            </w:r>
          </w:p>
        </w:tc>
        <w:tc>
          <w:tcPr>
            <w:tcW w:w="851" w:type="dxa"/>
            <w:tcBorders>
              <w:left w:val="single" w:sz="4" w:space="0" w:color="000000"/>
              <w:bottom w:val="single" w:sz="4" w:space="0" w:color="000000"/>
            </w:tcBorders>
          </w:tcPr>
          <w:p>
            <w:pPr>
              <w:pStyle w:val="Normal"/>
              <w:snapToGrid w:val="false"/>
              <w:rPr>
                <w:rFonts w:ascii="Verdana" w:hAnsi="Verdana" w:cs="Arial"/>
                <w:i/>
                <w:i/>
                <w:sz w:val="16"/>
                <w:szCs w:val="18"/>
              </w:rPr>
            </w:pPr>
            <w:r>
              <w:rPr>
                <w:rFonts w:cs="Arial" w:ascii="Verdana" w:hAnsi="Verdana"/>
                <w:i/>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spacing w:before="48" w:after="48"/>
              <w:rPr>
                <w:rFonts w:ascii="Verdana" w:hAnsi="Verdana" w:cs="Arial"/>
                <w:b/>
                <w:b/>
                <w:sz w:val="18"/>
                <w:szCs w:val="18"/>
              </w:rPr>
            </w:pPr>
            <w:r>
              <w:rPr>
                <w:rFonts w:cs="Arial" w:ascii="Verdana" w:hAnsi="Verdana"/>
                <w:b/>
                <w:sz w:val="18"/>
                <w:szCs w:val="18"/>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E stato stipulato il contratto di appalto ed è stato firmato da tutti i contraent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0" w:name="__Fieldmark__322_4274619174"/>
            <w:bookmarkStart w:id="331" w:name="__Fieldmark__322_4274619174"/>
            <w:bookmarkEnd w:id="33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2" w:name="__Fieldmark__323_4274619174"/>
            <w:bookmarkStart w:id="333" w:name="__Fieldmark__323_4274619174"/>
            <w:bookmarkEnd w:id="33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La documentazione di gara è conservata e disponibile in uno specifico fascicolo presso la stazione appalta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4" w:name="__Fieldmark__325_4274619174"/>
            <w:bookmarkStart w:id="335" w:name="__Fieldmark__325_4274619174"/>
            <w:bookmarkEnd w:id="335"/>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6" w:name="__Fieldmark__326_4274619174"/>
            <w:bookmarkStart w:id="337" w:name="__Fieldmark__326_4274619174"/>
            <w:bookmarkEnd w:id="337"/>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8"/>
              </w:rPr>
            </w:pPr>
            <w:r>
              <w:rPr>
                <w:rFonts w:cs="Arial" w:ascii="Verdana" w:hAnsi="Verdana"/>
                <w:sz w:val="16"/>
                <w:szCs w:val="18"/>
              </w:rPr>
              <w:t>Sono stati affidati all’impresa aggiudicataria contratti aggiuntivi, mediante procedura negoziata</w:t>
            </w:r>
            <w:r>
              <w:rPr>
                <w:rStyle w:val="FootnoteCharacters"/>
                <w:rStyle w:val="FootnoteAnchor"/>
                <w:rFonts w:cs="Arial" w:ascii="Verdana" w:hAnsi="Verdana"/>
                <w:b/>
                <w:sz w:val="18"/>
                <w:szCs w:val="18"/>
              </w:rPr>
              <w:footnoteReference w:id="10"/>
            </w:r>
          </w:p>
          <w:p>
            <w:pPr>
              <w:pStyle w:val="Normal"/>
              <w:snapToGrid w:val="false"/>
              <w:jc w:val="both"/>
              <w:rPr/>
            </w:pPr>
            <w:r>
              <w:rPr>
                <w:rFonts w:cs="Arial" w:ascii="Verdana" w:hAnsi="Verdana"/>
                <w:i/>
                <w:sz w:val="16"/>
                <w:szCs w:val="18"/>
              </w:rPr>
              <w:t>Informazioni contratti supplementari</w:t>
            </w:r>
            <w:r>
              <w:rPr>
                <w:rStyle w:val="FootnoteCharacters"/>
                <w:rStyle w:val="FootnoteAnchor"/>
                <w:rFonts w:cs="Arial" w:ascii="Verdana" w:hAnsi="Verdana"/>
                <w:b/>
                <w:sz w:val="18"/>
                <w:szCs w:val="18"/>
              </w:rPr>
              <w:footnoteReference w:id="11"/>
            </w:r>
            <w:r>
              <w:rPr>
                <w:rFonts w:cs="Arial" w:ascii="Verdana" w:hAnsi="Verdana"/>
                <w:i/>
                <w:sz w:val="16"/>
                <w:szCs w:val="18"/>
              </w:rPr>
              <w:t>:</w:t>
            </w:r>
          </w:p>
          <w:p>
            <w:pPr>
              <w:pStyle w:val="Normal"/>
              <w:snapToGrid w:val="false"/>
              <w:jc w:val="both"/>
              <w:rPr>
                <w:rFonts w:ascii="Verdana" w:hAnsi="Verdana" w:cs="Arial"/>
                <w:sz w:val="16"/>
                <w:szCs w:val="18"/>
              </w:rPr>
            </w:pPr>
            <w:r>
              <w:fldChar w:fldCharType="begin">
                <w:ffData>
                  <w:name w:val="Testo6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numPr>
                <w:ilvl w:val="0"/>
                <w:numId w:val="3"/>
              </w:numPr>
              <w:tabs>
                <w:tab w:val="clear" w:pos="708"/>
                <w:tab w:val="left" w:pos="598" w:leader="none"/>
                <w:tab w:val="left" w:pos="720" w:leader="none"/>
              </w:tabs>
              <w:ind w:left="0" w:hanging="283"/>
              <w:jc w:val="both"/>
              <w:rPr>
                <w:rFonts w:ascii="Verdana" w:hAnsi="Verdana" w:cs="Arial"/>
                <w:sz w:val="16"/>
                <w:szCs w:val="18"/>
              </w:rPr>
            </w:pPr>
            <w:r>
              <w:rPr>
                <w:rFonts w:cs="Arial" w:ascii="Verdana" w:hAnsi="Verdana"/>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8" w:name="__Fieldmark__329_4274619174"/>
            <w:bookmarkStart w:id="339" w:name="__Fieldmark__329_4274619174"/>
            <w:bookmarkEnd w:id="33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40" w:name="__Fieldmark__330_4274619174"/>
            <w:bookmarkStart w:id="341" w:name="__Fieldmark__330_4274619174"/>
            <w:bookmarkEnd w:id="34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bl>
    <w:p>
      <w:pPr>
        <w:pStyle w:val="Normal"/>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ormal"/>
        <w:ind w:left="709" w:firstLine="444"/>
        <w:rPr>
          <w:rFonts w:ascii="Verdana" w:hAnsi="Verdana" w:cs="Verdana"/>
          <w:i/>
          <w:i/>
          <w:iCs/>
          <w:sz w:val="20"/>
          <w:szCs w:val="22"/>
        </w:rPr>
      </w:pPr>
      <w:r>
        <w:rPr>
          <w:rFonts w:eastAsia="Verdana" w:cs="Verdana" w:ascii="Verdana" w:hAnsi="Verdana"/>
          <w:i/>
          <w:iCs/>
          <w:sz w:val="20"/>
          <w:szCs w:val="22"/>
        </w:rPr>
        <w:t xml:space="preserve"> </w:t>
      </w:r>
      <w:r>
        <w:rPr>
          <w:rFonts w:cs="Verdana" w:ascii="Verdana" w:hAnsi="Verdana"/>
          <w:i/>
          <w:iCs/>
          <w:sz w:val="20"/>
          <w:szCs w:val="22"/>
        </w:rPr>
        <w:t>Data</w:t>
        <w:tab/>
        <w:tab/>
        <w:tab/>
        <w:tab/>
        <w:tab/>
        <w:tab/>
        <w:tab/>
        <w:tab/>
        <w:t>Firma</w:t>
      </w:r>
    </w:p>
    <w:p>
      <w:pPr>
        <w:pStyle w:val="Normal"/>
        <w:ind w:left="142" w:hanging="0"/>
        <w:rPr>
          <w:rFonts w:ascii="Verdana" w:hAnsi="Verdana" w:cs="Verdana"/>
          <w:i/>
          <w:i/>
          <w:iCs/>
          <w:sz w:val="20"/>
          <w:szCs w:val="22"/>
        </w:rPr>
      </w:pPr>
      <w:r>
        <w:rPr>
          <w:rFonts w:cs="Verdana" w:ascii="Verdana" w:hAnsi="Verdana"/>
          <w:i/>
          <w:iCs/>
          <w:sz w:val="20"/>
          <w:szCs w:val="22"/>
        </w:rPr>
        <w:t>_________________________</w:t>
        <w:tab/>
        <w:tab/>
        <w:tab/>
        <w:tab/>
        <w:tab/>
        <w:t>_______________________</w:t>
      </w:r>
    </w:p>
    <w:p>
      <w:pPr>
        <w:pStyle w:val="Numerazioneautomatica"/>
        <w:numPr>
          <w:ilvl w:val="0"/>
          <w:numId w:val="0"/>
        </w:numPr>
        <w:ind w:left="785" w:right="0" w:hanging="0"/>
        <w:rPr>
          <w:rFonts w:ascii="Verdana" w:hAnsi="Verdana" w:cs="Verdana"/>
          <w:i/>
          <w:i/>
          <w:iCs/>
          <w:sz w:val="20"/>
          <w:szCs w:val="22"/>
        </w:rPr>
      </w:pPr>
      <w:r>
        <w:rPr>
          <w:rFonts w:cs="Verdana" w:ascii="Verdana" w:hAnsi="Verdana"/>
          <w:i/>
          <w:iCs/>
          <w:sz w:val="20"/>
          <w:szCs w:val="22"/>
        </w:rPr>
      </w:r>
    </w:p>
    <w:p>
      <w:pPr>
        <w:pStyle w:val="Numerazioneautomatica"/>
        <w:numPr>
          <w:ilvl w:val="0"/>
          <w:numId w:val="0"/>
        </w:numPr>
        <w:spacing w:before="60" w:after="60"/>
        <w:ind w:left="785" w:right="0" w:hanging="0"/>
        <w:rPr>
          <w:rFonts w:ascii="Verdana" w:hAnsi="Verdana" w:cs="Verdana"/>
          <w:sz w:val="20"/>
        </w:rPr>
      </w:pPr>
      <w:r>
        <w:rPr>
          <w:rFonts w:cs="Verdana" w:ascii="Verdana" w:hAnsi="Verdana"/>
          <w:sz w:val="20"/>
        </w:rPr>
      </w:r>
    </w:p>
    <w:sectPr>
      <w:footnotePr>
        <w:numFmt w:val="decimal"/>
      </w:footnotePr>
      <w:type w:val="continuous"/>
      <w:pgSz w:w="11906" w:h="16838"/>
      <w:pgMar w:left="1134" w:right="1134" w:gutter="0" w:header="794" w:top="1985" w:footer="39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gara viene aggiudicata con il criterio del </w:t>
      </w:r>
      <w:r>
        <w:rPr>
          <w:rFonts w:cs="Verdana" w:ascii="Verdana" w:hAnsi="Verdana"/>
          <w:i/>
          <w:sz w:val="14"/>
        </w:rPr>
        <w:t>prezzo più basso</w:t>
      </w:r>
      <w:r>
        <w:rPr>
          <w:rFonts w:cs="Verdana" w:ascii="Verdana" w:hAnsi="Verdana"/>
          <w:sz w:val="14"/>
        </w:rPr>
        <w:t xml:space="preserve"> o </w:t>
      </w:r>
      <w:r>
        <w:rPr>
          <w:rFonts w:cs="Verdana" w:ascii="Verdana" w:hAnsi="Verdana"/>
          <w:i/>
          <w:sz w:val="14"/>
        </w:rPr>
        <w:t>dell’offerta economicamente più vantaggiosa.</w:t>
      </w:r>
    </w:p>
  </w:footnote>
  <w:footnote w:id="3">
    <w:p>
      <w:pPr>
        <w:pStyle w:val="Footnote"/>
        <w:jc w:val="both"/>
        <w:rPr/>
      </w:pPr>
      <w:r>
        <w:rPr>
          <w:rStyle w:val="FootnoteCharacters"/>
        </w:rPr>
        <w:footnoteRef/>
      </w:r>
      <w:r>
        <w:rPr>
          <w:rFonts w:cs="Verdana" w:ascii="Verdana" w:hAnsi="Verdana"/>
          <w:b/>
          <w:sz w:val="18"/>
        </w:rPr>
        <w:t xml:space="preserve"> </w:t>
      </w:r>
      <w:r>
        <w:rPr>
          <w:rFonts w:cs="Verdana" w:ascii="Verdana" w:hAnsi="Verdana"/>
          <w:sz w:val="14"/>
        </w:rPr>
        <w:t xml:space="preserve">Indicare se l’appalto prevede </w:t>
      </w:r>
      <w:r>
        <w:rPr>
          <w:rFonts w:cs="Verdana" w:ascii="Verdana" w:hAnsi="Verdana"/>
          <w:i/>
          <w:sz w:val="14"/>
        </w:rPr>
        <w:t>l’acquisizione di beni</w:t>
      </w:r>
      <w:r>
        <w:rPr>
          <w:rFonts w:cs="Verdana" w:ascii="Verdana" w:hAnsi="Verdana"/>
          <w:sz w:val="14"/>
        </w:rPr>
        <w:t xml:space="preserve">, </w:t>
      </w:r>
      <w:r>
        <w:rPr>
          <w:rFonts w:cs="Verdana" w:ascii="Verdana" w:hAnsi="Verdana"/>
          <w:i/>
          <w:sz w:val="14"/>
        </w:rPr>
        <w:t>la realizzazione di opere</w:t>
      </w:r>
      <w:r>
        <w:rPr>
          <w:rFonts w:cs="Verdana" w:ascii="Verdana" w:hAnsi="Verdana"/>
          <w:sz w:val="14"/>
        </w:rPr>
        <w:t xml:space="preserve"> o </w:t>
      </w:r>
      <w:r>
        <w:rPr>
          <w:rFonts w:cs="Verdana" w:ascii="Verdana" w:hAnsi="Verdana"/>
          <w:i/>
          <w:sz w:val="14"/>
        </w:rPr>
        <w:t>l’acquisizione di servizi.</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procedura di aggiudicazione è di tipo </w:t>
      </w:r>
      <w:r>
        <w:rPr>
          <w:rFonts w:cs="Verdana" w:ascii="Verdana" w:hAnsi="Verdana"/>
          <w:i/>
          <w:sz w:val="14"/>
        </w:rPr>
        <w:t>aperta</w:t>
      </w:r>
      <w:r>
        <w:rPr>
          <w:rFonts w:cs="Verdana" w:ascii="Verdana" w:hAnsi="Verdana"/>
          <w:sz w:val="14"/>
        </w:rPr>
        <w:t xml:space="preserve">, </w:t>
      </w:r>
      <w:r>
        <w:rPr>
          <w:rFonts w:cs="Verdana" w:ascii="Verdana" w:hAnsi="Verdana"/>
          <w:i/>
          <w:sz w:val="14"/>
        </w:rPr>
        <w:t>ristretta</w:t>
      </w:r>
      <w:r>
        <w:rPr>
          <w:rFonts w:cs="Verdana" w:ascii="Verdana" w:hAnsi="Verdana"/>
          <w:sz w:val="14"/>
        </w:rPr>
        <w:t xml:space="preserve"> o </w:t>
      </w:r>
      <w:r>
        <w:rPr>
          <w:rFonts w:cs="Verdana" w:ascii="Verdana" w:hAnsi="Verdana"/>
          <w:i/>
          <w:sz w:val="14"/>
        </w:rPr>
        <w:t>negoziata</w:t>
      </w:r>
      <w:r>
        <w:rPr>
          <w:rFonts w:cs="Verdana" w:ascii="Verdana" w:hAnsi="Verdana"/>
          <w:sz w:val="14"/>
        </w:rPr>
        <w:t>.</w:t>
      </w:r>
    </w:p>
  </w:footnote>
  <w:footnote w:id="5">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4"/>
          <w:szCs w:val="16"/>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rFonts w:cs="Verdana" w:ascii="Verdana" w:hAnsi="Verdana"/>
          <w:b/>
          <w:sz w:val="18"/>
          <w:szCs w:val="16"/>
        </w:rPr>
        <w:t xml:space="preserve"> </w:t>
      </w:r>
      <w:r>
        <w:rPr>
          <w:rFonts w:cs="Arial" w:ascii="Verdana" w:hAnsi="Verdana"/>
          <w:sz w:val="14"/>
          <w:szCs w:val="16"/>
        </w:rPr>
        <w:t xml:space="preserve">Specificare </w:t>
      </w:r>
      <w:r>
        <w:rPr>
          <w:rFonts w:cs="Arial" w:ascii="Verdana" w:hAnsi="Verdana"/>
          <w:sz w:val="12"/>
          <w:szCs w:val="16"/>
        </w:rPr>
        <w:t>n</w:t>
      </w:r>
      <w:r>
        <w:rPr>
          <w:rFonts w:cs="Arial" w:ascii="Verdana" w:hAnsi="Verdana"/>
          <w:sz w:val="14"/>
          <w:szCs w:val="16"/>
        </w:rPr>
        <w:t>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Verdana" w:ascii="Verdana" w:hAnsi="Verdana"/>
          <w:b/>
          <w:sz w:val="18"/>
        </w:rPr>
        <w:t xml:space="preserve"> </w:t>
      </w:r>
      <w:r>
        <w:rPr>
          <w:rFonts w:cs="Verdana" w:ascii="Verdana" w:hAnsi="Verdana"/>
          <w:sz w:val="14"/>
          <w:szCs w:val="16"/>
        </w:rPr>
        <w:t>Art. 87 comma 4. DLGS 163/2006 “</w:t>
      </w:r>
      <w:r>
        <w:rPr>
          <w:rFonts w:cs="Verdana" w:ascii="Verdana" w:hAnsi="Verdana"/>
          <w:i/>
          <w:sz w:val="14"/>
          <w:szCs w:val="16"/>
        </w:rPr>
        <w:t>non si applica quando il numero di offerte ammesse sia inferiore a cinque”</w:t>
      </w:r>
    </w:p>
  </w:footnote>
  <w:footnote w:id="10">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lang w:bidi="it-IT"/>
        </w:rPr>
        <w:t>5. Nei contratti pubblici relativi a lavori e negli appalti pubblici relativi a servizi, la procedura negoziata senza pubblicazione di un bando di gara, consentita:</w:t>
      </w:r>
      <w:r>
        <w:rPr>
          <w:sz w:val="14"/>
          <w:szCs w:val="16"/>
          <w:lang w:bidi="it-IT"/>
        </w:rPr>
        <w:t> </w:t>
      </w:r>
      <w:r>
        <w:rPr>
          <w:rFonts w:cs="Verdana" w:ascii="Verdana" w:hAnsi="Verdana"/>
          <w:sz w:val="14"/>
          <w:szCs w:val="16"/>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4"/>
          <w:szCs w:val="16"/>
          <w:lang w:bidi="it-IT"/>
        </w:rPr>
        <w:t> </w:t>
      </w:r>
      <w:r>
        <w:rPr>
          <w:rFonts w:cs="Verdana" w:ascii="Verdana" w:hAnsi="Verdana"/>
          <w:sz w:val="14"/>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4"/>
          <w:szCs w:val="16"/>
          <w:lang w:bidi="it-IT"/>
        </w:rPr>
        <w:t> </w:t>
      </w:r>
      <w:r>
        <w:rPr>
          <w:rFonts w:cs="Verdana" w:ascii="Verdana" w:hAnsi="Verdana"/>
          <w:sz w:val="14"/>
          <w:szCs w:val="16"/>
          <w:lang w:bidi="it-IT"/>
        </w:rPr>
        <w:t>a.2) il valore complessivo stimato dei contratti aggiudicati per lavori o servizi complementari non supera il cinquanta per cento dell’importo del contratto iniziale;</w:t>
      </w:r>
      <w:r>
        <w:rPr>
          <w:sz w:val="14"/>
          <w:szCs w:val="16"/>
          <w:lang w:bidi="it-IT"/>
        </w:rPr>
        <w:t> </w:t>
      </w:r>
      <w:r>
        <w:rPr>
          <w:rFonts w:cs="Verdana" w:ascii="Verdana" w:hAnsi="Verdana"/>
          <w:sz w:val="14"/>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Verdana" w:ascii="Verdana" w:hAnsi="Verdana"/>
            <w:color w:val="000000"/>
            <w:sz w:val="14"/>
            <w:szCs w:val="16"/>
            <w:u w:val="none"/>
            <w:lang w:bidi="it-IT"/>
          </w:rPr>
          <w:t>articolo 28</w:t>
        </w:r>
      </w:hyperlink>
      <w:r>
        <w:rPr>
          <w:rFonts w:cs="Verdana" w:ascii="Verdana" w:hAnsi="Verdana"/>
          <w:sz w:val="14"/>
          <w:szCs w:val="16"/>
          <w:lang w:bidi="it-IT"/>
        </w:rPr>
        <w:t>.</w:t>
      </w:r>
    </w:p>
  </w:footnote>
  <w:footnote w:id="11">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9:00Z</dcterms:created>
  <dc:creator>avv. L. LOMBARDO</dc:creator>
  <dc:description/>
  <cp:keywords/>
  <dc:language>en-US</dc:language>
  <cp:lastModifiedBy>utente</cp:lastModifiedBy>
  <cp:lastPrinted>2009-09-01T12:44:00Z</cp:lastPrinted>
  <dcterms:modified xsi:type="dcterms:W3CDTF">2009-09-16T14:56:00Z</dcterms:modified>
  <cp:revision>5</cp:revision>
  <dc:subject/>
  <dc:title>Allegato 11 -Estrazione del Campione per i controlli dell’Autor</dc:title>
</cp:coreProperties>
</file>