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C.2): 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b w:val="false"/>
          <w:b w:val="false"/>
          <w:sz w:val="22"/>
          <w:szCs w:val="24"/>
          <w:lang w:val="it-IT"/>
        </w:rPr>
      </w:pPr>
      <w:r>
        <w:rPr>
          <w:rFonts w:cs="Verdana" w:ascii="Verdana" w:hAnsi="Verdana"/>
          <w:b w:val="false"/>
          <w:sz w:val="22"/>
          <w:szCs w:val="24"/>
          <w:lang w:val="it-IT"/>
        </w:rPr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.(CE)1083/06, come modificato dal Reg. (CE)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1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/DICHIARAN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0" w:name="__Fieldmark__36_2085309149"/>
            <w:bookmarkStart w:id="1" w:name="__Fieldmark__36_2085309149"/>
            <w:bookmarkEnd w:id="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" w:name="__Fieldmark__37_2085309149"/>
            <w:bookmarkStart w:id="3" w:name="__Fieldmark__37_2085309149"/>
            <w:bookmarkEnd w:id="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38_2085309149"/>
            <w:bookmarkStart w:id="5" w:name="__Fieldmark__38_2085309149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39_2085309149"/>
            <w:bookmarkStart w:id="7" w:name="__Fieldmark__39_2085309149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Progetto comporta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40_2085309149"/>
            <w:bookmarkStart w:id="9" w:name="__Fieldmark__40_2085309149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41_2085309149"/>
            <w:bookmarkStart w:id="11" w:name="__Fieldmark__41_2085309149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 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/>
        <w:t xml:space="preserve">firma del legale rappresentante (o dei legali rappresentanti nel caso di Beneficiari associati):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sectPr>
      <w:headerReference w:type="default" r:id="rId3"/>
      <w:type w:val="continuous"/>
      <w:pgSz w:w="11906" w:h="16838"/>
      <w:pgMar w:left="900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Dipendente Regionale</dc:creator>
  <dc:description/>
  <cp:keywords/>
  <dc:language>en-US</dc:language>
  <cp:lastModifiedBy>utente</cp:lastModifiedBy>
  <cp:lastPrinted>2009-09-08T16:17:00Z</cp:lastPrinted>
  <dcterms:modified xsi:type="dcterms:W3CDTF">2009-09-16T14:55:00Z</dcterms:modified>
  <cp:revision>5</cp:revision>
  <dc:subject/>
  <dc:title>Allegato A)</dc:title>
</cp:coreProperties>
</file>