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 w:hAnsi="DecimaWE Regular" w:cs="DecimaWE Regular"/>
                <w:b/>
                <w:b/>
                <w:bCs/>
                <w:smallCaps/>
              </w:rPr>
            </w:pPr>
            <w:r>
              <w:rPr>
                <w:rFonts w:cs="DecimaWE Regular" w:ascii="DecimaWE Regular" w:hAnsi="DecimaWE Regular"/>
                <w:b/>
                <w:bCs/>
                <w:smallCaps/>
              </w:rPr>
              <w:t>APPALTI PUBBLICI</w:t>
            </w:r>
          </w:p>
          <w:p>
            <w:pPr>
              <w:pStyle w:val="Normal"/>
              <w:snapToGrid w:val="false"/>
              <w:spacing w:before="120" w:after="120"/>
              <w:jc w:val="center"/>
              <w:rPr>
                <w:b/>
                <w:b/>
                <w:bCs/>
                <w:smallCaps/>
              </w:rPr>
            </w:pPr>
            <w:r>
              <w:rPr>
                <w:rFonts w:cs="DecimaWE Regular" w:ascii="DecimaWE Regular" w:hAnsi="DecimaWE Regular"/>
                <w:b/>
                <w:bCs/>
                <w:smallCaps/>
              </w:rPr>
              <w:t>Check list autocontrollo della procedura di gara</w:t>
            </w:r>
          </w:p>
        </w:tc>
      </w:tr>
    </w:tbl>
    <w:p>
      <w:pPr>
        <w:pStyle w:val="Normal"/>
        <w:rPr>
          <w:rFonts w:ascii="DecimaWE Regular" w:hAnsi="DecimaWE Regular" w:cs="DecimaWE Regular"/>
          <w:sz w:val="16"/>
          <w:szCs w:val="16"/>
        </w:rPr>
      </w:pPr>
      <w:r>
        <w:rPr>
          <w:rFonts w:cs="DecimaWE Regular" w:ascii="DecimaWE Regular" w:hAnsi="DecimaWE Regular"/>
          <w:sz w:val="16"/>
          <w:szCs w:val="16"/>
        </w:rPr>
      </w:r>
    </w:p>
    <w:p>
      <w:pPr>
        <w:pStyle w:val="Normal"/>
        <w:jc w:val="center"/>
        <w:rPr>
          <w:rFonts w:ascii="DecimaWE Regular" w:hAnsi="DecimaWE Regular" w:cs="DecimaWE Regular"/>
          <w:b/>
          <w:b/>
          <w:color w:val="FF6600"/>
          <w:sz w:val="16"/>
          <w:szCs w:val="16"/>
        </w:rPr>
      </w:pPr>
      <w:r>
        <w:rPr>
          <w:rFonts w:cs="DecimaWE Regular" w:ascii="DecimaWE Regular" w:hAnsi="DecimaWE Regular"/>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 w:ascii="DecimaWE Regular" w:hAnsi="DecimaWE Regular"/>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CRITERIO DI AGGIUDICAZIONE</w:t>
            </w:r>
            <w:r>
              <w:rPr>
                <w:rStyle w:val="FootnoteCharacters"/>
                <w:rStyle w:val="FootnoteAnchor"/>
                <w:b/>
                <w:bCs/>
                <w:sz w:val="18"/>
                <w:szCs w:val="18"/>
              </w:rPr>
              <w:footnoteReference w:id="2"/>
            </w:r>
            <w:r>
              <w:rPr>
                <w:rFonts w:cs="DecimaWE Regular" w:ascii="DecimaWE Regular" w:hAnsi="DecimaWE Regular"/>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921502118"/>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921502118"/>
            <w:bookmarkStart w:id="1" w:name="__Fieldmark__6_921502118"/>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DecimaWE Rg" w:hAnsi="DecimaWE Rg" w:cs="DecimaWE Rg"/>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 w:name="__Fieldmark__9_921502118"/>
            <w:bookmarkStart w:id="3" w:name="__Fieldmark__9_921502118"/>
            <w:bookmarkEnd w:id="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OPERE E LAVORI PUBBLICI</w:t>
            </w:r>
          </w:p>
          <w:p>
            <w:pPr>
              <w:pStyle w:val="Normal"/>
              <w:snapToGrid w:val="false"/>
              <w:spacing w:before="60" w:after="6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 w:name="__Fieldmark__10_921502118"/>
            <w:bookmarkStart w:id="5" w:name="__Fieldmark__10_921502118"/>
            <w:bookmarkEnd w:id="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 xml:space="preserve">ACQUISIZIONE DI SERVIZI </w:t>
            </w:r>
          </w:p>
          <w:p>
            <w:pPr>
              <w:pStyle w:val="Normal"/>
              <w:snapToGrid w:val="false"/>
              <w:spacing w:before="60" w:after="60"/>
              <w:jc w:val="both"/>
              <w:rPr>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6" w:name="__Fieldmark__11_921502118"/>
            <w:bookmarkStart w:id="7" w:name="__Fieldmark__11_921502118"/>
            <w:bookmarkEnd w:id="7"/>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ACQUISIZIONE DI BENI</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2_921502118"/>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8" w:name="__Fieldmark__12_921502118"/>
            <w:bookmarkStart w:id="9" w:name="__Fieldmark__12_921502118"/>
            <w:bookmarkEnd w:id="9"/>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sz w:val="22"/>
          <w:szCs w:val="22"/>
        </w:rPr>
      </w:pPr>
      <w:r>
        <w:rPr>
          <w:rFonts w:cs="DecimaWE Regular" w:ascii="DecimaWE Regular" w:hAnsi="DecimaWE Regular"/>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 w:ascii="DecimaWE Regular" w:hAnsi="DecimaWE Regular"/>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color w:val="000000"/>
                <w:sz w:val="18"/>
                <w:szCs w:val="18"/>
                <w:u w:val="single"/>
              </w:rPr>
            </w:pPr>
            <w:r>
              <w:rPr>
                <w:rFonts w:cs="Arial" w:ascii="DecimaWE Regular" w:hAnsi="DecimaWE Regular"/>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DecimaWE Regular"/>
                <w:sz w:val="18"/>
                <w:szCs w:val="20"/>
                <w:lang w:val="de-DE"/>
              </w:rPr>
            </w:pPr>
            <w:r>
              <w:rPr>
                <w:rFonts w:cs="DecimaWE Regular" w:ascii="DecimaWE Regular" w:hAnsi="DecimaWE Regular"/>
                <w:sz w:val="18"/>
                <w:szCs w:val="20"/>
                <w:lang w:val="de-DE"/>
              </w:rPr>
              <w:t>Esiste l’atto a contrarre che indica la procedura che si intende adottare</w:t>
            </w:r>
          </w:p>
          <w:p>
            <w:pPr>
              <w:pStyle w:val="Normal"/>
              <w:snapToGrid w:val="false"/>
              <w:spacing w:before="96" w:after="96"/>
              <w:jc w:val="both"/>
              <w:rPr>
                <w:rFonts w:ascii="DecimaWE Rg" w:hAnsi="DecimaWE Rg" w:cs="DecimaWE Rg"/>
                <w:sz w:val="18"/>
                <w:szCs w:val="20"/>
                <w:lang w:val="de-DE"/>
              </w:rPr>
            </w:pPr>
            <w:r>
              <w:rPr>
                <w:rFonts w:cs="DecimaWE Regular" w:ascii="DecimaWE Regular" w:hAnsi="DecimaWE Regular"/>
                <w:sz w:val="18"/>
                <w:szCs w:val="20"/>
                <w:lang w:val="de-DE"/>
              </w:rPr>
              <w:t>Nel caso di procedura negoziata/affidamento diretto tale atto contiene le</w:t>
            </w:r>
            <w:r>
              <w:rPr>
                <w:rFonts w:cs="DecimaWE Regular" w:ascii="DecimaWE Regular" w:hAnsi="DecimaWE Regular"/>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 w:ascii="DecimaWE Regular" w:hAnsi="DecimaWE Regular"/>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0" w:name="__Fieldmark__20_921502118"/>
            <w:bookmarkStart w:id="11" w:name="__Fieldmark__20_921502118"/>
            <w:bookmarkEnd w:id="1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 w:name="__Fieldmark__21_921502118"/>
            <w:bookmarkStart w:id="13" w:name="__Fieldmark__21_921502118"/>
            <w:bookmarkEnd w:id="1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 w:name="__Fieldmark__22_921502118"/>
            <w:bookmarkStart w:id="15" w:name="__Fieldmark__22_921502118"/>
            <w:bookmarkEnd w:id="1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 w:name="__Fieldmark__23_921502118"/>
            <w:bookmarkStart w:id="17" w:name="__Fieldmark__23_921502118"/>
            <w:bookmarkEnd w:id="1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1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Nel caso di procedura negoziata, Il ricorso alla stessa è avvenuto in conseguenza di un bando di gara senza esito in quanto:</w:t>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a.1) </w:t>
            </w:r>
            <w:r>
              <w:rPr>
                <w:rFonts w:cs="Arial" w:ascii="DecimaWE Regular" w:hAnsi="DecimaWE Regular"/>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5_921502118"/>
            <w:bookmarkStart w:id="19" w:name="__Fieldmark__25_921502118"/>
            <w:bookmarkEnd w:id="19"/>
            <w:r>
              <w:rPr>
                <w:rFonts w:cs="Arial" w:ascii="Arial" w:hAnsi="Arial"/>
                <w:sz w:val="18"/>
                <w:szCs w:val="18"/>
              </w:rPr>
            </w:r>
            <w:r>
              <w:rPr>
                <w:sz w:val="18"/>
                <w:szCs w:val="18"/>
                <w:rFonts w:cs="Arial" w:ascii="Arial" w:hAnsi="Arial"/>
              </w:rPr>
              <w:fldChar w:fldCharType="end"/>
            </w:r>
            <w:r>
              <w:rPr>
                <w:rFonts w:cs="Arial" w:ascii="DecimaWE Regular" w:hAnsi="DecimaWE Regular"/>
                <w:sz w:val="18"/>
                <w:szCs w:val="18"/>
                <w:lang w:bidi="it-IT"/>
              </w:rPr>
              <w:t xml:space="preserve"> </w:t>
            </w:r>
          </w:p>
          <w:p>
            <w:pPr>
              <w:pStyle w:val="Normal"/>
              <w:spacing w:before="120" w:after="0"/>
              <w:jc w:val="both"/>
              <w:rPr>
                <w:rFonts w:ascii="DecimaWE Regular" w:hAnsi="DecimaWE Regular" w:cs="Arial"/>
                <w:b/>
                <w:b/>
                <w:bCs/>
                <w:sz w:val="18"/>
                <w:szCs w:val="18"/>
                <w:lang w:bidi="it-IT"/>
              </w:rPr>
            </w:pPr>
            <w:r>
              <w:rPr>
                <w:rFonts w:cs="Arial" w:ascii="DecimaWE Regular" w:hAnsi="DecimaWE Regular"/>
                <w:b/>
                <w:bCs/>
                <w:sz w:val="18"/>
                <w:szCs w:val="18"/>
                <w:lang w:bidi="it-IT"/>
              </w:rPr>
              <w:t xml:space="preserve">a.2) </w:t>
            </w:r>
            <w:r>
              <w:rPr>
                <w:rFonts w:cs="Arial" w:ascii="DecimaWE Regular" w:hAnsi="DecimaWE Regular"/>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6_921502118"/>
            <w:bookmarkStart w:id="21" w:name="__Fieldmark__26_921502118"/>
            <w:bookmarkEnd w:id="2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b) </w:t>
            </w:r>
            <w:r>
              <w:rPr>
                <w:rFonts w:cs="Arial" w:ascii="DecimaWE Regular" w:hAnsi="DecimaWE Regular"/>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7_921502118"/>
            <w:bookmarkStart w:id="23" w:name="__Fieldmark__27_921502118"/>
            <w:bookmarkEnd w:id="2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 w:hAnsi="DecimaWE Regular"/>
                <w:b/>
                <w:bCs/>
                <w:sz w:val="18"/>
                <w:szCs w:val="18"/>
                <w:lang w:bidi="it-IT"/>
              </w:rPr>
              <w:t xml:space="preserve">c) </w:t>
            </w:r>
            <w:r>
              <w:rPr>
                <w:rFonts w:cs="Arial" w:ascii="DecimaWE Regular" w:hAnsi="DecimaWE Regular"/>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 w:hAnsi="DecimaWE Regular"/>
                <w:sz w:val="18"/>
                <w:szCs w:val="18"/>
                <w:lang w:bidi="it-IT"/>
              </w:rPr>
              <w:t>;</w:t>
            </w:r>
          </w:p>
          <w:p>
            <w:pPr>
              <w:pStyle w:val="Normal"/>
              <w:spacing w:before="120" w:after="0"/>
              <w:jc w:val="both"/>
              <w:rPr>
                <w:rFonts w:ascii="Arial" w:hAnsi="Arial" w:cs="Arial"/>
                <w:sz w:val="18"/>
                <w:szCs w:val="18"/>
              </w:rPr>
            </w:pPr>
            <w:r>
              <w:rPr>
                <w:rFonts w:cs="Arial" w:ascii="DecimaWE Regular" w:hAnsi="DecimaWE Regular"/>
                <w:b/>
                <w:bCs/>
                <w:sz w:val="18"/>
                <w:szCs w:val="18"/>
                <w:lang w:bidi="it-IT"/>
              </w:rPr>
              <w:t xml:space="preserve">d) </w:t>
            </w:r>
            <w:r>
              <w:rPr>
                <w:rFonts w:cs="Arial" w:ascii="DecimaWE Regular" w:hAnsi="DecimaWE Regular"/>
                <w:bCs/>
                <w:sz w:val="18"/>
                <w:szCs w:val="18"/>
                <w:lang w:bidi="it-IT"/>
              </w:rPr>
              <w:t>Per il bando senza esito,</w:t>
            </w:r>
            <w:r>
              <w:rPr>
                <w:rFonts w:cs="Arial" w:ascii="DecimaWE Regular" w:hAnsi="DecimaWE Regular"/>
                <w:b/>
                <w:bCs/>
                <w:sz w:val="18"/>
                <w:szCs w:val="18"/>
                <w:lang w:bidi="it-IT"/>
              </w:rPr>
              <w:t xml:space="preserve"> </w:t>
            </w:r>
            <w:r>
              <w:rPr>
                <w:rFonts w:cs="Arial" w:ascii="DecimaWE Regular" w:hAnsi="DecimaWE Regular"/>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921502118"/>
            <w:bookmarkStart w:id="25" w:name="__Fieldmark__29_921502118"/>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921502118"/>
            <w:bookmarkStart w:id="27" w:name="__Fieldmark__30_921502118"/>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921502118"/>
            <w:bookmarkStart w:id="29" w:name="__Fieldmark__31_921502118"/>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921502118"/>
            <w:bookmarkStart w:id="31" w:name="__Fieldmark__32_921502118"/>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921502118"/>
            <w:bookmarkStart w:id="33" w:name="__Fieldmark__33_921502118"/>
            <w:bookmarkEnd w:id="3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921502118"/>
            <w:bookmarkStart w:id="35" w:name="__Fieldmark__34_921502118"/>
            <w:bookmarkEnd w:id="3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Il ricorso alla procedura negoziata è avvenuto senza previa pubblicazione di un bando di gara, in quanto:</w:t>
            </w:r>
          </w:p>
          <w:p>
            <w:pPr>
              <w:pStyle w:val="Normal"/>
              <w:spacing w:before="120" w:after="0"/>
              <w:ind w:right="-70" w:hanging="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a) </w:t>
            </w:r>
            <w:r>
              <w:rPr>
                <w:rFonts w:cs="Arial" w:ascii="DecimaWE Regular" w:hAnsi="DecimaWE Regular"/>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921502118"/>
            <w:bookmarkStart w:id="37" w:name="__Fieldmark__36_921502118"/>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b) </w:t>
            </w:r>
            <w:r>
              <w:rPr>
                <w:rFonts w:cs="Arial" w:ascii="DecimaWE Regular" w:hAnsi="DecimaWE Regular"/>
                <w:bCs/>
                <w:sz w:val="18"/>
                <w:szCs w:val="18"/>
                <w:lang w:bidi="it-IT"/>
              </w:rPr>
              <w:t>per</w:t>
            </w:r>
            <w:r>
              <w:rPr>
                <w:rFonts w:cs="Arial" w:ascii="DecimaWE Regular" w:hAnsi="DecimaWE Regular"/>
                <w:b/>
                <w:bCs/>
                <w:sz w:val="18"/>
                <w:szCs w:val="18"/>
                <w:lang w:bidi="it-IT"/>
              </w:rPr>
              <w:t xml:space="preserve"> </w:t>
            </w:r>
            <w:r>
              <w:rPr>
                <w:rFonts w:cs="Arial" w:ascii="DecimaWE Regular" w:hAnsi="DecimaWE Regular"/>
                <w:sz w:val="18"/>
                <w:szCs w:val="18"/>
                <w:lang w:bidi="it-IT"/>
              </w:rPr>
              <w:t xml:space="preserve">estrema urgenza, per eventi imprevedibili </w:t>
            </w:r>
            <w:r>
              <w:rPr>
                <w:rFonts w:cs="Arial" w:ascii="DecimaWE Regular" w:hAnsi="DecimaWE Regular"/>
                <w:b/>
                <w:sz w:val="18"/>
                <w:szCs w:val="18"/>
                <w:lang w:bidi="it-IT"/>
              </w:rPr>
              <w:t>non imputabili alle amministrazioni aggiudicatrici</w:t>
            </w:r>
            <w:r>
              <w:rPr>
                <w:rFonts w:cs="Arial" w:ascii="DecimaWE Regular" w:hAnsi="DecimaWE Regular"/>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921502118"/>
            <w:bookmarkStart w:id="39" w:name="__Fieldmark__37_921502118"/>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c) </w:t>
            </w:r>
            <w:r>
              <w:rPr>
                <w:rFonts w:cs="Arial" w:ascii="DecimaWE Regular" w:hAnsi="DecimaWE Regular"/>
                <w:bCs/>
                <w:sz w:val="18"/>
                <w:szCs w:val="18"/>
                <w:lang w:bidi="it-IT"/>
              </w:rPr>
              <w:t>trattasi di contratti relativi a forniture</w:t>
            </w:r>
            <w:r>
              <w:rPr>
                <w:rFonts w:cs="Arial" w:ascii="DecimaWE Regular" w:hAnsi="DecimaWE Regular"/>
                <w:b/>
                <w:bCs/>
                <w:sz w:val="18"/>
                <w:szCs w:val="18"/>
                <w:lang w:bidi="it-IT"/>
              </w:rPr>
              <w:t xml:space="preserve"> </w:t>
            </w:r>
            <w:r>
              <w:rPr>
                <w:rFonts w:cs="Arial" w:ascii="DecimaWE Regular" w:hAnsi="DecimaWE Regular"/>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8_921502118"/>
            <w:bookmarkStart w:id="41" w:name="__Fieldmark__38_921502118"/>
            <w:bookmarkEnd w:id="4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d) </w:t>
            </w:r>
            <w:r>
              <w:rPr>
                <w:rFonts w:cs="Arial" w:ascii="DecimaWE Regular" w:hAnsi="DecimaWE Regular"/>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9_921502118"/>
            <w:bookmarkStart w:id="43" w:name="__Fieldmark__39_921502118"/>
            <w:bookmarkEnd w:id="4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e)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e.1)</w:t>
            </w:r>
            <w:r>
              <w:rPr>
                <w:rFonts w:cs="Arial" w:ascii="DecimaWE Regular" w:hAnsi="DecimaWE Regular"/>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0_921502118"/>
            <w:bookmarkStart w:id="45" w:name="__Fieldmark__40_921502118"/>
            <w:bookmarkEnd w:id="45"/>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e.2) </w:t>
            </w:r>
            <w:r>
              <w:rPr>
                <w:rFonts w:cs="Arial" w:ascii="DecimaWE Regular" w:hAnsi="DecimaWE Regular"/>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41_921502118"/>
            <w:bookmarkStart w:id="47" w:name="__Fieldmark__41_921502118"/>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f)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42_921502118"/>
            <w:bookmarkStart w:id="49" w:name="__Fieldmark__42_921502118"/>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1)</w:t>
            </w:r>
            <w:r>
              <w:rPr>
                <w:rFonts w:cs="Arial" w:ascii="DecimaWE Regular" w:hAnsi="DecimaWE Regular"/>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43_921502118"/>
            <w:bookmarkStart w:id="51" w:name="__Fieldmark__43_921502118"/>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f.2) </w:t>
            </w:r>
            <w:r>
              <w:rPr>
                <w:rFonts w:cs="Arial" w:ascii="DecimaWE Regular" w:hAnsi="DecimaWE Regular"/>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2" w:name="__Fieldmark__44_921502118"/>
            <w:bookmarkStart w:id="53" w:name="__Fieldmark__44_921502118"/>
            <w:bookmarkEnd w:id="5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3)</w:t>
            </w:r>
            <w:r>
              <w:rPr>
                <w:rFonts w:cs="Arial" w:ascii="DecimaWE Regular" w:hAnsi="DecimaWE Regular"/>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 w:hAnsi="DecimaWE Regular"/>
                <w:sz w:val="18"/>
                <w:szCs w:val="18"/>
              </w:rPr>
              <w:t>:</w:t>
            </w:r>
            <w:r>
              <w:rPr>
                <w:rFonts w:cs="Arial" w:ascii="DecimaWE Regular" w:hAnsi="DecimaWE Regular"/>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5_921502118"/>
            <w:bookmarkStart w:id="55" w:name="__Fieldmark__45_921502118"/>
            <w:bookmarkEnd w:id="5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 w:hAnsi="DecimaWE Regular"/>
                <w:b/>
                <w:bCs/>
                <w:sz w:val="18"/>
                <w:szCs w:val="18"/>
                <w:lang w:bidi="it-IT"/>
              </w:rPr>
              <w:t xml:space="preserve">g) </w:t>
            </w:r>
            <w:r>
              <w:rPr>
                <w:rFonts w:cs="Arial" w:ascii="DecimaWE Regular" w:hAnsi="DecimaWE Regular"/>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 w:hAnsi="DecimaWE Regular"/>
                <w:b/>
                <w:bCs/>
                <w:sz w:val="18"/>
                <w:szCs w:val="18"/>
                <w:lang w:bidi="it-IT"/>
              </w:rPr>
              <w:t xml:space="preserve">f) </w:t>
            </w:r>
            <w:r>
              <w:rPr>
                <w:rFonts w:cs="Arial" w:ascii="DecimaWE Regular" w:hAnsi="DecimaWE Regular"/>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1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7_921502118"/>
            <w:bookmarkStart w:id="57" w:name="__Fieldmark__47_921502118"/>
            <w:bookmarkEnd w:id="5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8" w:name="__Fieldmark__48_921502118"/>
            <w:bookmarkStart w:id="59" w:name="__Fieldmark__48_921502118"/>
            <w:bookmarkEnd w:id="5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9_921502118"/>
            <w:bookmarkStart w:id="61" w:name="__Fieldmark__49_921502118"/>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921502118"/>
            <w:bookmarkStart w:id="63" w:name="__Fieldmark__50_921502118"/>
            <w:bookmarkEnd w:id="6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51_921502118"/>
            <w:bookmarkStart w:id="65" w:name="__Fieldmark__51_921502118"/>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52_921502118"/>
            <w:bookmarkStart w:id="67" w:name="__Fieldmark__52_921502118"/>
            <w:bookmarkEnd w:id="6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2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 w:hAnsi="DecimaWE Regular" w:cs="Arial"/>
                <w:bCs/>
                <w:sz w:val="18"/>
                <w:szCs w:val="18"/>
                <w:lang w:bidi="it-IT"/>
              </w:rPr>
            </w:pPr>
            <w:r>
              <w:rPr>
                <w:rFonts w:cs="Arial" w:ascii="DecimaWE Regular" w:hAnsi="DecimaWE Regular"/>
                <w:b/>
                <w:bCs/>
                <w:sz w:val="18"/>
                <w:szCs w:val="18"/>
                <w:lang w:bidi="it-IT"/>
              </w:rPr>
              <w:t xml:space="preserve">a) </w:t>
            </w:r>
            <w:r>
              <w:rPr>
                <w:rFonts w:cs="Arial" w:ascii="DecimaWE Regular" w:hAnsi="DecimaWE Regular"/>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54_921502118"/>
            <w:bookmarkStart w:id="69" w:name="__Fieldmark__54_921502118"/>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 w:hAnsi="DecimaWE Regular"/>
                <w:b/>
                <w:bCs/>
                <w:sz w:val="18"/>
                <w:szCs w:val="18"/>
                <w:lang w:bidi="it-IT"/>
              </w:rPr>
              <w:t xml:space="preserve">b) </w:t>
            </w:r>
            <w:r>
              <w:rPr>
                <w:rFonts w:cs="Arial" w:ascii="DecimaWE Regular" w:hAnsi="DecimaWE Regular"/>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55_921502118"/>
            <w:bookmarkStart w:id="71" w:name="__Fieldmark__55_921502118"/>
            <w:bookmarkEnd w:id="71"/>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2" w:name="__Fieldmark__57_921502118"/>
            <w:bookmarkStart w:id="73" w:name="__Fieldmark__57_921502118"/>
            <w:bookmarkEnd w:id="7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4" w:name="__Fieldmark__58_921502118"/>
            <w:bookmarkStart w:id="75" w:name="__Fieldmark__58_921502118"/>
            <w:bookmarkEnd w:id="7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 w:hAnsi="DecimaWE Regular"/>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 w:hAnsi="DecimaWE Regular"/>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921502118"/>
            <w:bookmarkStart w:id="77" w:name="__Fieldmark__61_921502118"/>
            <w:bookmarkEnd w:id="77"/>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921502118"/>
            <w:bookmarkStart w:id="79" w:name="__Fieldmark__62_921502118"/>
            <w:bookmarkEnd w:id="7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t>Regolarità dell’atto di approvazione del bando di gara:</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l bando contiene:</w:t>
            </w:r>
          </w:p>
          <w:p>
            <w:pPr>
              <w:pStyle w:val="Normal"/>
              <w:spacing w:before="120" w:after="120"/>
              <w:jc w:val="both"/>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a)  i criteri di selezione ed aggiudic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b)  una griglia di valut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c)  la possibilità o meno di varianti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0" w:name="__Fieldmark__65_921502118"/>
            <w:bookmarkStart w:id="81" w:name="__Fieldmark__65_921502118"/>
            <w:bookmarkEnd w:id="8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6_921502118"/>
            <w:bookmarkStart w:id="83" w:name="__Fieldmark__66_921502118"/>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7_921502118"/>
            <w:bookmarkStart w:id="85" w:name="__Fieldmark__67_921502118"/>
            <w:bookmarkEnd w:id="8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8_921502118"/>
            <w:bookmarkStart w:id="87" w:name="__Fieldmark__68_921502118"/>
            <w:bookmarkEnd w:id="8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9_921502118"/>
            <w:bookmarkStart w:id="89" w:name="__Fieldmark__69_921502118"/>
            <w:bookmarkEnd w:id="89"/>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90" w:name="__Fieldmark__70_921502118"/>
            <w:bookmarkStart w:id="91" w:name="__Fieldmark__70_921502118"/>
            <w:bookmarkEnd w:id="9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1_921502118"/>
            <w:bookmarkStart w:id="93" w:name="__Fieldmark__71_921502118"/>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2_921502118"/>
            <w:bookmarkStart w:id="95" w:name="__Fieldmark__72_921502118"/>
            <w:bookmarkEnd w:id="9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3_921502118"/>
            <w:bookmarkStart w:id="97" w:name="__Fieldmark__73_921502118"/>
            <w:bookmarkEnd w:id="9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4_921502118"/>
            <w:bookmarkStart w:id="99" w:name="__Fieldmark__74_921502118"/>
            <w:bookmarkEnd w:id="9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 w:hAnsi="DecimaWE Regular"/>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2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0" w:name="__Fieldmark__77_921502118"/>
            <w:bookmarkStart w:id="101" w:name="__Fieldmark__77_921502118"/>
            <w:bookmarkEnd w:id="10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2" w:name="__Fieldmark__78_921502118"/>
            <w:bookmarkStart w:id="103" w:name="__Fieldmark__78_921502118"/>
            <w:bookmarkEnd w:id="10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Fonts w:cs="Arial" w:ascii="DecimaWE Regular" w:hAnsi="DecimaWE Regular"/>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 w:hAnsi="DecimaWE Regular"/>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80_921502118"/>
            <w:bookmarkStart w:id="105" w:name="__Fieldmark__80_921502118"/>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81_921502118"/>
            <w:bookmarkStart w:id="107" w:name="__Fieldmark__81_921502118"/>
            <w:bookmarkEnd w:id="1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82_921502118"/>
            <w:bookmarkStart w:id="109" w:name="__Fieldmark__82_921502118"/>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83_921502118"/>
            <w:bookmarkStart w:id="111" w:name="__Fieldmark__83_921502118"/>
            <w:bookmarkEnd w:id="11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84_921502118"/>
            <w:bookmarkStart w:id="113" w:name="__Fieldmark__84_921502118"/>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85_921502118"/>
            <w:bookmarkStart w:id="115" w:name="__Fieldmark__85_921502118"/>
            <w:bookmarkEnd w:id="1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6" w:name="__Fieldmark__86_921502118"/>
            <w:bookmarkStart w:id="117" w:name="__Fieldmark__86_921502118"/>
            <w:bookmarkEnd w:id="1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8" w:name="__Fieldmark__87_921502118"/>
            <w:bookmarkStart w:id="119" w:name="__Fieldmark__87_921502118"/>
            <w:bookmarkEnd w:id="1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3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0" w:name="__Fieldmark__90_921502118"/>
            <w:bookmarkStart w:id="121" w:name="__Fieldmark__90_921502118"/>
            <w:bookmarkEnd w:id="1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2" w:name="__Fieldmark__91_921502118"/>
            <w:bookmarkStart w:id="123" w:name="__Fieldmark__91_921502118"/>
            <w:bookmarkEnd w:id="1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3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6"/>
                <w:szCs w:val="18"/>
                <w:u w:val="single"/>
              </w:rPr>
            </w:pPr>
            <w:r>
              <w:rPr>
                <w:rFonts w:cs="Arial" w:ascii="DecimaWE Regular" w:hAnsi="DecimaWE Regular"/>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t>Per procedure ristrette:</w:t>
            </w:r>
          </w:p>
          <w:p>
            <w:pPr>
              <w:pStyle w:val="Normal"/>
              <w:snapToGrid w:val="false"/>
              <w:spacing w:before="48" w:after="48"/>
              <w:rPr/>
            </w:pPr>
            <w:r>
              <w:rPr>
                <w:rFonts w:cs="Arial" w:ascii="DecimaWE Regular" w:hAnsi="DecimaWE Regular"/>
                <w:b/>
                <w:sz w:val="18"/>
                <w:szCs w:val="18"/>
              </w:rPr>
              <w:t>a)</w:t>
            </w:r>
            <w:r>
              <w:rPr>
                <w:rFonts w:cs="Arial" w:ascii="DecimaWE Regular" w:hAnsi="DecimaWE Regular"/>
                <w:sz w:val="18"/>
                <w:szCs w:val="18"/>
              </w:rPr>
              <w:t xml:space="preserve"> i</w:t>
            </w:r>
            <w:r>
              <w:rPr>
                <w:rFonts w:cs="Arial" w:ascii="DecimaWE Regular" w:hAnsi="DecimaWE Regular"/>
                <w:b/>
                <w:sz w:val="18"/>
                <w:szCs w:val="18"/>
              </w:rPr>
              <w:t>l</w:t>
            </w:r>
            <w:r>
              <w:rPr>
                <w:rFonts w:cs="Arial" w:ascii="DecimaWE Regular" w:hAnsi="DecimaWE Regular"/>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 w:hAnsi="DecimaWE Regular"/>
                <w:b/>
                <w:sz w:val="18"/>
                <w:szCs w:val="18"/>
              </w:rPr>
              <w:t>b)</w:t>
            </w:r>
            <w:r>
              <w:rPr>
                <w:rFonts w:cs="Arial" w:ascii="DecimaWE Regular" w:hAnsi="DecimaWE Regular"/>
                <w:sz w:val="18"/>
                <w:szCs w:val="18"/>
              </w:rPr>
              <w:t xml:space="preserve"> il bando indicava i criteri adottati per la selezione degli operatori economici;</w:t>
            </w:r>
          </w:p>
          <w:p>
            <w:pPr>
              <w:pStyle w:val="Normal"/>
              <w:snapToGrid w:val="false"/>
              <w:spacing w:before="48" w:after="48"/>
              <w:rPr/>
            </w:pPr>
            <w:r>
              <w:rPr>
                <w:rFonts w:cs="Arial" w:ascii="DecimaWE Regular" w:hAnsi="DecimaWE Regular"/>
                <w:b/>
                <w:sz w:val="18"/>
                <w:szCs w:val="18"/>
              </w:rPr>
              <w:t>c)</w:t>
            </w:r>
            <w:r>
              <w:rPr>
                <w:rFonts w:cs="Arial" w:ascii="DecimaWE Regular" w:hAnsi="DecimaWE Regular"/>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 w:hAnsi="DecimaWE Regular"/>
                <w:b/>
                <w:sz w:val="18"/>
                <w:szCs w:val="18"/>
              </w:rPr>
              <w:t>d)</w:t>
            </w:r>
            <w:r>
              <w:rPr>
                <w:rFonts w:cs="Arial" w:ascii="DecimaWE Regular" w:hAnsi="DecimaWE Regular"/>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 w:hAnsi="DecimaWE Regular"/>
                <w:b/>
                <w:sz w:val="18"/>
                <w:szCs w:val="18"/>
              </w:rPr>
              <w:t>e)</w:t>
            </w:r>
            <w:r>
              <w:rPr>
                <w:rFonts w:cs="Arial" w:ascii="DecimaWE Regular" w:hAnsi="DecimaWE Regular"/>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32"/>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4" w:name="__Fieldmark__94_921502118"/>
            <w:bookmarkStart w:id="125" w:name="__Fieldmark__94_921502118"/>
            <w:bookmarkEnd w:id="12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6" w:name="__Fieldmark__95_921502118"/>
            <w:bookmarkStart w:id="127" w:name="__Fieldmark__95_921502118"/>
            <w:bookmarkEnd w:id="12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8" w:name="__Fieldmark__96_921502118"/>
            <w:bookmarkStart w:id="129" w:name="__Fieldmark__96_921502118"/>
            <w:bookmarkEnd w:id="12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0" w:name="__Fieldmark__97_921502118"/>
            <w:bookmarkStart w:id="131" w:name="__Fieldmark__97_921502118"/>
            <w:bookmarkEnd w:id="13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2" w:name="__Fieldmark__98_921502118"/>
            <w:bookmarkStart w:id="133" w:name="__Fieldmark__98_921502118"/>
            <w:bookmarkEnd w:id="13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4" w:name="__Fieldmark__99_921502118"/>
            <w:bookmarkStart w:id="135" w:name="__Fieldmark__99_921502118"/>
            <w:bookmarkEnd w:id="13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6" w:name="__Fieldmark__100_921502118"/>
            <w:bookmarkStart w:id="137" w:name="__Fieldmark__100_921502118"/>
            <w:bookmarkEnd w:id="13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8" w:name="__Fieldmark__101_921502118"/>
            <w:bookmarkStart w:id="139" w:name="__Fieldmark__101_921502118"/>
            <w:bookmarkEnd w:id="13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0" w:name="__Fieldmark__102_921502118"/>
            <w:bookmarkStart w:id="141" w:name="__Fieldmark__102_921502118"/>
            <w:bookmarkEnd w:id="14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2" w:name="__Fieldmark__103_921502118"/>
            <w:bookmarkStart w:id="143" w:name="__Fieldmark__103_921502118"/>
            <w:bookmarkEnd w:id="14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33"/>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rPr>
                <w:rFonts w:cs="Arial" w:ascii="DecimaWE Regular" w:hAnsi="DecimaWE Regular"/>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pPr>
            <w:r>
              <w:rPr>
                <w:rFonts w:cs="Arial" w:ascii="DecimaWE Regular" w:hAnsi="DecimaWE Regular"/>
                <w:sz w:val="18"/>
                <w:szCs w:val="18"/>
              </w:rPr>
              <w:t>Per procedure negoziate/affidamento diretto:</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 w:hAnsi="DecimaWE Regular"/>
                <w:b/>
                <w:sz w:val="18"/>
                <w:szCs w:val="18"/>
              </w:rPr>
              <w:t>a.1)</w:t>
            </w:r>
            <w:r>
              <w:rPr>
                <w:rFonts w:cs="Arial" w:ascii="DecimaWE Regular" w:hAnsi="DecimaWE Regular"/>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 w:hAnsi="DecimaWE Regular"/>
                <w:b/>
                <w:sz w:val="18"/>
                <w:szCs w:val="18"/>
              </w:rPr>
              <w:t>a.2)</w:t>
            </w:r>
            <w:r>
              <w:rPr>
                <w:rFonts w:cs="Arial" w:ascii="DecimaWE Regular" w:hAnsi="DecimaWE Regular"/>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 w:hAnsi="DecimaWE Regular"/>
                <w:b/>
                <w:sz w:val="18"/>
                <w:szCs w:val="18"/>
              </w:rPr>
              <w:t>a.3)</w:t>
            </w:r>
            <w:r>
              <w:rPr>
                <w:rFonts w:cs="Arial" w:ascii="DecimaWE Regular" w:hAnsi="DecimaWE Regular"/>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 w:hAnsi="DecimaWE Regular"/>
                <w:b/>
                <w:sz w:val="18"/>
                <w:szCs w:val="18"/>
              </w:rPr>
              <w:t>a.4)</w:t>
            </w:r>
            <w:r>
              <w:rPr>
                <w:rFonts w:cs="Arial" w:ascii="DecimaWE Regular" w:hAnsi="DecimaWE Regular"/>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 w:hAnsi="DecimaWE Regular"/>
                <w:b/>
                <w:sz w:val="18"/>
                <w:szCs w:val="18"/>
              </w:rPr>
              <w:t>a.5)</w:t>
            </w:r>
            <w:r>
              <w:rPr>
                <w:rFonts w:cs="Arial" w:ascii="DecimaWE Regular" w:hAnsi="DecimaWE Regular"/>
                <w:sz w:val="18"/>
                <w:szCs w:val="18"/>
              </w:rPr>
              <w:t xml:space="preserve"> l’elenco è aggiornato con periodicità annuale</w:t>
            </w:r>
          </w:p>
          <w:p>
            <w:pPr>
              <w:pStyle w:val="Normal"/>
              <w:snapToGrid w:val="false"/>
              <w:spacing w:before="96" w:after="96"/>
              <w:ind w:left="173" w:hanging="0"/>
              <w:jc w:val="both"/>
              <w:rPr/>
            </w:pPr>
            <w:r>
              <w:rPr>
                <w:rFonts w:cs="Arial" w:ascii="DecimaWE Regular" w:hAnsi="DecimaWE Regular"/>
                <w:b/>
                <w:sz w:val="18"/>
                <w:szCs w:val="18"/>
              </w:rPr>
              <w:t>b)</w:t>
            </w:r>
            <w:r>
              <w:rPr>
                <w:rFonts w:cs="Arial" w:ascii="DecimaWE Regular" w:hAnsi="DecimaWE Regular"/>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 w:hAnsi="DecimaWE Regular"/>
                <w:b/>
                <w:sz w:val="18"/>
                <w:szCs w:val="18"/>
              </w:rPr>
              <w:t xml:space="preserve">c) </w:t>
            </w:r>
            <w:r>
              <w:rPr>
                <w:rFonts w:cs="Arial" w:ascii="DecimaWE Regular" w:hAnsi="DecimaWE Regular"/>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fldChar w:fldCharType="begin">
                <w:ffData>
                  <w:name w:val="Testo3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4" w:name="__Fieldmark__106_921502118"/>
            <w:bookmarkStart w:id="145" w:name="__Fieldmark__106_921502118"/>
            <w:bookmarkEnd w:id="14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6" w:name="__Fieldmark__107_921502118"/>
            <w:bookmarkStart w:id="147" w:name="__Fieldmark__107_921502118"/>
            <w:bookmarkEnd w:id="14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8" w:name="__Fieldmark__108_921502118"/>
            <w:bookmarkStart w:id="149" w:name="__Fieldmark__108_921502118"/>
            <w:bookmarkEnd w:id="14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0" w:name="__Fieldmark__109_921502118"/>
            <w:bookmarkStart w:id="151" w:name="__Fieldmark__109_921502118"/>
            <w:bookmarkEnd w:id="15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2" w:name="__Fieldmark__110_921502118"/>
            <w:bookmarkStart w:id="153" w:name="__Fieldmark__110_921502118"/>
            <w:bookmarkEnd w:id="15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4" w:name="__Fieldmark__111_921502118"/>
            <w:bookmarkStart w:id="155" w:name="__Fieldmark__111_921502118"/>
            <w:bookmarkEnd w:id="15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6" w:name="__Fieldmark__112_921502118"/>
            <w:bookmarkStart w:id="157" w:name="__Fieldmark__112_921502118"/>
            <w:bookmarkEnd w:id="15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8" w:name="__Fieldmark__113_921502118"/>
            <w:bookmarkStart w:id="159" w:name="__Fieldmark__113_921502118"/>
            <w:bookmarkEnd w:id="15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0" w:name="__Fieldmark__114_921502118"/>
            <w:bookmarkStart w:id="161" w:name="__Fieldmark__114_921502118"/>
            <w:bookmarkEnd w:id="16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2" w:name="__Fieldmark__115_921502118"/>
            <w:bookmarkStart w:id="163" w:name="__Fieldmark__115_921502118"/>
            <w:bookmarkEnd w:id="16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4" w:name="__Fieldmark__116_921502118"/>
            <w:bookmarkStart w:id="165" w:name="__Fieldmark__116_921502118"/>
            <w:bookmarkEnd w:id="16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6" w:name="__Fieldmark__117_921502118"/>
            <w:bookmarkStart w:id="167" w:name="__Fieldmark__117_921502118"/>
            <w:bookmarkEnd w:id="16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8" w:name="__Fieldmark__118_921502118"/>
            <w:bookmarkStart w:id="169" w:name="__Fieldmark__118_921502118"/>
            <w:bookmarkEnd w:id="16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0" w:name="__Fieldmark__119_921502118"/>
            <w:bookmarkStart w:id="171" w:name="__Fieldmark__119_921502118"/>
            <w:bookmarkEnd w:id="17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2" w:name="__Fieldmark__120_921502118"/>
            <w:bookmarkStart w:id="173" w:name="__Fieldmark__120_921502118"/>
            <w:bookmarkEnd w:id="17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4" w:name="__Fieldmark__121_921502118"/>
            <w:bookmarkStart w:id="175" w:name="__Fieldmark__121_921502118"/>
            <w:bookmarkEnd w:id="17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3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La stazione appaltante ha ottemperato alle richieste di invio della documentazione di gara nei termini previsti dalla normativa</w:t>
            </w:r>
            <w:r>
              <w:rPr>
                <w:rStyle w:val="FootnoteAnchor"/>
                <w:rFonts w:cs="Arial" w:ascii="DecimaWE Regular" w:hAnsi="DecimaWE Regular"/>
                <w:sz w:val="18"/>
                <w:szCs w:val="18"/>
                <w:vertAlign w:val="superscript"/>
              </w:rPr>
              <w:footnoteReference w:customMarkFollows="1" w:id="7"/>
              <w:t>4</w:t>
            </w:r>
            <w:r>
              <w:rPr>
                <w:rFonts w:cs="Arial" w:ascii="DecimaWE Regular" w:hAnsi="DecimaWE Regular"/>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3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24_921502118"/>
            <w:bookmarkStart w:id="177" w:name="__Fieldmark__124_921502118"/>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25_921502118"/>
            <w:bookmarkStart w:id="179" w:name="__Fieldmark__125_921502118"/>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La stazione appaltante ha fissato i termini per la ricezione delle offerte o dei documenti di gara nel rispetto della normativa</w:t>
            </w:r>
            <w:r>
              <w:rPr>
                <w:rStyle w:val="FootnoteAnchor"/>
                <w:rFonts w:cs="Arial" w:ascii="DecimaWE Regular" w:hAnsi="DecimaWE Regular"/>
                <w:sz w:val="18"/>
                <w:szCs w:val="18"/>
                <w:vertAlign w:val="superscript"/>
              </w:rPr>
              <w:footnoteReference w:customMarkFollows="1" w:id="8"/>
              <w:t>4</w:t>
            </w:r>
            <w:r>
              <w:rPr>
                <w:rFonts w:cs="Arial" w:ascii="DecimaWE Regular" w:hAnsi="DecimaWE Regular"/>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3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0" w:name="__Fieldmark__128_921502118"/>
            <w:bookmarkStart w:id="181" w:name="__Fieldmark__128_921502118"/>
            <w:bookmarkEnd w:id="18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2" w:name="__Fieldmark__129_921502118"/>
            <w:bookmarkStart w:id="183" w:name="__Fieldmark__129_921502118"/>
            <w:bookmarkEnd w:id="18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rispettati i termini per la ricezione delle offert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1_921502118"/>
            <w:bookmarkStart w:id="185" w:name="__Fieldmark__131_921502118"/>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2_921502118"/>
            <w:bookmarkStart w:id="187" w:name="__Fieldmark__132_921502118"/>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3_921502118"/>
            <w:bookmarkStart w:id="189" w:name="__Fieldmark__133_921502118"/>
            <w:bookmarkEnd w:id="189"/>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4_921502118"/>
            <w:bookmarkStart w:id="191" w:name="__Fieldmark__134_921502118"/>
            <w:bookmarkEnd w:id="19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 w:hAnsi="DecimaWE Regular"/>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4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36_921502118"/>
            <w:bookmarkStart w:id="193" w:name="__Fieldmark__136_921502118"/>
            <w:bookmarkEnd w:id="19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37_921502118"/>
            <w:bookmarkStart w:id="195" w:name="__Fieldmark__137_921502118"/>
            <w:bookmarkEnd w:id="19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 w:hAnsi="DecimaWE Regular"/>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Il verbale di apertura delle buste contiene gli elementi essenziali, e in particolare:</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 a) nominativo delle persone costituenti la commissione e nominativo degli eventuali rappresentanti degli offerenti;                                      </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 w:hAnsi="DecimaWE Regular"/>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40_921502118"/>
            <w:bookmarkStart w:id="197" w:name="__Fieldmark__140_921502118"/>
            <w:bookmarkEnd w:id="19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41_921502118"/>
            <w:bookmarkStart w:id="199" w:name="__Fieldmark__141_921502118"/>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42_921502118"/>
            <w:bookmarkStart w:id="201" w:name="__Fieldmark__142_921502118"/>
            <w:bookmarkEnd w:id="20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43_921502118"/>
            <w:bookmarkStart w:id="203" w:name="__Fieldmark__143_921502118"/>
            <w:bookmarkEnd w:id="2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44_921502118"/>
            <w:bookmarkStart w:id="205" w:name="__Fieldmark__144_921502118"/>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45_921502118"/>
            <w:bookmarkStart w:id="207" w:name="__Fieldmark__145_921502118"/>
            <w:bookmarkEnd w:id="207"/>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ntrollo della procedura di gara:</w:t>
            </w:r>
          </w:p>
          <w:p>
            <w:pPr>
              <w:pStyle w:val="Normal"/>
              <w:snapToGrid w:val="false"/>
              <w:spacing w:before="96" w:after="96"/>
              <w:jc w:val="both"/>
              <w:rPr/>
            </w:pPr>
            <w:r>
              <w:rPr>
                <w:rFonts w:cs="Arial" w:ascii="DecimaWE Regular" w:hAnsi="DecimaWE Regular"/>
                <w:sz w:val="18"/>
                <w:szCs w:val="18"/>
              </w:rPr>
              <w:t>- a) la ricezione delle offerte è avvenuta entro il termine di scadenza;</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 w:hAnsi="DecimaWE Regular"/>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48_921502118"/>
            <w:bookmarkStart w:id="209" w:name="__Fieldmark__148_921502118"/>
            <w:bookmarkEnd w:id="2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49_921502118"/>
            <w:bookmarkStart w:id="211" w:name="__Fieldmark__149_921502118"/>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50_921502118"/>
            <w:bookmarkStart w:id="213" w:name="__Fieldmark__150_921502118"/>
            <w:bookmarkEnd w:id="21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51_921502118"/>
            <w:bookmarkStart w:id="215" w:name="__Fieldmark__151_921502118"/>
            <w:bookmarkEnd w:id="2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6" w:name="__Fieldmark__152_921502118"/>
            <w:bookmarkStart w:id="217" w:name="__Fieldmark__152_921502118"/>
            <w:bookmarkEnd w:id="2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8" w:name="__Fieldmark__153_921502118"/>
            <w:bookmarkStart w:id="219" w:name="__Fieldmark__153_921502118"/>
            <w:bookmarkEnd w:id="2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fldChar w:fldCharType="begin">
                <w:ffData>
                  <w:name w:val="Testo4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56_921502118"/>
            <w:bookmarkStart w:id="221" w:name="__Fieldmark__156_921502118"/>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57_921502118"/>
            <w:bookmarkStart w:id="223" w:name="__Fieldmark__157_921502118"/>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4" w:name="__Fieldmark__160_921502118"/>
            <w:bookmarkStart w:id="225" w:name="__Fieldmark__160_921502118"/>
            <w:bookmarkEnd w:id="225"/>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6" w:name="__Fieldmark__161_921502118"/>
            <w:bookmarkStart w:id="227" w:name="__Fieldmark__161_921502118"/>
            <w:bookmarkEnd w:id="227"/>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 prezzo più basso,</w:t>
            </w:r>
            <w:r>
              <w:rPr>
                <w:rFonts w:cs="Arial" w:ascii="DecimaWE Regular" w:hAnsi="DecimaWE Regular"/>
                <w:sz w:val="18"/>
                <w:szCs w:val="18"/>
              </w:rPr>
              <w:t xml:space="preserve"> verificar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se sono state valutate tutte le offerte pervenute;</w:t>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1)</w:t>
            </w:r>
            <w:r>
              <w:rPr>
                <w:rFonts w:cs="Arial" w:ascii="DecimaWE Regular" w:hAnsi="DecimaWE Regular"/>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28" w:name="__Fieldmark__163_921502118"/>
            <w:bookmarkStart w:id="229" w:name="__Fieldmark__163_921502118"/>
            <w:bookmarkEnd w:id="22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2)</w:t>
            </w:r>
            <w:r>
              <w:rPr>
                <w:rFonts w:cs="Arial" w:ascii="DecimaWE Regular" w:hAnsi="DecimaWE Regular"/>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0" w:name="__Fieldmark__164_921502118"/>
            <w:bookmarkStart w:id="231" w:name="__Fieldmark__164_921502118"/>
            <w:bookmarkEnd w:id="231"/>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3)</w:t>
            </w:r>
            <w:r>
              <w:rPr>
                <w:rFonts w:cs="Arial" w:ascii="DecimaWE Regular" w:hAnsi="DecimaWE Regular"/>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2" w:name="__Fieldmark__165_921502118"/>
            <w:bookmarkStart w:id="233" w:name="__Fieldmark__165_921502118"/>
            <w:bookmarkEnd w:id="23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e’ stata calcolata la soglia di anomalia</w:t>
            </w:r>
            <w:r>
              <w:rPr>
                <w:rStyle w:val="FootnoteCharacters"/>
                <w:rStyle w:val="FootnoteAnchor"/>
                <w:rFonts w:cs="Arial" w:ascii="DecimaWE Regular" w:hAnsi="DecimaWE Regular"/>
                <w:sz w:val="18"/>
                <w:szCs w:val="18"/>
              </w:rPr>
              <w:footnoteReference w:id="9"/>
            </w:r>
            <w:r>
              <w:rPr>
                <w:rFonts w:cs="Arial" w:ascii="DecimaWE Regular" w:hAnsi="DecimaWE Regular"/>
                <w:sz w:val="18"/>
                <w:szCs w:val="18"/>
              </w:rPr>
              <w:t>;</w:t>
            </w:r>
          </w:p>
          <w:p>
            <w:pPr>
              <w:pStyle w:val="Normal"/>
              <w:spacing w:before="120" w:after="0"/>
              <w:jc w:val="both"/>
              <w:rPr/>
            </w:pPr>
            <w:r>
              <w:rPr>
                <w:rFonts w:cs="Arial" w:ascii="DecimaWE Regular" w:hAnsi="DecimaWE Regular"/>
                <w:b/>
                <w:sz w:val="18"/>
                <w:szCs w:val="18"/>
              </w:rPr>
              <w:t>d)</w:t>
            </w:r>
            <w:r>
              <w:rPr>
                <w:rFonts w:cs="Arial" w:ascii="DecimaWE Regular" w:hAnsi="DecimaWE Regular"/>
                <w:sz w:val="18"/>
                <w:szCs w:val="18"/>
              </w:rPr>
              <w:t xml:space="preserve"> sono state verificate le offerte che presentano un ribasso anomalo:</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4" w:name="__Fieldmark__166_921502118"/>
            <w:bookmarkStart w:id="235" w:name="__Fieldmark__166_921502118"/>
            <w:bookmarkEnd w:id="23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6" w:name="__Fieldmark__167_921502118"/>
            <w:bookmarkStart w:id="237" w:name="__Fieldmark__167_921502118"/>
            <w:bookmarkEnd w:id="2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8" w:name="__Fieldmark__168_921502118"/>
            <w:bookmarkStart w:id="239" w:name="__Fieldmark__168_921502118"/>
            <w:bookmarkEnd w:id="23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e)</w:t>
            </w:r>
            <w:r>
              <w:rPr>
                <w:rFonts w:cs="Arial" w:ascii="DecimaWE Regular" w:hAnsi="DecimaWE Regular"/>
                <w:sz w:val="18"/>
                <w:szCs w:val="18"/>
              </w:rPr>
              <w:t xml:space="preserve"> il numero delle offerte ammesse è inferiore a dieci</w:t>
            </w:r>
          </w:p>
          <w:p>
            <w:pPr>
              <w:pStyle w:val="Normal"/>
              <w:spacing w:before="120" w:after="0"/>
              <w:jc w:val="both"/>
              <w:rPr/>
            </w:pPr>
            <w:r>
              <w:rPr>
                <w:rFonts w:cs="Arial" w:ascii="DecimaWE Regular" w:hAnsi="DecimaWE Regular"/>
                <w:b/>
                <w:sz w:val="18"/>
                <w:szCs w:val="18"/>
              </w:rPr>
              <w:t>f)</w:t>
            </w:r>
            <w:r>
              <w:rPr>
                <w:rFonts w:cs="Arial" w:ascii="DecimaWE Regular" w:hAnsi="DecimaWE Regular"/>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eastAsia="Arial Unicode MS" w:cs="Arial"/>
                <w:sz w:val="18"/>
                <w:szCs w:val="18"/>
              </w:rPr>
            </w:pPr>
            <w:r>
              <w:fldChar w:fldCharType="begin">
                <w:ffData>
                  <w:name w:val="Testo50"/>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0" w:name="__Fieldmark__170_921502118"/>
            <w:bookmarkStart w:id="241" w:name="__Fieldmark__170_921502118"/>
            <w:bookmarkEnd w:id="24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2" w:name="__Fieldmark__171_921502118"/>
            <w:bookmarkStart w:id="243" w:name="__Fieldmark__171_921502118"/>
            <w:bookmarkEnd w:id="24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4" w:name="__Fieldmark__172_921502118"/>
            <w:bookmarkStart w:id="245" w:name="__Fieldmark__172_921502118"/>
            <w:bookmarkEnd w:id="24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6" w:name="__Fieldmark__173_921502118"/>
            <w:bookmarkStart w:id="247" w:name="__Fieldmark__173_921502118"/>
            <w:bookmarkEnd w:id="24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8" w:name="__Fieldmark__174_921502118"/>
            <w:bookmarkStart w:id="249" w:name="__Fieldmark__174_921502118"/>
            <w:bookmarkEnd w:id="24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0" w:name="__Fieldmark__175_921502118"/>
            <w:bookmarkStart w:id="251" w:name="__Fieldmark__175_921502118"/>
            <w:bookmarkEnd w:id="25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2" w:name="__Fieldmark__176_921502118"/>
            <w:bookmarkStart w:id="253" w:name="__Fieldmark__176_921502118"/>
            <w:bookmarkEnd w:id="25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4" w:name="__Fieldmark__177_921502118"/>
            <w:bookmarkStart w:id="255" w:name="__Fieldmark__177_921502118"/>
            <w:bookmarkEnd w:id="25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6" w:name="__Fieldmark__178_921502118"/>
            <w:bookmarkStart w:id="257" w:name="__Fieldmark__178_921502118"/>
            <w:bookmarkEnd w:id="25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8" w:name="__Fieldmark__179_921502118"/>
            <w:bookmarkStart w:id="259" w:name="__Fieldmark__179_921502118"/>
            <w:bookmarkEnd w:id="25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Testo51"/>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l’offerta economicamente più vantaggiosa,</w:t>
            </w:r>
            <w:r>
              <w:rPr>
                <w:rFonts w:cs="Arial" w:ascii="DecimaWE Regular" w:hAnsi="DecimaWE Regular"/>
                <w:sz w:val="18"/>
                <w:szCs w:val="18"/>
              </w:rPr>
              <w:t xml:space="preserve"> Indicare s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 w:hAnsi="DecimaWE Regular"/>
                <w:b/>
                <w:sz w:val="18"/>
                <w:szCs w:val="18"/>
              </w:rPr>
              <w:t>b)</w:t>
            </w:r>
            <w:r>
              <w:rPr>
                <w:rFonts w:cs="Arial" w:ascii="DecimaWE Regular" w:hAnsi="DecimaWE Regular"/>
                <w:sz w:val="18"/>
                <w:szCs w:val="18"/>
              </w:rPr>
              <w:t xml:space="preserve"> sono state valutate tutte le offerte pervenute;</w:t>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0" w:name="__Fieldmark__181_921502118"/>
            <w:bookmarkStart w:id="261" w:name="__Fieldmark__181_921502118"/>
            <w:bookmarkEnd w:id="26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2" w:name="__Fieldmark__182_921502118"/>
            <w:bookmarkStart w:id="263" w:name="__Fieldmark__182_921502118"/>
            <w:bookmarkEnd w:id="26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le giustificazioni apportate per l</w:t>
            </w:r>
            <w:r>
              <w:rPr>
                <w:rFonts w:cs="Times New Roman"/>
                <w:sz w:val="18"/>
                <w:szCs w:val="18"/>
              </w:rPr>
              <w:t>’</w:t>
            </w:r>
            <w:r>
              <w:rPr>
                <w:rFonts w:cs="Arial" w:ascii="DecimaWE Regular" w:hAnsi="DecimaWE Regular"/>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4" w:name="__Fieldmark__183_921502118"/>
            <w:bookmarkStart w:id="265" w:name="__Fieldmark__183_921502118"/>
            <w:bookmarkEnd w:id="26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6" w:name="__Fieldmark__184_921502118"/>
            <w:bookmarkStart w:id="267" w:name="__Fieldmark__184_921502118"/>
            <w:bookmarkEnd w:id="26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8" w:name="__Fieldmark__185_921502118"/>
            <w:bookmarkStart w:id="269" w:name="__Fieldmark__185_921502118"/>
            <w:bookmarkEnd w:id="26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0" w:name="__Fieldmark__186_921502118"/>
            <w:bookmarkStart w:id="271" w:name="__Fieldmark__186_921502118"/>
            <w:bookmarkEnd w:id="27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2" w:name="__Fieldmark__187_921502118"/>
            <w:bookmarkStart w:id="273" w:name="__Fieldmark__187_921502118"/>
            <w:bookmarkEnd w:id="27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s>
              <w:spacing w:before="120" w:after="0"/>
              <w:ind w:left="598" w:hanging="283"/>
              <w:jc w:val="both"/>
              <w:rPr>
                <w:rFonts w:ascii="DecimaWE Regular" w:hAnsi="DecimaWE Regular" w:cs="Arial"/>
                <w:sz w:val="18"/>
                <w:szCs w:val="18"/>
              </w:rPr>
            </w:pPr>
            <w:r>
              <w:rPr>
                <w:rFonts w:cs="Arial" w:ascii="DecimaWE Regular" w:hAnsi="DecimaWE Regular"/>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4" w:name="__Fieldmark__188_921502118"/>
            <w:bookmarkStart w:id="275" w:name="__Fieldmark__188_921502118"/>
            <w:bookmarkEnd w:id="27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trike/>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6" w:name="__Fieldmark__189_921502118"/>
            <w:bookmarkStart w:id="277" w:name="__Fieldmark__189_921502118"/>
            <w:bookmarkEnd w:id="277"/>
            <w:r/>
            <w:r>
              <w:rPr>
                <w:sz w:val="18"/>
                <w:szCs w:val="18"/>
                <w:rFonts w:cs="Arial" w:ascii="DecimaWE Regular" w:hAnsi="DecimaWE Regular"/>
              </w:rPr>
              <w:fldChar w:fldCharType="end"/>
            </w:r>
            <w:r>
              <w:rPr>
                <w:rFonts w:cs="Arial" w:ascii="DecimaWE Regular" w:hAnsi="DecimaWE Regular"/>
                <w:sz w:val="18"/>
                <w:szCs w:val="18"/>
              </w:rPr>
            </w:r>
          </w:p>
          <w:p>
            <w:pPr>
              <w:pStyle w:val="Normal"/>
              <w:tabs>
                <w:tab w:val="clear" w:pos="708"/>
                <w:tab w:val="left" w:pos="598" w:leader="none"/>
              </w:tabs>
              <w:spacing w:before="96" w:after="96"/>
              <w:ind w:left="315" w:hanging="0"/>
              <w:jc w:val="both"/>
              <w:rPr/>
            </w:pPr>
            <w:r>
              <w:rPr>
                <w:rFonts w:cs="Arial" w:ascii="DecimaWE Regular" w:hAnsi="DecimaWE Regular"/>
                <w:b/>
                <w:sz w:val="18"/>
                <w:szCs w:val="18"/>
              </w:rPr>
              <w:t>d)</w:t>
            </w:r>
            <w:r>
              <w:rPr>
                <w:rFonts w:cs="Arial" w:ascii="DecimaWE Regular" w:hAnsi="DecimaWE Regular"/>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fldChar w:fldCharType="begin">
                <w:ffData>
                  <w:name w:val="Testo5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8" w:name="__Fieldmark__191_921502118"/>
            <w:bookmarkStart w:id="279" w:name="__Fieldmark__191_921502118"/>
            <w:bookmarkEnd w:id="27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0" w:name="__Fieldmark__192_921502118"/>
            <w:bookmarkStart w:id="281" w:name="__Fieldmark__192_921502118"/>
            <w:bookmarkEnd w:id="28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2" w:name="__Fieldmark__193_921502118"/>
            <w:bookmarkStart w:id="283" w:name="__Fieldmark__193_921502118"/>
            <w:bookmarkEnd w:id="28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4" w:name="__Fieldmark__194_921502118"/>
            <w:bookmarkStart w:id="285" w:name="__Fieldmark__194_921502118"/>
            <w:bookmarkEnd w:id="28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6" w:name="__Fieldmark__195_921502118"/>
            <w:bookmarkStart w:id="287" w:name="__Fieldmark__195_921502118"/>
            <w:bookmarkEnd w:id="28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8" w:name="__Fieldmark__196_921502118"/>
            <w:bookmarkStart w:id="289" w:name="__Fieldmark__196_921502118"/>
            <w:bookmarkEnd w:id="28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0" w:name="__Fieldmark__197_921502118"/>
            <w:bookmarkStart w:id="291" w:name="__Fieldmark__197_921502118"/>
            <w:bookmarkEnd w:id="29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2" w:name="__Fieldmark__198_921502118"/>
            <w:bookmarkStart w:id="293" w:name="__Fieldmark__198_921502118"/>
            <w:bookmarkEnd w:id="29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4" w:name="__Fieldmark__199_921502118"/>
            <w:bookmarkStart w:id="295" w:name="__Fieldmark__199_921502118"/>
            <w:bookmarkEnd w:id="29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6" w:name="__Fieldmark__200_921502118"/>
            <w:bookmarkStart w:id="297" w:name="__Fieldmark__200_921502118"/>
            <w:bookmarkEnd w:id="29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fldChar w:fldCharType="begin">
                <w:ffData>
                  <w:name w:val="Testo53"/>
                  <w:enabled/>
                  <w:calcOnExit w:val="0"/>
                  <w:textInput/>
                </w:ffData>
              </w:fldChar>
            </w:r>
            <w:r>
              <w:rPr>
                <w:sz w:val="18"/>
                <w:szCs w:val="18"/>
                <w:rFonts w:cs="Arial" w:ascii="DecimaWE Regular" w:hAnsi="DecimaWE Regular"/>
                <w:lang w:val="en-GB" w:eastAsia="en-US"/>
              </w:rPr>
              <w:instrText xml:space="preserve"> FORMTEXT </w:instrText>
            </w:r>
            <w:r>
              <w:rPr>
                <w:rFonts w:cs="Arial" w:ascii="DecimaWE Regular" w:hAnsi="DecimaWE Regular"/>
                <w:sz w:val="18"/>
                <w:szCs w:val="18"/>
                <w:lang w:val="en-GB" w:eastAsia="en-US"/>
              </w:rPr>
            </w:r>
            <w:r>
              <w:rPr>
                <w:sz w:val="18"/>
                <w:szCs w:val="18"/>
                <w:rFonts w:cs="Arial" w:ascii="DecimaWE Regular" w:hAnsi="DecimaWE Regular"/>
                <w:lang w:val="en-GB" w:eastAsia="en-US"/>
              </w:rPr>
              <w:fldChar w:fldCharType="separate"/>
            </w:r>
            <w:r>
              <w:rPr>
                <w:rFonts w:cs="Arial" w:ascii="DecimaWE Regular" w:hAnsi="DecimaWE Regular"/>
                <w:sz w:val="18"/>
                <w:szCs w:val="18"/>
                <w:lang w:val="en-GB" w:eastAsia="en-US"/>
              </w:rPr>
              <w:t>     </w:t>
            </w:r>
            <w:r/>
            <w:r>
              <w:rPr>
                <w:sz w:val="18"/>
                <w:szCs w:val="18"/>
                <w:rFonts w:cs="Arial" w:ascii="DecimaWE Regular" w:hAnsi="DecimaWE Regular"/>
                <w:lang w:val="en-GB" w:eastAsia="en-US"/>
              </w:rPr>
              <w:fldChar w:fldCharType="end"/>
            </w:r>
            <w:r>
              <w:rPr>
                <w:rFonts w:cs="Arial" w:ascii="DecimaWE Regular" w:hAnsi="DecimaWE Regular"/>
                <w:sz w:val="18"/>
                <w:szCs w:val="18"/>
                <w:lang w:val="en-GB"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8" w:name="__Fieldmark__202_921502118"/>
            <w:bookmarkStart w:id="299" w:name="__Fieldmark__202_921502118"/>
            <w:bookmarkEnd w:id="29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0" w:name="__Fieldmark__203_921502118"/>
            <w:bookmarkStart w:id="301" w:name="__Fieldmark__203_921502118"/>
            <w:bookmarkEnd w:id="30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2" w:name="__Fieldmark__204_921502118"/>
            <w:bookmarkStart w:id="303" w:name="__Fieldmark__204_921502118"/>
            <w:bookmarkEnd w:id="30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4" w:name="__Fieldmark__205_921502118"/>
            <w:bookmarkStart w:id="305" w:name="__Fieldmark__205_921502118"/>
            <w:bookmarkEnd w:id="30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6" w:name="__Fieldmark__206_921502118"/>
            <w:bookmarkStart w:id="307" w:name="__Fieldmark__206_921502118"/>
            <w:bookmarkEnd w:id="30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8" w:name="__Fieldmark__207_921502118"/>
            <w:bookmarkStart w:id="309" w:name="__Fieldmark__207_921502118"/>
            <w:bookmarkEnd w:id="30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0" w:name="__Fieldmark__208_921502118"/>
            <w:bookmarkStart w:id="311" w:name="__Fieldmark__208_921502118"/>
            <w:bookmarkEnd w:id="31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2" w:name="__Fieldmark__209_921502118"/>
            <w:bookmarkStart w:id="313" w:name="__Fieldmark__209_921502118"/>
            <w:bookmarkEnd w:id="31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675" w:leader="none"/>
              </w:tabs>
              <w:spacing w:before="120" w:after="120"/>
              <w:ind w:left="457" w:hanging="142"/>
              <w:jc w:val="both"/>
              <w:rPr>
                <w:rFonts w:ascii="DecimaWE Regular" w:hAnsi="DecimaWE Regular" w:cs="Arial"/>
                <w:sz w:val="18"/>
                <w:szCs w:val="18"/>
              </w:rPr>
            </w:pPr>
            <w:r>
              <w:rPr>
                <w:rFonts w:cs="Arial" w:ascii="DecimaWE Regular" w:hAnsi="DecimaWE Regular"/>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4" w:name="__Fieldmark__210_921502118"/>
            <w:bookmarkStart w:id="315" w:name="__Fieldmark__210_921502118"/>
            <w:bookmarkEnd w:id="315"/>
            <w:r/>
            <w:r>
              <w:rPr>
                <w:sz w:val="18"/>
                <w:szCs w:val="18"/>
                <w:rFonts w:cs="Arial" w:ascii="DecimaWE Regular" w:hAnsi="DecimaWE Regular"/>
              </w:rPr>
              <w:fldChar w:fldCharType="end"/>
            </w: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54"/>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7"/>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6" w:name="__Fieldmark__212_921502118"/>
            <w:bookmarkStart w:id="317" w:name="__Fieldmark__212_921502118"/>
            <w:bookmarkEnd w:id="317"/>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8"/>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8" w:name="__Fieldmark__213_921502118"/>
            <w:bookmarkStart w:id="319" w:name="__Fieldmark__213_921502118"/>
            <w:bookmarkEnd w:id="319"/>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5"/>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negoziate o affidamenti diretti indicare se:</w:t>
            </w:r>
          </w:p>
          <w:p>
            <w:pPr>
              <w:pStyle w:val="Normal"/>
              <w:snapToGrid w:val="false"/>
              <w:spacing w:before="96" w:after="96"/>
              <w:jc w:val="both"/>
              <w:rPr/>
            </w:pPr>
            <w:r>
              <w:rPr>
                <w:rFonts w:cs="Arial" w:ascii="DecimaWE Regular" w:hAnsi="DecimaWE Regular"/>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6"/>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0" w:name="__Fieldmark__216_921502118"/>
            <w:bookmarkStart w:id="321" w:name="__Fieldmark__216_921502118"/>
            <w:bookmarkEnd w:id="3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2" w:name="__Fieldmark__217_921502118"/>
            <w:bookmarkStart w:id="323" w:name="__Fieldmark__217_921502118"/>
            <w:bookmarkEnd w:id="3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7"/>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 w:hAnsi="DecimaWE Regular" w:cs="Arial"/>
                <w:sz w:val="18"/>
                <w:szCs w:val="18"/>
              </w:rPr>
            </w:pPr>
            <w:r>
              <w:rPr>
                <w:rFonts w:cs="Arial" w:ascii="DecimaWE Regular" w:hAnsi="DecimaWE Regular"/>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8"/>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4" w:name="__Fieldmark__220_921502118"/>
            <w:bookmarkStart w:id="325" w:name="__Fieldmark__220_921502118"/>
            <w:bookmarkEnd w:id="32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6" w:name="__Fieldmark__221_921502118"/>
            <w:bookmarkStart w:id="327" w:name="__Fieldmark__221_921502118"/>
            <w:bookmarkEnd w:id="32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Testo59"/>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Vi sono stati accessi agli atti</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8" w:name="__Fieldmark__224_921502118"/>
            <w:bookmarkStart w:id="329" w:name="__Fieldmark__224_921502118"/>
            <w:bookmarkEnd w:id="32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0" w:name="__Fieldmark__225_921502118"/>
            <w:bookmarkStart w:id="331" w:name="__Fieldmark__225_921502118"/>
            <w:bookmarkEnd w:id="33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2" w:name="__Fieldmark__226_921502118"/>
            <w:bookmarkStart w:id="333" w:name="__Fieldmark__226_921502118"/>
            <w:bookmarkEnd w:id="33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4" w:name="__Fieldmark__227_921502118"/>
            <w:bookmarkStart w:id="335" w:name="__Fieldmark__227_921502118"/>
            <w:bookmarkEnd w:id="33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Esecuzione del contratto è avvenuta in modo regolare: </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6" w:name="__Fieldmark__229_921502118"/>
            <w:bookmarkStart w:id="337" w:name="__Fieldmark__229_921502118"/>
            <w:bookmarkEnd w:id="3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8" w:name="__Fieldmark__230_921502118"/>
            <w:bookmarkStart w:id="339" w:name="__Fieldmark__230_921502118"/>
            <w:bookmarkEnd w:id="33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0" w:name="__Fieldmark__231_921502118"/>
            <w:bookmarkStart w:id="341" w:name="__Fieldmark__231_921502118"/>
            <w:bookmarkEnd w:id="34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sono stati rispettati tutti gli obblighi contrattuali in capo all</w:t>
            </w:r>
            <w:r>
              <w:rPr>
                <w:rFonts w:cs="Times New Roman"/>
                <w:sz w:val="18"/>
                <w:szCs w:val="18"/>
              </w:rPr>
              <w:t>’</w:t>
            </w:r>
            <w:r>
              <w:rPr>
                <w:rFonts w:cs="Arial" w:ascii="DecimaWE Regular" w:hAnsi="DecimaWE Regular"/>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2" w:name="__Fieldmark__232_921502118"/>
            <w:bookmarkStart w:id="343" w:name="__Fieldmark__232_921502118"/>
            <w:bookmarkEnd w:id="34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96" w:after="96"/>
              <w:jc w:val="right"/>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4" w:name="__Fieldmark__234_921502118"/>
            <w:bookmarkStart w:id="345" w:name="__Fieldmark__234_921502118"/>
            <w:bookmarkEnd w:id="34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6" w:name="__Fieldmark__235_921502118"/>
            <w:bookmarkStart w:id="347" w:name="__Fieldmark__235_921502118"/>
            <w:bookmarkEnd w:id="34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3"/>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8" w:name="__Fieldmark__238_921502118"/>
            <w:bookmarkStart w:id="349" w:name="__Fieldmark__238_921502118"/>
            <w:bookmarkEnd w:id="349"/>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0" w:name="__Fieldmark__239_921502118"/>
            <w:bookmarkStart w:id="351" w:name="__Fieldmark__239_921502118"/>
            <w:bookmarkEnd w:id="351"/>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egular" w:hAnsi="DecimaWE Regular"/>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6"/>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2" w:name="__Fieldmark__242_921502118"/>
            <w:bookmarkStart w:id="353" w:name="__Fieldmark__242_921502118"/>
            <w:bookmarkEnd w:id="353"/>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4" w:name="__Fieldmark__243_921502118"/>
            <w:bookmarkStart w:id="355" w:name="__Fieldmark__243_921502118"/>
            <w:bookmarkEnd w:id="355"/>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affidati all’impresa aggiudicataria contratti aggiuntivi, mediante procedura negoziata</w:t>
            </w:r>
            <w:r>
              <w:rPr>
                <w:rStyle w:val="FootnoteCharacters"/>
                <w:rStyle w:val="FootnoteAnchor"/>
                <w:rFonts w:cs="Arial" w:ascii="DecimaWE Regular" w:hAnsi="DecimaWE Regular"/>
                <w:sz w:val="18"/>
                <w:szCs w:val="18"/>
              </w:rPr>
              <w:footnoteReference w:id="10"/>
            </w:r>
          </w:p>
          <w:p>
            <w:pPr>
              <w:pStyle w:val="Normal"/>
              <w:snapToGrid w:val="false"/>
              <w:spacing w:before="96" w:after="96"/>
              <w:jc w:val="both"/>
              <w:rPr/>
            </w:pPr>
            <w:r>
              <w:rPr>
                <w:rFonts w:cs="Arial" w:ascii="DecimaWE Regular" w:hAnsi="DecimaWE Regular"/>
                <w:i/>
                <w:sz w:val="18"/>
                <w:szCs w:val="18"/>
              </w:rPr>
              <w:t>Informazioni contratti supplementari</w:t>
            </w:r>
            <w:r>
              <w:rPr>
                <w:rStyle w:val="FootnoteCharacters"/>
                <w:rStyle w:val="FootnoteAnchor"/>
                <w:rFonts w:cs="Arial" w:ascii="DecimaWE Regular" w:hAnsi="DecimaWE Regular"/>
                <w:sz w:val="18"/>
                <w:szCs w:val="18"/>
              </w:rPr>
              <w:footnoteReference w:id="11"/>
            </w:r>
            <w:r>
              <w:rPr>
                <w:rFonts w:cs="Arial" w:ascii="DecimaWE Regular" w:hAnsi="DecimaWE Regular"/>
                <w:i/>
                <w:sz w:val="18"/>
                <w:szCs w:val="18"/>
              </w:rPr>
              <w:t>:</w:t>
            </w:r>
          </w:p>
          <w:p>
            <w:pPr>
              <w:pStyle w:val="Normal"/>
              <w:snapToGrid w:val="false"/>
              <w:spacing w:before="96" w:after="96"/>
              <w:jc w:val="both"/>
              <w:rPr>
                <w:rFonts w:ascii="DecimaWE Regular" w:hAnsi="DecimaWE Regular" w:cs="Arial"/>
                <w:i/>
                <w:i/>
                <w:sz w:val="18"/>
                <w:szCs w:val="18"/>
              </w:rPr>
            </w:pPr>
            <w:r>
              <w:rPr>
                <w:rFonts w:cs="Arial" w:ascii="DecimaWE Regular" w:hAnsi="DecimaWE Regular"/>
                <w:i/>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jc w:val="both"/>
              <w:rPr>
                <w:rFonts w:ascii="DecimaWE Regular" w:hAnsi="DecimaWE Regular" w:cs="Arial"/>
                <w:sz w:val="18"/>
                <w:szCs w:val="18"/>
              </w:rPr>
            </w:pPr>
            <w:r>
              <w:fldChar w:fldCharType="begin">
                <w:ffData>
                  <w:name w:val="Testo7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tabs>
                <w:tab w:val="clear" w:pos="708"/>
                <w:tab w:val="left" w:pos="598" w:leader="none"/>
              </w:tabs>
              <w:spacing w:before="96" w:after="96"/>
              <w:jc w:val="both"/>
              <w:rPr>
                <w:rFonts w:ascii="DecimaWE Regular" w:hAnsi="DecimaWE Regular" w:cs="Arial"/>
                <w:sz w:val="18"/>
                <w:szCs w:val="18"/>
              </w:rPr>
            </w:pPr>
            <w:r>
              <w:rPr>
                <w:rFonts w:cs="Arial" w:ascii="DecimaWE Regular" w:hAnsi="DecimaWE Regula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7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6" w:name="__Fieldmark__248_921502118"/>
            <w:bookmarkStart w:id="357" w:name="__Fieldmark__248_921502118"/>
            <w:bookmarkEnd w:id="35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8" w:name="__Fieldmark__249_921502118"/>
            <w:bookmarkStart w:id="359" w:name="__Fieldmark__249_921502118"/>
            <w:bookmarkEnd w:id="359"/>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9"/>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bl>
    <w:p>
      <w:pPr>
        <w:pStyle w:val="Normal"/>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ormal"/>
        <w:ind w:left="709" w:firstLine="444"/>
        <w:rPr>
          <w:rFonts w:ascii="DecimaWE Regular" w:hAnsi="DecimaWE Regular" w:cs="DecimaWE Regular"/>
          <w:i/>
          <w:i/>
          <w:iCs/>
          <w:sz w:val="22"/>
          <w:szCs w:val="22"/>
        </w:rPr>
      </w:pPr>
      <w:r>
        <w:rPr>
          <w:rFonts w:eastAsia="DecimaWE Regular" w:cs="DecimaWE Regular" w:ascii="DecimaWE Regular" w:hAnsi="DecimaWE Regular"/>
          <w:i/>
          <w:iCs/>
          <w:sz w:val="22"/>
          <w:szCs w:val="22"/>
        </w:rPr>
        <w:t xml:space="preserve"> </w:t>
      </w:r>
      <w:r>
        <w:rPr>
          <w:rFonts w:cs="DecimaWE Regular" w:ascii="DecimaWE Regular" w:hAnsi="DecimaWE Regular"/>
          <w:i/>
          <w:iCs/>
          <w:sz w:val="22"/>
          <w:szCs w:val="22"/>
        </w:rPr>
        <w:t>Data</w:t>
        <w:tab/>
        <w:tab/>
        <w:tab/>
        <w:tab/>
        <w:tab/>
        <w:tab/>
        <w:tab/>
        <w:tab/>
        <w:t>Firma</w:t>
      </w:r>
    </w:p>
    <w:p>
      <w:pPr>
        <w:pStyle w:val="Normal"/>
        <w:ind w:left="142" w:hanging="0"/>
        <w:rPr>
          <w:rFonts w:ascii="DecimaWE Regular" w:hAnsi="DecimaWE Regular" w:cs="DecimaWE Regular"/>
          <w:i/>
          <w:i/>
          <w:iCs/>
          <w:sz w:val="22"/>
          <w:szCs w:val="22"/>
        </w:rPr>
      </w:pPr>
      <w:r>
        <w:rPr>
          <w:rFonts w:cs="DecimaWE Regular" w:ascii="DecimaWE Regular" w:hAnsi="DecimaWE Regular"/>
          <w:i/>
          <w:iCs/>
          <w:sz w:val="22"/>
          <w:szCs w:val="22"/>
        </w:rPr>
        <w:t>_________________________</w:t>
        <w:tab/>
        <w:tab/>
        <w:tab/>
        <w:tab/>
        <w:tab/>
        <w:t>_______________________</w:t>
      </w:r>
    </w:p>
    <w:p>
      <w:pPr>
        <w:pStyle w:val="Numerazioneautomatica"/>
        <w:numPr>
          <w:ilvl w:val="0"/>
          <w:numId w:val="0"/>
        </w:numPr>
        <w:ind w:left="785" w:right="0" w:hanging="0"/>
        <w:rPr>
          <w:rFonts w:ascii="DecimaWE Regular" w:hAnsi="DecimaWE Regular" w:cs="DecimaWE Regular"/>
          <w:i/>
          <w:i/>
          <w:iCs/>
          <w:sz w:val="22"/>
          <w:szCs w:val="22"/>
        </w:rPr>
      </w:pPr>
      <w:r>
        <w:rPr>
          <w:rFonts w:cs="DecimaWE Regular" w:ascii="DecimaWE Regular" w:hAnsi="DecimaWE Regular"/>
          <w:i/>
          <w:iCs/>
          <w:sz w:val="22"/>
          <w:szCs w:val="22"/>
        </w:rPr>
      </w:r>
    </w:p>
    <w:p>
      <w:pPr>
        <w:pStyle w:val="Numerazioneautomatica"/>
        <w:numPr>
          <w:ilvl w:val="0"/>
          <w:numId w:val="0"/>
        </w:numPr>
        <w:spacing w:before="60" w:after="60"/>
        <w:ind w:left="785" w:right="0" w:hanging="0"/>
        <w:rPr>
          <w:rFonts w:ascii="DecimaWE Regular" w:hAnsi="DecimaWE Regular" w:cs="DecimaWE Regular"/>
        </w:rPr>
      </w:pPr>
      <w:r>
        <w:rPr>
          <w:rFonts w:cs="DecimaWE Regular" w:ascii="DecimaWE Regular" w:hAnsi="DecimaWE Regular"/>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se l’appalto prevede la realizzazione di opere e lavori pubblici, l’acquisizione di servizi e/o l’acquisizione di beni,</w:t>
      </w:r>
    </w:p>
  </w:footnote>
  <w:footnote w:id="4">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o </w:t>
      </w:r>
      <w:r>
        <w:rPr>
          <w:rFonts w:cs="DecimaWE Rg" w:ascii="DecimaWE Rg" w:hAnsi="DecimaWE Rg"/>
          <w:i/>
          <w:sz w:val="18"/>
        </w:rPr>
        <w:t>negoziata</w:t>
      </w:r>
      <w:r>
        <w:rPr>
          <w:rFonts w:cs="DecimaWE Rg" w:ascii="DecimaWE Rg" w:hAnsi="DecimaWE Rg"/>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 w:hAnsi="DecimaWE Regular"/>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Art. 87 comma 4. DLGS 163/2006 “</w:t>
      </w:r>
      <w:r>
        <w:rPr>
          <w:rFonts w:cs="DecimaWE Rg" w:ascii="DecimaWE Rg" w:hAnsi="DecimaWE Rg"/>
          <w:i/>
          <w:sz w:val="18"/>
        </w:rPr>
        <w:t>non si applica quando il numero di offerte ammesse sia inferiore a cinque”</w:t>
      </w:r>
    </w:p>
  </w:footnote>
  <w:footnote w:id="10">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 w:ascii="DecimaWE Rg" w:hAnsi="DecimaWE Rg"/>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 w:ascii="DecimaWE Rg" w:hAnsi="DecimaWE Rg"/>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 w:ascii="DecimaWE Rg" w:hAnsi="DecimaWE Rg"/>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 w:ascii="DecimaWE Rg" w:hAnsi="DecimaWE Rg"/>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 w:ascii="DecimaWE Rg" w:hAnsi="DecimaWE Rg"/>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 w:ascii="DecimaWE Rg" w:hAnsi="DecimaWE Rg"/>
            <w:sz w:val="18"/>
            <w:lang w:bidi="it-IT"/>
          </w:rPr>
          <w:t>articolo 28</w:t>
        </w:r>
      </w:hyperlink>
      <w:r>
        <w:rPr>
          <w:rFonts w:cs="DecimaWE Rg" w:ascii="DecimaWE Rg" w:hAnsi="DecimaWE Rg"/>
          <w:sz w:val="18"/>
          <w:lang w:bidi="it-IT"/>
        </w:rPr>
        <w:t>.</w:t>
      </w:r>
    </w:p>
  </w:footnote>
  <w:footnote w:id="11">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6:00Z</dcterms:created>
  <dc:creator>avv. L. LOMBARDO</dc:creator>
  <dc:description/>
  <cp:keywords/>
  <dc:language>en-US</dc:language>
  <cp:lastModifiedBy>Dipendente Regionale</cp:lastModifiedBy>
  <cp:lastPrinted>2009-05-25T09:02:00Z</cp:lastPrinted>
  <dcterms:modified xsi:type="dcterms:W3CDTF">2011-03-31T10:23:00Z</dcterms:modified>
  <cp:revision>6</cp:revision>
  <dc:subject/>
  <dc:title>Allegato 11 -Estrazione del Campione per i controlli dell’Autor</dc:title>
</cp:coreProperties>
</file>