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22"/>
        <w:suppressAutoHyphens w:val="false"/>
        <w:spacing w:lineRule="exact" w:line="500" w:before="120" w:after="12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exact" w:line="50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Titolo100"/>
        <w:spacing w:lineRule="auto" w:line="240"/>
        <w:rPr/>
      </w:pPr>
      <w:r>
        <w:rPr/>
        <w:t>Allegato 7c</w:t>
      </w:r>
    </w:p>
    <w:p>
      <w:pPr>
        <w:pStyle w:val="Titolo100"/>
        <w:spacing w:lineRule="auto" w:line="240"/>
        <w:rPr/>
      </w:pPr>
      <w:r>
        <w:rPr/>
      </w:r>
    </w:p>
    <w:p>
      <w:pPr>
        <w:pStyle w:val="Titolo100"/>
        <w:spacing w:lineRule="auto" w:line="240"/>
        <w:rPr/>
      </w:pPr>
      <w:r>
        <w:rPr/>
        <w:t>Modello di check list d’istruttoria</w:t>
      </w:r>
    </w:p>
    <w:p>
      <w:pPr>
        <w:pStyle w:val="Titolo100"/>
        <w:spacing w:lineRule="auto" w:line="240"/>
        <w:rPr/>
      </w:pPr>
      <w:r>
        <w:rPr/>
        <w:t xml:space="preserve">(esempio a valere sulle azioni a gestione ordinaria con beneficiario diverso da Regione Friuli Venezia Giulia </w:t>
        <w:br/>
        <w:t xml:space="preserve"> - non impresa)</w:t>
      </w:r>
    </w:p>
    <w:p>
      <w:pPr>
        <w:pStyle w:val="Titolo100"/>
        <w:rPr/>
      </w:pPr>
      <w:r>
        <w:rPr/>
      </w:r>
    </w:p>
    <w:p>
      <w:pPr>
        <w:pStyle w:val="Titolo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4365</wp:posOffset>
                </wp:positionH>
                <wp:positionV relativeFrom="paragraph">
                  <wp:posOffset>539115</wp:posOffset>
                </wp:positionV>
                <wp:extent cx="1238250" cy="1087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0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9.95pt;margin-top:42.45pt;width:97.45pt;height:85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Style w:val="StileDecimaWERegularNonlatino12ptNero"/>
          <w:rFonts w:eastAsia="Calibri"/>
          <w:lang w:eastAsia="ar-SA"/>
        </w:rPr>
        <w:tab/>
      </w: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-396240</wp:posOffset>
                </wp:positionV>
                <wp:extent cx="4588510" cy="36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  <w:t>check-list istruttoria gestione ordinaria con Beneficiario diverso da Regione (non impres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28.85pt;mso-wrap-distance-left:9.05pt;mso-wrap-distance-right:9.05pt;mso-wrap-distance-top:0pt;mso-wrap-distance-bottom:0pt;margin-top:-31.2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  <w:t>check-list istruttoria gestione ordinaria con Beneficiario diverso da Regione (non impre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13275" w:leader="none"/>
          <w:tab w:val="right" w:pos="14570" w:leader="none"/>
        </w:tabs>
        <w:jc w:val="right"/>
        <w:rPr>
          <w:b w:val="false"/>
          <w:b w:val="false"/>
          <w:caps/>
          <w:color w:val="000000"/>
          <w:sz w:val="20"/>
          <w:szCs w:val="20"/>
        </w:rPr>
      </w:pPr>
      <w:r>
        <w:rPr>
          <w:b w:val="false"/>
          <w:caps/>
          <w:color w:val="000000"/>
          <w:sz w:val="20"/>
          <w:szCs w:val="20"/>
        </w:rPr>
        <w:t xml:space="preserve">ammessa </w:t>
      </w: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color w:val="000000"/>
        </w:rPr>
        <w:instrText xml:space="preserve"> FORMCHECKBOX </w:instrText>
      </w:r>
      <w:r>
        <w:rPr>
          <w:caps/>
          <w:sz w:val="20"/>
          <w:szCs w:val="20"/>
          <w:color w:val="000000"/>
        </w:rPr>
        <w:fldChar w:fldCharType="separate"/>
      </w:r>
      <w:bookmarkStart w:id="0" w:name="__Fieldmark__0_3214696542"/>
      <w:bookmarkStart w:id="1" w:name="__Fieldmark__0_3214696542"/>
      <w:bookmarkEnd w:id="1"/>
      <w:r/>
      <w:r>
        <w:rPr>
          <w:caps/>
          <w:sz w:val="20"/>
          <w:szCs w:val="20"/>
          <w:color w:val="000000"/>
        </w:rPr>
        <w:fldChar w:fldCharType="end"/>
      </w:r>
      <w:r>
        <w:rPr>
          <w:caps/>
          <w:color w:val="000000"/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color w:val="000000"/>
          <w:sz w:val="20"/>
          <w:szCs w:val="20"/>
        </w:rPr>
        <w:t>non ammessa</w:t>
      </w:r>
      <w:r>
        <w:rPr>
          <w:b w:val="false"/>
          <w:caps/>
          <w:sz w:val="20"/>
          <w:szCs w:val="20"/>
        </w:rPr>
        <w:t xml:space="preserve"> </w:t>
      </w: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214696542"/>
      <w:bookmarkStart w:id="3" w:name="__Fieldmark__1_3214696542"/>
      <w:bookmarkEnd w:id="3"/>
      <w:r/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8170</wp:posOffset>
                </wp:positionH>
                <wp:positionV relativeFrom="paragraph">
                  <wp:posOffset>107315</wp:posOffset>
                </wp:positionV>
                <wp:extent cx="1274445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  <w:t>(vd risultanze in calce alla check-lis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7.75pt;mso-wrap-distance-left:9.05pt;mso-wrap-distance-right:9.05pt;mso-wrap-distance-top:0pt;mso-wrap-distance-bottom:0pt;margin-top:8.45pt;mso-position-vertical-relative:text;margin-left:6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  <w:t>(vd risultanze in calce alla check-list)</w:t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DecimaWE Rg" w:hAnsi="DecimaWE Rg" w:cs="DecimaWE Rg"/>
          <w:b/>
          <w:b/>
          <w:caps/>
          <w:sz w:val="20"/>
          <w:szCs w:val="20"/>
        </w:rPr>
      </w:pPr>
      <w:r>
        <w:rPr>
          <w:rFonts w:cs="DecimaWE Rg" w:ascii="DecimaWE Rg" w:hAnsi="DecimaWE Rg"/>
          <w:b/>
          <w:caps/>
          <w:sz w:val="20"/>
          <w:szCs w:val="20"/>
        </w:rPr>
      </w:r>
    </w:p>
    <w:p>
      <w:pPr>
        <w:pStyle w:val="Heading1"/>
        <w:jc w:val="left"/>
        <w:rPr/>
      </w:pP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POR FESR 2014-2020 </w:t>
      </w:r>
    </w:p>
    <w:p>
      <w:pPr>
        <w:pStyle w:val="Heading1"/>
        <w:tabs>
          <w:tab w:val="clear" w:pos="708"/>
          <w:tab w:val="left" w:pos="13575" w:leader="none"/>
        </w:tabs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(es. III Sostenere la transizione verso un’economia a basse emissioni di carbonio in tutti i settori)</w:t>
        <w:tab/>
        <w:t>(Facoltativo)</w:t>
      </w:r>
    </w:p>
    <w:p>
      <w:pPr>
        <w:pStyle w:val="Normal"/>
        <w:autoSpaceDE w:val="false"/>
        <w:rPr>
          <w:rFonts w:ascii="DecimaWE Rg" w:hAnsi="DecimaWE Rg" w:cs="DecimaWE Rg"/>
          <w:color w:val="FF0000"/>
          <w:sz w:val="22"/>
          <w:szCs w:val="22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3.1 – Promozione dell’eco-efficienza e riduzione di consumi di energia primaria negli edifici e strutture pubbliche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NP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Bando / invito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Normal"/>
        <w:rPr>
          <w:rStyle w:val="StileDecimaWERegularNonlatino12ptNero"/>
          <w:rFonts w:eastAsia="Calibri"/>
          <w:b/>
          <w:b/>
          <w:bCs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b/>
          <w:b/>
          <w:lang w:eastAsia="ar-SA"/>
        </w:rPr>
      </w:pPr>
      <w:r>
        <w:rPr/>
      </w:r>
    </w:p>
    <w:p>
      <w:pPr>
        <w:pStyle w:val="Heading1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</w:t>
      </w:r>
    </w:p>
    <w:p>
      <w:pPr>
        <w:pStyle w:val="Heading1"/>
        <w:rPr/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>ai fini dell’approvazione delle operazioni da ammettere a finanziamen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26"/>
        <w:gridCol w:w="1234"/>
        <w:gridCol w:w="3019"/>
        <w:gridCol w:w="779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nominazione del richiedent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1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- Dettagli informativi su richiedente e progetto sono riportati nella stampa estratta dal sistema gestionale in uso, in 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allegato 1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 alla presente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- La corrispondenza intercorsa con il richiedente è elencata 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nella stampa del fascicolo informatico estratta dal sistema gestionale in uso in 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allegato 2</w:t>
            </w:r>
          </w:p>
        </w:tc>
      </w:tr>
      <w:tr>
        <w:trPr>
          <w:trHeight w:val="7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Titolo Operazione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scrizione e finalità dell’intervento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sz w:val="22"/>
          <w:szCs w:val="22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  <w:gridCol w:w="567"/>
        <w:gridCol w:w="709"/>
        <w:gridCol w:w="709"/>
        <w:gridCol w:w="26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DOCUMENTAZIONE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Completezza e correttezza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documenti previsti dalla procedura di attivazione da verificare, come nell’elenco esemplificativo sottoelencato)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ichiarazioni attestanti il possesso dei requisit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, art. 125 comma 3.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Bando / inv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" w:name="__Fieldmark__2_3214696542"/>
            <w:bookmarkStart w:id="5" w:name="__Fieldmark__2_3214696542"/>
            <w:bookmarkEnd w:id="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" w:name="__Fieldmark__3_3214696542"/>
            <w:bookmarkStart w:id="7" w:name="__Fieldmark__3_3214696542"/>
            <w:bookmarkEnd w:id="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" w:name="__Fieldmark__4_3214696542"/>
            <w:bookmarkStart w:id="9" w:name="__Fieldmark__4_3214696542"/>
            <w:bookmarkEnd w:id="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lazione dettagliata dell’intervent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" w:name="__Fieldmark__6_3214696542"/>
            <w:bookmarkStart w:id="11" w:name="__Fieldmark__6_3214696542"/>
            <w:bookmarkEnd w:id="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" w:name="__Fieldmark__7_3214696542"/>
            <w:bookmarkStart w:id="13" w:name="__Fieldmark__7_3214696542"/>
            <w:bookmarkEnd w:id="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" w:name="__Fieldmark__8_3214696542"/>
            <w:bookmarkStart w:id="15" w:name="__Fieldmark__8_3214696542"/>
            <w:bookmarkEnd w:id="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Quadro di spesa dettagliat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" w:name="__Fieldmark__10_3214696542"/>
            <w:bookmarkStart w:id="17" w:name="__Fieldmark__10_3214696542"/>
            <w:bookmarkEnd w:id="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" w:name="__Fieldmark__11_3214696542"/>
            <w:bookmarkStart w:id="19" w:name="__Fieldmark__11_3214696542"/>
            <w:bookmarkEnd w:id="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" w:name="__Fieldmark__12_3214696542"/>
            <w:bookmarkStart w:id="21" w:name="__Fieldmark__12_3214696542"/>
            <w:bookmarkEnd w:id="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" w:name="__Fieldmark__14_3214696542"/>
            <w:bookmarkStart w:id="23" w:name="__Fieldmark__14_3214696542"/>
            <w:bookmarkEnd w:id="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" w:name="__Fieldmark__15_3214696542"/>
            <w:bookmarkStart w:id="25" w:name="__Fieldmark__15_3214696542"/>
            <w:bookmarkEnd w:id="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" w:name="__Fieldmark__16_3214696542"/>
            <w:bookmarkStart w:id="27" w:name="__Fieldmark__16_3214696542"/>
            <w:bookmarkEnd w:id="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spacing w:before="0" w:after="12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4221"/>
        <w:gridCol w:w="776"/>
        <w:gridCol w:w="777"/>
        <w:gridCol w:w="777"/>
        <w:gridCol w:w="4439"/>
      </w:tblGrid>
      <w:tr>
        <w:trPr>
          <w:trHeight w:val="124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2. AMMISSIBILIT</w:t>
            </w:r>
            <w:r>
              <w:rPr>
                <w:rStyle w:val="StileDecimaWERegularNonlatino12ptNero"/>
                <w:rFonts w:eastAsia="Calibri"/>
                <w:b/>
                <w:caps/>
                <w:kern w:val="2"/>
                <w:sz w:val="22"/>
                <w:szCs w:val="22"/>
                <w:lang w:eastAsia="ar-SA"/>
              </w:rPr>
              <w:t>à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 xml:space="preserve"> DEL PROPONENTE: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Style w:val="StileDecimaWERegularNonlatino12ptNero"/>
                <w:rFonts w:eastAsia="Calibri"/>
                <w:i/>
                <w:sz w:val="22"/>
                <w:szCs w:val="22"/>
                <w:lang w:eastAsia="ar-SA"/>
              </w:rPr>
              <w:t>(riportare i requisiti di ammissibilità del potenziale beneficiario previsti dal bando/invito; se del caso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Riferimenti normativi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Requisito 1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val="en-US" w:eastAsia="ar-SA"/>
              </w:rPr>
              <w:t>Reg. UE 1303/13, art 125 comma 3.b</w:t>
            </w:r>
          </w:p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Criteri di selezione approvati dal CdS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Bando / invito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8" w:name="__Fieldmark__18_3214696542"/>
            <w:bookmarkStart w:id="29" w:name="__Fieldmark__18_3214696542"/>
            <w:bookmarkEnd w:id="29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30" w:name="__Fieldmark__19_3214696542"/>
            <w:bookmarkStart w:id="31" w:name="__Fieldmark__19_3214696542"/>
            <w:bookmarkEnd w:id="31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32" w:name="__Fieldmark__20_3214696542"/>
            <w:bookmarkStart w:id="33" w:name="__Fieldmark__20_3214696542"/>
            <w:bookmarkEnd w:id="33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Requisito 2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34" w:name="__Fieldmark__22_3214696542"/>
            <w:bookmarkStart w:id="35" w:name="__Fieldmark__22_3214696542"/>
            <w:bookmarkEnd w:id="35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36" w:name="__Fieldmark__23_3214696542"/>
            <w:bookmarkStart w:id="37" w:name="__Fieldmark__23_3214696542"/>
            <w:bookmarkEnd w:id="37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38" w:name="__Fieldmark__24_3214696542"/>
            <w:bookmarkStart w:id="39" w:name="__Fieldmark__24_3214696542"/>
            <w:bookmarkEnd w:id="39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highlight w:val="yellow"/>
                <w:lang w:eastAsia="ar-SA"/>
              </w:rPr>
            </w:pPr>
            <w:r>
              <w:fldChar w:fldCharType="begin">
                <w:ffData>
                  <w:name w:val="Testo22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40" w:name="__Fieldmark__26_3214696542"/>
            <w:bookmarkStart w:id="41" w:name="__Fieldmark__26_3214696542"/>
            <w:bookmarkEnd w:id="41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42" w:name="__Fieldmark__27_3214696542"/>
            <w:bookmarkStart w:id="43" w:name="__Fieldmark__27_3214696542"/>
            <w:bookmarkEnd w:id="43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44" w:name="__Fieldmark__28_3214696542"/>
            <w:bookmarkStart w:id="45" w:name="__Fieldmark__28_3214696542"/>
            <w:bookmarkEnd w:id="45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2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Requisito N</w:t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46" w:name="__Fieldmark__30_3214696542"/>
            <w:bookmarkStart w:id="47" w:name="__Fieldmark__30_3214696542"/>
            <w:bookmarkEnd w:id="47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48" w:name="__Fieldmark__31_3214696542"/>
            <w:bookmarkStart w:id="49" w:name="__Fieldmark__31_3214696542"/>
            <w:bookmarkEnd w:id="49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50" w:name="__Fieldmark__32_3214696542"/>
            <w:bookmarkStart w:id="51" w:name="__Fieldmark__32_3214696542"/>
            <w:bookmarkEnd w:id="51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22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Note generali</w:t>
            </w:r>
          </w:p>
        </w:tc>
        <w:tc>
          <w:tcPr>
            <w:tcW w:w="10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sz w:val="22"/>
          <w:szCs w:val="22"/>
          <w:lang w:eastAsia="ar-SA"/>
        </w:rPr>
      </w:pPr>
      <w:r>
        <w:rPr/>
      </w:r>
    </w:p>
    <w:p>
      <w:pPr>
        <w:pStyle w:val="Normal"/>
        <w:spacing w:before="0" w:after="12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  <w:r>
        <w:br w:type="page"/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IN ALTERNATIVA QUALORA LA VERIFICA DI AMMISSIBILITA’ E LA VALUTAZIONE CON LA DEFINZIONE DELLA GRADUATORIA FOSSE INFORMATIZZATA</w:t>
      </w:r>
    </w:p>
    <w:p>
      <w:pPr>
        <w:pStyle w:val="Normal"/>
        <w:spacing w:before="0" w:after="120"/>
        <w:rPr>
          <w:rFonts w:ascii="DecimaWE Rg" w:hAnsi="DecimaWE Rg" w:cs="DecimaWE Rg"/>
          <w:b/>
          <w:b/>
          <w:color w:val="FF0000"/>
          <w:sz w:val="22"/>
          <w:szCs w:val="22"/>
        </w:rPr>
      </w:pPr>
      <w:r>
        <w:rPr>
          <w:rFonts w:cs="DecimaWE Rg" w:ascii="DecimaWE Rg" w:hAnsi="DecimaWE Rg"/>
          <w:b/>
          <w:color w:val="FF0000"/>
          <w:sz w:val="22"/>
          <w:szCs w:val="22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3 &amp; 4 AMMISSIBILITA’ E VALUTAZIONE DELL’OPERAZIONE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mpletezza, correttezz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a verifica dei criteri di ammissibilità e di valutazione è riportata nelle schede di valutazione estratte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allegato 3 e 1 </w:t>
            </w:r>
            <w:r>
              <w:rPr>
                <w:rFonts w:cs="DecimaWE Rg" w:ascii="DecimaWE Rg" w:hAnsi="DecimaWE Rg"/>
                <w:sz w:val="22"/>
                <w:szCs w:val="22"/>
              </w:rPr>
              <w:t>alla presente checklist.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ispetto dei limiti di spesa (se pertin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2" w:name="__Fieldmark__35_3214696542"/>
            <w:bookmarkStart w:id="53" w:name="__Fieldmark__35_3214696542"/>
            <w:bookmarkEnd w:id="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4" w:name="__Fieldmark__36_3214696542"/>
            <w:bookmarkStart w:id="55" w:name="__Fieldmark__36_3214696542"/>
            <w:bookmarkEnd w:id="5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6" w:name="__Fieldmark__37_3214696542"/>
            <w:bookmarkStart w:id="57" w:name="__Fieldmark__37_3214696542"/>
            <w:bookmarkEnd w:id="5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8" w:name="__Fieldmark__39_3214696542"/>
            <w:bookmarkStart w:id="59" w:name="__Fieldmark__39_3214696542"/>
            <w:bookmarkEnd w:id="5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0" w:name="__Fieldmark__40_3214696542"/>
            <w:bookmarkStart w:id="61" w:name="__Fieldmark__40_3214696542"/>
            <w:bookmarkEnd w:id="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2" w:name="__Fieldmark__41_3214696542"/>
            <w:bookmarkStart w:id="63" w:name="__Fieldmark__41_3214696542"/>
            <w:bookmarkEnd w:id="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IN ALTERNATIVA QUALORA LA VERIFICA DI AMMISSIBILITA’ NON</w:t>
      </w:r>
      <w:r>
        <w:rPr/>
        <w:t xml:space="preserve"> FOSSE INFORMATIZZAT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490"/>
        <w:gridCol w:w="551"/>
        <w:gridCol w:w="671"/>
        <w:gridCol w:w="689"/>
        <w:gridCol w:w="424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la procedura di attivazione da verificare, come nell’elenco esemplificativo sottoelencato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ammissibilità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Reg UE 1303/13 art. 125 comma 3a e 3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Criteri approvati da CdS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Bando / invi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4" w:name="__Fieldmark__43_3214696542"/>
            <w:bookmarkStart w:id="65" w:name="__Fieldmark__43_3214696542"/>
            <w:bookmarkEnd w:id="6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6" w:name="__Fieldmark__44_3214696542"/>
            <w:bookmarkStart w:id="67" w:name="__Fieldmark__44_3214696542"/>
            <w:bookmarkEnd w:id="6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8" w:name="__Fieldmark__45_3214696542"/>
            <w:bookmarkStart w:id="69" w:name="__Fieldmark__45_3214696542"/>
            <w:bookmarkEnd w:id="6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0" w:name="__Fieldmark__47_3214696542"/>
            <w:bookmarkStart w:id="71" w:name="__Fieldmark__47_3214696542"/>
            <w:bookmarkEnd w:id="7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2" w:name="__Fieldmark__48_3214696542"/>
            <w:bookmarkStart w:id="73" w:name="__Fieldmark__48_3214696542"/>
            <w:bookmarkEnd w:id="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4" w:name="__Fieldmark__49_3214696542"/>
            <w:bookmarkStart w:id="75" w:name="__Fieldmark__49_3214696542"/>
            <w:bookmarkEnd w:id="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…………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6" w:name="__Fieldmark__51_3214696542"/>
            <w:bookmarkStart w:id="77" w:name="__Fieldmark__51_3214696542"/>
            <w:bookmarkEnd w:id="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8" w:name="__Fieldmark__52_3214696542"/>
            <w:bookmarkStart w:id="79" w:name="__Fieldmark__52_3214696542"/>
            <w:bookmarkEnd w:id="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0" w:name="__Fieldmark__53_3214696542"/>
            <w:bookmarkStart w:id="81" w:name="__Fieldmark__53_3214696542"/>
            <w:bookmarkEnd w:id="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n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2" w:name="__Fieldmark__55_3214696542"/>
            <w:bookmarkStart w:id="83" w:name="__Fieldmark__55_3214696542"/>
            <w:bookmarkEnd w:id="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4" w:name="__Fieldmark__56_3214696542"/>
            <w:bookmarkStart w:id="85" w:name="__Fieldmark__56_3214696542"/>
            <w:bookmarkEnd w:id="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6" w:name="__Fieldmark__57_3214696542"/>
            <w:bookmarkStart w:id="87" w:name="__Fieldmark__57_3214696542"/>
            <w:bookmarkEnd w:id="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490"/>
        <w:gridCol w:w="551"/>
        <w:gridCol w:w="671"/>
        <w:gridCol w:w="689"/>
        <w:gridCol w:w="1683"/>
        <w:gridCol w:w="25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VALUTAZIONE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 bando/invito da verificare, come nell’elenco esemplificativo sottoelencato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PUNTEGG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valutazione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Reg UE 1303/13 art. 125 comma 3a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Criteri approvati da CdS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Bando / invito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val="en-US"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val="en-US"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val="en-US" w:eastAsia="ar-SA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val="en-US" w:eastAsia="ar-SA"/>
              </w:rPr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val="en-US" w:eastAsia="ar-SA"/>
              </w:rPr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1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8" w:name="__Fieldmark__59_3214696542"/>
            <w:bookmarkStart w:id="89" w:name="__Fieldmark__59_3214696542"/>
            <w:bookmarkEnd w:id="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0" w:name="__Fieldmark__60_3214696542"/>
            <w:bookmarkStart w:id="91" w:name="__Fieldmark__60_3214696542"/>
            <w:bookmarkEnd w:id="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2" w:name="__Fieldmark__61_3214696542"/>
            <w:bookmarkStart w:id="93" w:name="__Fieldmark__61_3214696542"/>
            <w:bookmarkEnd w:id="9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2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4" w:name="__Fieldmark__64_3214696542"/>
            <w:bookmarkStart w:id="95" w:name="__Fieldmark__64_3214696542"/>
            <w:bookmarkEnd w:id="9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6" w:name="__Fieldmark__65_3214696542"/>
            <w:bookmarkStart w:id="97" w:name="__Fieldmark__65_3214696542"/>
            <w:bookmarkEnd w:id="9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8" w:name="__Fieldmark__66_3214696542"/>
            <w:bookmarkStart w:id="99" w:name="__Fieldmark__66_3214696542"/>
            <w:bookmarkEnd w:id="9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3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0" w:name="__Fieldmark__69_3214696542"/>
            <w:bookmarkStart w:id="101" w:name="__Fieldmark__69_3214696542"/>
            <w:bookmarkEnd w:id="10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2" w:name="__Fieldmark__70_3214696542"/>
            <w:bookmarkStart w:id="103" w:name="__Fieldmark__70_3214696542"/>
            <w:bookmarkEnd w:id="10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4" w:name="__Fieldmark__71_3214696542"/>
            <w:bookmarkStart w:id="105" w:name="__Fieldmark__71_3214696542"/>
            <w:bookmarkEnd w:id="10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….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6" w:name="__Fieldmark__74_3214696542"/>
            <w:bookmarkStart w:id="107" w:name="__Fieldmark__74_3214696542"/>
            <w:bookmarkEnd w:id="10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8" w:name="__Fieldmark__75_3214696542"/>
            <w:bookmarkStart w:id="109" w:name="__Fieldmark__75_3214696542"/>
            <w:bookmarkEnd w:id="10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0" w:name="__Fieldmark__76_3214696542"/>
            <w:bookmarkStart w:id="111" w:name="__Fieldmark__76_3214696542"/>
            <w:bookmarkEnd w:id="1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n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2" w:name="__Fieldmark__79_3214696542"/>
            <w:bookmarkStart w:id="113" w:name="__Fieldmark__79_3214696542"/>
            <w:bookmarkEnd w:id="1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4" w:name="__Fieldmark__80_3214696542"/>
            <w:bookmarkStart w:id="115" w:name="__Fieldmark__80_3214696542"/>
            <w:bookmarkEnd w:id="1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6" w:name="__Fieldmark__81_3214696542"/>
            <w:bookmarkStart w:id="117" w:name="__Fieldmark__81_3214696542"/>
            <w:bookmarkEnd w:id="1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8" w:name="__Fieldmark__84_3214696542"/>
            <w:bookmarkStart w:id="119" w:name="__Fieldmark__84_3214696542"/>
            <w:bookmarkEnd w:id="1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0" w:name="__Fieldmark__85_3214696542"/>
            <w:bookmarkStart w:id="121" w:name="__Fieldmark__85_3214696542"/>
            <w:bookmarkEnd w:id="1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2" w:name="__Fieldmark__86_3214696542"/>
            <w:bookmarkStart w:id="123" w:name="__Fieldmark__86_3214696542"/>
            <w:bookmarkEnd w:id="1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unteggio di valutazione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br w:type="page"/>
      </w:r>
      <w:r>
        <w:rPr>
          <w:rStyle w:val="StileDecimaWERegularNonlatino12ptNero"/>
          <w:rFonts w:eastAsia="Calibri" w:cs="Verdana" w:ascii="Verdana" w:hAnsi="Verdana"/>
          <w:b/>
          <w:color w:val="FF0000"/>
          <w:sz w:val="16"/>
          <w:szCs w:val="16"/>
          <w:lang w:eastAsia="ar-SA"/>
        </w:rPr>
        <w:t>QUALORA IL QUADRO ECONOMICO FOSSE INFORMATIZZATO</w:t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2443"/>
        <w:gridCol w:w="1048"/>
        <w:gridCol w:w="1178"/>
        <w:gridCol w:w="702"/>
        <w:gridCol w:w="2487"/>
      </w:tblGrid>
      <w:tr>
        <w:trPr>
          <w:trHeight w:val="1875" w:hRule="atLeast"/>
        </w:trPr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e voci di spesa presentate e ammesse sono riportate in dettaglio e in totale nella scheda di valutazione della spesa estratta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allegato 1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alla presente checklist, con indicazione delle spese non ammesse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 sulla spesa ammessa, come nell’elenco esemplificativo sottoelencato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a spesa ammessa rispetta i limiti previst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4" w:name="__Fieldmark__91_3214696542"/>
            <w:bookmarkStart w:id="125" w:name="__Fieldmark__91_3214696542"/>
            <w:bookmarkEnd w:id="1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6" w:name="__Fieldmark__92_3214696542"/>
            <w:bookmarkStart w:id="127" w:name="__Fieldmark__92_3214696542"/>
            <w:bookmarkEnd w:id="1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8" w:name="__Fieldmark__93_3214696542"/>
            <w:bookmarkStart w:id="129" w:name="__Fieldmark__93_3214696542"/>
            <w:bookmarkEnd w:id="1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ltr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0" w:name="__Fieldmark__95_3214696542"/>
            <w:bookmarkStart w:id="131" w:name="__Fieldmark__95_3214696542"/>
            <w:bookmarkEnd w:id="1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2" w:name="__Fieldmark__96_3214696542"/>
            <w:bookmarkStart w:id="133" w:name="__Fieldmark__96_3214696542"/>
            <w:bookmarkEnd w:id="1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4" w:name="__Fieldmark__97_3214696542"/>
            <w:bookmarkStart w:id="135" w:name="__Fieldmark__97_3214696542"/>
            <w:bookmarkEnd w:id="1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  <w:p>
            <w:pPr>
              <w:pStyle w:val="Normal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6" w:name="__Fieldmark__99_3214696542"/>
            <w:bookmarkStart w:id="137" w:name="__Fieldmark__99_3214696542"/>
            <w:bookmarkEnd w:id="1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8" w:name="__Fieldmark__100_3214696542"/>
            <w:bookmarkStart w:id="139" w:name="__Fieldmark__100_3214696542"/>
            <w:bookmarkEnd w:id="1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0" w:name="__Fieldmark__101_3214696542"/>
            <w:bookmarkStart w:id="141" w:name="__Fieldmark__101_3214696542"/>
            <w:bookmarkEnd w:id="1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NON genera entrate nett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2" w:name="__Fieldmark__103_3214696542"/>
            <w:bookmarkStart w:id="143" w:name="__Fieldmark__103_3214696542"/>
            <w:bookmarkEnd w:id="1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4" w:name="__Fieldmark__104_3214696542"/>
            <w:bookmarkStart w:id="145" w:name="__Fieldmark__104_3214696542"/>
            <w:bookmarkEnd w:id="1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6" w:name="__Fieldmark__105_3214696542"/>
            <w:bookmarkStart w:id="147" w:name="__Fieldmark__105_3214696542"/>
            <w:bookmarkEnd w:id="1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genera entrate nette dopo il completament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8" w:name="__Fieldmark__107_3214696542"/>
            <w:bookmarkStart w:id="149" w:name="__Fieldmark__107_3214696542"/>
            <w:bookmarkEnd w:id="14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È possibile stabilirle in anticipo</w:t>
            </w:r>
          </w:p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ammontare delle entrate nette generate dopo l’operazione è indicato in Allegato 4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 “Calcolo entrate nette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50" w:name="__Fieldmark__108_3214696542"/>
            <w:bookmarkStart w:id="151" w:name="__Fieldmark__108_3214696542"/>
            <w:bookmarkEnd w:id="15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Non è possibile stabilirle in anticip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2" w:name="__Fieldmark__109_3214696542"/>
            <w:bookmarkStart w:id="153" w:name="__Fieldmark__109_3214696542"/>
            <w:bookmarkEnd w:id="1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4" w:name="__Fieldmark__110_3214696542"/>
            <w:bookmarkStart w:id="155" w:name="__Fieldmark__110_3214696542"/>
            <w:bookmarkEnd w:id="15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6" w:name="__Fieldmark__111_3214696542"/>
            <w:bookmarkStart w:id="157" w:name="__Fieldmark__111_3214696542"/>
            <w:bookmarkEnd w:id="15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orrettezza del calcolo del deficit del finanziamen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8" w:name="__Fieldmark__113_3214696542"/>
            <w:bookmarkStart w:id="159" w:name="__Fieldmark__113_3214696542"/>
            <w:bookmarkEnd w:id="15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0" w:name="__Fieldmark__114_3214696542"/>
            <w:bookmarkStart w:id="161" w:name="__Fieldmark__114_3214696542"/>
            <w:bookmarkEnd w:id="1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2" w:name="__Fieldmark__115_3214696542"/>
            <w:bookmarkStart w:id="163" w:name="__Fieldmark__115_3214696542"/>
            <w:bookmarkEnd w:id="1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previsto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ammesso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Totale spesa nett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  <w:t>QUALORA IL QUADRO ECONOMICO NON FOSSE INFORMATIZZATO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1134"/>
        <w:gridCol w:w="1178"/>
        <w:gridCol w:w="2410"/>
      </w:tblGrid>
      <w:tr>
        <w:trPr>
          <w:trHeight w:val="68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previ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ammes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oci di spes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(come indicate nella scheda progetto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 art 125 comma 3.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GR approvazione elenco oper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Total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previst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amme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Quantificazion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(secondo le modalità di calcolo adottate in base allegato 8b SiGeC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che generano entrate nette dopo il loro completament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 art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per le quali è possibile stabilire le entrate nette in anticip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per le quali non è possibile stabilire le entrate nette in anticip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(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(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previ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ammes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Totale spesa net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ettaglio spese non ammissibili (eventual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i/>
          <w:i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3093"/>
        <w:gridCol w:w="1018"/>
        <w:gridCol w:w="1310"/>
        <w:gridCol w:w="1165"/>
        <w:gridCol w:w="3861"/>
      </w:tblGrid>
      <w:tr>
        <w:trPr/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LIMITI di SPESA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StileDecimaWERegularNonlatino12ptNero"/>
                <w:rFonts w:eastAsia="Calibri"/>
                <w:i/>
                <w:sz w:val="22"/>
                <w:szCs w:val="22"/>
                <w:lang w:eastAsia="ar-SA"/>
              </w:rPr>
              <w:t>(riportare eventuali limiti di spesa previsti dal bando/invito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Riferimenti normativ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Minimo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19" w:hanging="28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Bando / invi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4" w:name="__Fieldmark__117_3214696542"/>
            <w:bookmarkStart w:id="165" w:name="__Fieldmark__117_3214696542"/>
            <w:bookmarkEnd w:id="1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6" w:name="__Fieldmark__118_3214696542"/>
            <w:bookmarkStart w:id="167" w:name="__Fieldmark__118_3214696542"/>
            <w:bookmarkEnd w:id="1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ontrollo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8" w:name="__Fieldmark__119_3214696542"/>
            <w:bookmarkStart w:id="169" w:name="__Fieldmark__119_3214696542"/>
            <w:bookmarkEnd w:id="1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Massimo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StileDecimaWERegularNonlatino12ptNero"/>
                <w:rFonts w:ascii="Verdana" w:hAnsi="Verdana" w:eastAsia="Calibri" w:cs="Verdana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70" w:name="__Fieldmark__121_3214696542"/>
            <w:bookmarkStart w:id="171" w:name="__Fieldmark__121_3214696542"/>
            <w:bookmarkEnd w:id="1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72" w:name="__Fieldmark__122_3214696542"/>
            <w:bookmarkStart w:id="173" w:name="__Fieldmark__122_3214696542"/>
            <w:bookmarkEnd w:id="1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74" w:name="__Fieldmark__123_3214696542"/>
            <w:bookmarkStart w:id="175" w:name="__Fieldmark__123_3214696542"/>
            <w:bookmarkEnd w:id="1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Note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Style w:val="StileDecimaWERegularNonlatino12ptNero"/>
                <w:rFonts w:ascii="Verdana" w:hAnsi="Verdana" w:eastAsia="Calibri" w:cs="Verdana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24"/>
        <w:gridCol w:w="1559"/>
        <w:gridCol w:w="1559"/>
        <w:gridCol w:w="1559"/>
        <w:gridCol w:w="1418"/>
        <w:gridCol w:w="1559"/>
        <w:gridCol w:w="1418"/>
        <w:gridCol w:w="1559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EPILOGO FINANZIAMENTO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NTRIBUTO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Previs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mmess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U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TA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IONE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…</w:t>
            </w:r>
            <w:r>
              <w:rPr>
                <w:rFonts w:cs="DecimaWE Rg" w:ascii="DecimaWE Rg" w:hAnsi="DecimaWE Rg"/>
                <w:sz w:val="22"/>
                <w:szCs w:val="22"/>
              </w:rPr>
              <w:t>.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b/>
          <w:b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egati:</w:t>
      </w:r>
    </w:p>
    <w:p>
      <w:pPr>
        <w:pStyle w:val="Normal"/>
        <w:tabs>
          <w:tab w:val="clear" w:pos="708"/>
          <w:tab w:val="left" w:pos="317" w:leader="none"/>
        </w:tabs>
        <w:rPr>
          <w:rFonts w:ascii="DecimaWE Rg" w:hAnsi="DecimaWE Rg" w:cs="DecimaWE Rg"/>
          <w:sz w:val="22"/>
          <w:szCs w:val="22"/>
        </w:rPr>
      </w:pPr>
      <w:r>
        <w:rPr>
          <w:rStyle w:val="StileDecimaWERegularNonlatino12ptNero"/>
          <w:rFonts w:eastAsia="Calibri"/>
          <w:b/>
          <w:sz w:val="22"/>
          <w:szCs w:val="22"/>
          <w:lang w:eastAsia="ar-SA"/>
        </w:rPr>
        <w:t>allegato 1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 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1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) Dettagli informativi su richiedente e progetto sono riportati nella stampa estratta dal sistema gestionale in uso In particolare l</w:t>
      </w:r>
      <w:r>
        <w:rPr>
          <w:rFonts w:cs="DecimaWE Rg" w:ascii="DecimaWE Rg" w:hAnsi="DecimaWE Rg"/>
          <w:sz w:val="22"/>
          <w:szCs w:val="22"/>
        </w:rPr>
        <w:t>e voci di spesa presentate e ammesse sono riportate in dettaglio e in totale nella scheda di valutazione della spesa, con indicazione delle spese non ammesse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2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2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La verifica dei criteri di ammissibilità e di valutazione è riportata nelle schede di valutazione estratte dal sistema gestionale in uso</w:t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allegato 3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3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Stampa fascicolo della pratica (atti e corrispondenz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4 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8.b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 xml:space="preserve">L’ammontare delle entrate nette </w:t>
      </w:r>
    </w:p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</w:t>
      </w:r>
      <w:r>
        <w:rPr/>
        <w:t xml:space="preserve"> DELL’ISTRUTTORIA AI FINI DELLA GRADUATO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2251"/>
        <w:gridCol w:w="5245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76" w:name="__Fieldmark__126_3214696542"/>
            <w:bookmarkStart w:id="177" w:name="__Fieldmark__126_3214696542"/>
            <w:bookmarkEnd w:id="177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e valutazione per il finanziamento per le seguenti motivazioni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78" w:name="__Fieldmark__127_3214696542"/>
            <w:bookmarkStart w:id="179" w:name="__Fieldmark__127_3214696542"/>
            <w:bookmarkEnd w:id="179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e valutazione per il finanziamento </w:t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Punteggio consegui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sto ammes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ntributo conces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 (riportare nome e cognome)</w:t>
            </w:r>
          </w:p>
        </w:tc>
      </w:tr>
    </w:tbl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  <w:r>
        <w:br w:type="page"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</w:p>
    <w:p>
      <w:pPr>
        <w:pStyle w:val="Heading1"/>
        <w:jc w:val="left"/>
        <w:rPr/>
      </w:pP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POR FESR 2014-2020 </w:t>
      </w:r>
    </w:p>
    <w:p>
      <w:pPr>
        <w:pStyle w:val="Heading1"/>
        <w:tabs>
          <w:tab w:val="clear" w:pos="708"/>
          <w:tab w:val="left" w:pos="13575" w:leader="none"/>
        </w:tabs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(es. III Sostenere la transizione verso un’economia a basse emissioni di carbonio in tutti i settori)</w:t>
        <w:tab/>
      </w:r>
    </w:p>
    <w:p>
      <w:pPr>
        <w:pStyle w:val="Normal"/>
        <w:autoSpaceDE w:val="false"/>
        <w:rPr/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3.1 – Promozione dell’eco-efficienza e riduzione di consumi di energia primaria negli edifici e strutture pubbliche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NP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Procedura di attivazione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Normal"/>
        <w:rPr>
          <w:rStyle w:val="StileDecimaWERegularNonlatino12ptNero"/>
          <w:rFonts w:eastAsia="Calibri"/>
          <w:b/>
          <w:b/>
          <w:bCs/>
          <w:lang w:eastAsia="ar-SA"/>
        </w:rPr>
      </w:pPr>
      <w:r>
        <w:rPr/>
      </w:r>
    </w:p>
    <w:p>
      <w:pPr>
        <w:pStyle w:val="Heading1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 PER LA CONCESSIONE DEL CONTRIBUTO</w:t>
      </w:r>
    </w:p>
    <w:p>
      <w:pPr>
        <w:pStyle w:val="Heading1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nominazione del richiedent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709"/>
        <w:gridCol w:w="576"/>
        <w:gridCol w:w="634"/>
        <w:gridCol w:w="27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LTRE VERIFICHE DI AMMISSIBILITA’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 xml:space="preserve">(elencare eventuali ulteriori requisiti previsti dal bando/invito da verificare 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u w:val="single"/>
                <w:lang w:eastAsia="ar-SA"/>
              </w:rPr>
              <w:t>prima dell’atto di concessione del finanziamento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ttestazione di efficienza energetica (qualora non presente nella domanda inizial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0" w:name="__Fieldmark__128_3214696542"/>
            <w:bookmarkStart w:id="181" w:name="__Fieldmark__128_3214696542"/>
            <w:bookmarkEnd w:id="1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2" w:name="__Fieldmark__129_3214696542"/>
            <w:bookmarkStart w:id="183" w:name="__Fieldmark__129_3214696542"/>
            <w:bookmarkEnd w:id="1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4" w:name="__Fieldmark__130_3214696542"/>
            <w:bookmarkStart w:id="185" w:name="__Fieldmark__130_3214696542"/>
            <w:bookmarkEnd w:id="1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6" w:name="__Fieldmark__132_3214696542"/>
            <w:bookmarkStart w:id="187" w:name="__Fieldmark__132_3214696542"/>
            <w:bookmarkEnd w:id="1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8" w:name="__Fieldmark__133_3214696542"/>
            <w:bookmarkStart w:id="189" w:name="__Fieldmark__133_3214696542"/>
            <w:bookmarkEnd w:id="1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0" w:name="__Fieldmark__134_3214696542"/>
            <w:bookmarkStart w:id="191" w:name="__Fieldmark__134_3214696542"/>
            <w:bookmarkEnd w:id="1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 AI FINI DELLA CONCESSIONE DEL CONTRIBU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2110"/>
        <w:gridCol w:w="5386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92" w:name="__Fieldmark__136_3214696542"/>
            <w:bookmarkStart w:id="193" w:name="__Fieldmark__136_3214696542"/>
            <w:bookmarkEnd w:id="193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revisti dalla procedura di attivazione per le seguenti motivazioni</w:t>
            </w:r>
          </w:p>
        </w:tc>
        <w:tc>
          <w:tcPr>
            <w:tcW w:w="7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94" w:name="__Fieldmark__137_3214696542"/>
            <w:bookmarkStart w:id="195" w:name="__Fieldmark__137_3214696542"/>
            <w:bookmarkEnd w:id="19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revisti dalla procedura di attivazione</w:t>
            </w:r>
          </w:p>
        </w:tc>
      </w:tr>
      <w:tr>
        <w:trPr>
          <w:trHeight w:val="384" w:hRule="atLeast"/>
        </w:trPr>
        <w:tc>
          <w:tcPr>
            <w:tcW w:w="7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ntributo concess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 (riportare nome e cognome)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</w:p>
    <w:p>
      <w:pPr>
        <w:pStyle w:val="Heading1"/>
        <w:jc w:val="left"/>
        <w:rPr/>
      </w:pP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POR FESR 2014-2020 </w:t>
      </w:r>
    </w:p>
    <w:p>
      <w:pPr>
        <w:pStyle w:val="Heading1"/>
        <w:tabs>
          <w:tab w:val="clear" w:pos="708"/>
          <w:tab w:val="left" w:pos="13575" w:leader="none"/>
        </w:tabs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(es. III Sostenere la transizione verso un’economia a basse emissioni di carbonio in tutti i settori)</w:t>
      </w:r>
    </w:p>
    <w:p>
      <w:pPr>
        <w:pStyle w:val="Normal"/>
        <w:autoSpaceDE w:val="false"/>
        <w:rPr/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3.1 – Promozione dell’eco-efficienza e riduzione di consumi di energia primaria negli edifici e strutture pubbliche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NP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Procedura di attivazione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Heading1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 PER LA LIQUIDAZIONE DELL’ANTICIPO</w:t>
      </w:r>
    </w:p>
    <w:p>
      <w:pPr>
        <w:pStyle w:val="Heading1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497"/>
      </w:tblGrid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nominazione del richiedent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709"/>
        <w:gridCol w:w="576"/>
        <w:gridCol w:w="634"/>
        <w:gridCol w:w="2735"/>
      </w:tblGrid>
      <w:tr>
        <w:trPr>
          <w:trHeight w:val="10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ERIFICHE SULLA DOMANDA DI ANTICIPO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requisiti previsti per l’erogazione dell’anticipo del contributo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sz w:val="22"/>
                <w:szCs w:val="22"/>
                <w:lang w:eastAsia="ar-SA"/>
              </w:rPr>
              <w:t>(campo facoltativ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S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.P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E’ stata presentata e correttamente sottoscritta (titolarità del firmatario) la dichiarazione di avvenuto avvio del progett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Bando / invi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196" w:name="__Fieldmark__138_3214696542"/>
            <w:bookmarkStart w:id="197" w:name="__Fieldmark__138_3214696542"/>
            <w:bookmarkEnd w:id="197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198" w:name="__Fieldmark__139_3214696542"/>
            <w:bookmarkStart w:id="199" w:name="__Fieldmark__139_3214696542"/>
            <w:bookmarkEnd w:id="199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00" w:name="__Fieldmark__140_3214696542"/>
            <w:bookmarkStart w:id="201" w:name="__Fieldmark__140_3214696542"/>
            <w:bookmarkEnd w:id="201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7 Copy 3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orretto calcolo della percentuale di contributo anticipabile (es. 40%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02" w:name="__Fieldmark__142_3214696542"/>
            <w:bookmarkStart w:id="203" w:name="__Fieldmark__142_3214696542"/>
            <w:bookmarkEnd w:id="203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04" w:name="__Fieldmark__143_3214696542"/>
            <w:bookmarkStart w:id="205" w:name="__Fieldmark__143_3214696542"/>
            <w:bookmarkEnd w:id="205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06" w:name="__Fieldmark__144_3214696542"/>
            <w:bookmarkStart w:id="207" w:name="__Fieldmark__144_3214696542"/>
            <w:bookmarkEnd w:id="207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7 Copy 3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[…]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08" w:name="__Fieldmark__146_3214696542"/>
            <w:bookmarkStart w:id="209" w:name="__Fieldmark__146_3214696542"/>
            <w:bookmarkEnd w:id="209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10" w:name="__Fieldmark__147_3214696542"/>
            <w:bookmarkStart w:id="211" w:name="__Fieldmark__147_3214696542"/>
            <w:bookmarkEnd w:id="211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12" w:name="__Fieldmark__148_3214696542"/>
            <w:bookmarkStart w:id="213" w:name="__Fieldmark__148_3214696542"/>
            <w:bookmarkEnd w:id="213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7 Copy 3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14" w:name="__Fieldmark__150_3214696542"/>
            <w:bookmarkStart w:id="215" w:name="__Fieldmark__150_3214696542"/>
            <w:bookmarkEnd w:id="215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16" w:name="__Fieldmark__151_3214696542"/>
            <w:bookmarkStart w:id="217" w:name="__Fieldmark__151_3214696542"/>
            <w:bookmarkEnd w:id="217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bookmarkStart w:id="218" w:name="__Fieldmark__152_3214696542"/>
            <w:bookmarkStart w:id="219" w:name="__Fieldmark__152_3214696542"/>
            <w:bookmarkEnd w:id="219"/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Testo17 Copy 3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sz w:val="22"/>
                <w:szCs w:val="22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>
          <w:rStyle w:val="StileDecimaWERegularNonlatino12ptNero"/>
          <w:rFonts w:eastAsia="Calibri" w:cs="DecimaWE Rg" w:ascii="DecimaWE Rg" w:hAnsi="DecimaWE Rg"/>
          <w:color w:val="000000"/>
          <w:sz w:val="22"/>
          <w:szCs w:val="22"/>
          <w:lang w:eastAsia="ar-SA"/>
        </w:rPr>
        <w:t xml:space="preserve">La corrispondenza intercorsa con il richiedente, tra cui la domanda di anticipo, è elencata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nella stampa del fascicolo informatico estratta dal sistema gestionale in uso</w:t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 AI FINI DELL’EROGAZIONE DELL’ANTICIPAZIONE DI CONTRIBU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2677"/>
        <w:gridCol w:w="4819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0" w:name="__Fieldmark__154_3214696542"/>
            <w:bookmarkStart w:id="221" w:name="__Fieldmark__154_3214696542"/>
            <w:bookmarkEnd w:id="221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per l’erogazione dell’anticipo per le seguenti motivazioni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22" w:name="__Fieldmark__155_3214696542"/>
            <w:bookmarkStart w:id="223" w:name="__Fieldmark__155_3214696542"/>
            <w:bookmarkEnd w:id="223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per l’erogazione dell’anticipo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Importo anticipo concess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 (riportare nome e cognome)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sectPr>
      <w:footerReference w:type="default" r:id="rId6"/>
      <w:type w:val="nextPage"/>
      <w:pgSz w:orient="landscape" w:w="16838" w:h="11906"/>
      <w:pgMar w:left="1134" w:right="820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DecimaWE Regular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ecimaWE Rg" w:hAnsi="DecimaWE Rg" w:cs="DecimaWE Rg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ecimaWE Rg" w:hAnsi="DecimaWE Rg" w:cs="DecimaWE Rg"/>
                        <w:szCs w:val="24"/>
                      </w:rPr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2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4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22"/>
        <w:spacing w:val="-6"/>
        <w:i w:val="false"/>
        <w:b/>
        <w:color w:val="2C5BA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  <w:rFonts w:ascii="Wingdings" w:hAnsi="Wingding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677" w:hanging="360"/>
      </w:pPr>
      <w:rPr>
        <w:rFonts w:ascii="DecimaWE Rg" w:hAnsi="DecimaWE Rg" w:cs="DecimaWE Rg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DecimaWE Rg" w:hAnsi="DecimaWE Rg" w:cs="DecimaWE Rg"/>
      <w:b/>
      <w:bCs/>
      <w:color w:val="2C5BAE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2C5BAE"/>
      <w:spacing w:val="-6"/>
      <w:sz w:val="22"/>
    </w:rPr>
  </w:style>
  <w:style w:type="character" w:styleId="WW8Num6z0">
    <w:name w:val="WW8Num6z0"/>
    <w:qFormat/>
    <w:rPr>
      <w:rFonts w:ascii="Wingdings" w:hAnsi="Wingdings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DecimaWE Rg" w:hAnsi="DecimaWE Rg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26z1">
    <w:name w:val="WW8Num26z1"/>
    <w:qFormat/>
    <w:rPr>
      <w:rFonts w:ascii="Courier New" w:hAnsi="Courier New" w:cs="Monotype Sort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DecimaWE Rg" w:hAnsi="DecimaWE Rg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StileStileTitolo111ptCorsivo1Crenatura14ptCarattere">
    <w:name w:val="Stile Stile Titolo 1 + 11 pt Corsivo1 + Crenatura 14 pt Carattere"/>
    <w:qFormat/>
    <w:rPr>
      <w:rFonts w:ascii="DecimaWE Rg" w:hAnsi="DecimaWE Rg" w:cs="DecimaWE Rg"/>
      <w:b/>
      <w:bCs/>
      <w:i/>
      <w:iCs/>
      <w:color w:val="2C5BAE"/>
      <w:kern w:val="2"/>
      <w:sz w:val="22"/>
      <w:szCs w:val="52"/>
      <w:lang w:val="it-IT" w:bidi="ar-SA"/>
    </w:rPr>
  </w:style>
  <w:style w:type="character" w:styleId="Titolo1Carattere">
    <w:name w:val="Titolo 1 Carattere"/>
    <w:qFormat/>
    <w:rPr>
      <w:rFonts w:ascii="DecimaWE Rg" w:hAnsi="DecimaWE Rg" w:cs="DecimaWE Rg"/>
      <w:b/>
      <w:bCs/>
      <w:color w:val="2C5BAE"/>
      <w:sz w:val="52"/>
      <w:szCs w:val="52"/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StileDecimaWERegular1">
    <w:name w:val="Stile DecimaWE-Regular1"/>
    <w:qFormat/>
    <w:rPr>
      <w:rFonts w:ascii="DecimaWE Rg" w:hAnsi="DecimaWE Rg" w:cs="Times New Roman"/>
      <w:kern w:val="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13"/>
      </w:numPr>
      <w:spacing w:before="480" w:after="480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11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46" w:leader="dot"/>
      </w:tabs>
      <w:spacing w:before="240" w:after="0"/>
      <w:ind w:left="1814" w:hanging="1814"/>
    </w:pPr>
    <w:rPr>
      <w:rFonts w:ascii="DecimaWE Rg" w:hAnsi="DecimaWE Rg" w:cs="DecimaWE Rg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22">
    <w:name w:val="Elenco 22"/>
    <w:basedOn w:val="Normal"/>
    <w:qFormat/>
    <w:pPr>
      <w:widowControl w:val="false"/>
      <w:suppressAutoHyphens w:val="true"/>
      <w:spacing w:lineRule="exact" w:line="320" w:before="120" w:after="120"/>
      <w:jc w:val="both"/>
    </w:pPr>
    <w:rPr>
      <w:rFonts w:ascii="DecimaWE Rg" w:hAnsi="DecimaWE Rg" w:cs="DecimaWE Rg"/>
      <w:szCs w:val="22"/>
    </w:rPr>
  </w:style>
  <w:style w:type="paragraph" w:styleId="02oggetto">
    <w:name w:val="02_oggetto"/>
    <w:basedOn w:val="Normal"/>
    <w:qFormat/>
    <w:pPr>
      <w:suppressAutoHyphens w:val="true"/>
      <w:autoSpaceDE w:val="false"/>
      <w:spacing w:lineRule="atLeast" w:line="346" w:before="0" w:after="184"/>
      <w:jc w:val="both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/>
  </w:style>
  <w:style w:type="paragraph" w:styleId="Stiletabnorm">
    <w:name w:val="Stile tab.norm."/>
    <w:basedOn w:val="Normal"/>
    <w:qFormat/>
    <w:pPr>
      <w:suppressAutoHyphens w:val="true"/>
      <w:spacing w:before="20" w:after="20"/>
      <w:jc w:val="both"/>
    </w:pPr>
    <w:rPr>
      <w:rFonts w:ascii="DecimaWE Rg" w:hAnsi="DecimaWE Rg" w:cs="DecimaWE Rg"/>
      <w:i/>
      <w:sz w:val="22"/>
    </w:rPr>
  </w:style>
  <w:style w:type="paragraph" w:styleId="Stiletabind">
    <w:name w:val="Stile tab. ind."/>
    <w:basedOn w:val="Stiletabnorm"/>
    <w:qFormat/>
    <w:pPr>
      <w:ind w:left="641" w:hanging="641"/>
    </w:pPr>
    <w:rPr/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ind w:left="765" w:hanging="0"/>
      <w:jc w:val="both"/>
      <w:textAlignment w:val="center"/>
    </w:pPr>
    <w:rPr>
      <w:rFonts w:ascii="DecimaWE Rg" w:hAnsi="DecimaWE Rg" w:cs="DecimaWE Rg"/>
      <w:bCs/>
      <w:color w:val="000000"/>
      <w:sz w:val="22"/>
    </w:rPr>
  </w:style>
  <w:style w:type="paragraph" w:styleId="StileTitolo2CentratoSporgente0cm">
    <w:name w:val="Stile Titolo 2 + Centrato Sporgente  0 cm"/>
    <w:basedOn w:val="Heading2"/>
    <w:qFormat/>
    <w:pPr>
      <w:suppressAutoHyphens w:val="true"/>
      <w:spacing w:before="240" w:after="0"/>
      <w:ind w:left="709" w:hanging="1"/>
      <w:jc w:val="center"/>
    </w:pPr>
    <w:rPr>
      <w:rFonts w:ascii="DecimaWE Rg" w:hAnsi="DecimaWE Rg" w:cs="Times New Roman"/>
      <w:i w:val="false"/>
      <w:iCs w:val="false"/>
      <w:smallCaps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Titolo111ptCorsivo">
    <w:name w:val="Stile Titolo 1 + 11 pt Corsivo"/>
    <w:basedOn w:val="Normal"/>
    <w:qFormat/>
    <w:pPr/>
    <w:rPr>
      <w:i/>
      <w:iCs/>
      <w:sz w:val="22"/>
    </w:rPr>
  </w:style>
  <w:style w:type="paragraph" w:styleId="StileTitolo111ptCorsivo1">
    <w:name w:val="Stile Titolo 1 + 11 pt Corsivo1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sz w:val="22"/>
      <w:szCs w:val="52"/>
      <w:lang w:val="it-IT" w:bidi="ar-SA" w:eastAsia="zh-CN"/>
    </w:rPr>
  </w:style>
  <w:style w:type="paragraph" w:styleId="StileTitolo1">
    <w:name w:val="Stile Titolo 1"/>
    <w:qFormat/>
    <w:pPr>
      <w:widowControl/>
      <w:bidi w:val="0"/>
    </w:pPr>
    <w:rPr>
      <w:rFonts w:ascii="DecimaWE Regular;Courier New" w:hAnsi="DecimaWE Regular;Courier New" w:eastAsia="Times New Roman" w:cs="DecimaWE Regular;Courier New"/>
      <w:b/>
      <w:bCs/>
      <w:color w:val="2C5BAE"/>
      <w:sz w:val="24"/>
      <w:szCs w:val="52"/>
      <w:lang w:val="it-IT" w:bidi="ar-SA" w:eastAsia="zh-CN"/>
    </w:rPr>
  </w:style>
  <w:style w:type="paragraph" w:styleId="StileStileTitolo111ptCorsivo1Crenatura14pt">
    <w:name w:val="Stile Stile Titolo 1 + 11 pt Corsivo1 + Crenatura 14 pt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kern w:val="2"/>
      <w:sz w:val="22"/>
      <w:szCs w:val="52"/>
      <w:lang w:val="it-IT" w:bidi="ar-SA" w:eastAsia="zh-CN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" w:hAnsi="DecimaWE Rg" w:eastAsia="Times New Roman" w:cs="DecimaWE Rg"/>
      <w:b/>
      <w:color w:val="2C5BAE"/>
      <w:sz w:val="52"/>
      <w:szCs w:val="52"/>
      <w:lang w:val="it-IT" w:bidi="ar-SA" w:eastAsia="zh-CN"/>
    </w:rPr>
  </w:style>
  <w:style w:type="paragraph" w:styleId="Carattere">
    <w:name w:val=" Carattere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Arial Unicode MS" w:cs="Tahoma"/>
      <w:kern w:val="2"/>
      <w:sz w:val="20"/>
      <w:szCs w:val="20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Numerazioneautomatica">
    <w:name w:val="Numerazione automatica"/>
    <w:basedOn w:val="Normal"/>
    <w:qFormat/>
    <w:pPr>
      <w:numPr>
        <w:ilvl w:val="0"/>
        <w:numId w:val="10"/>
      </w:numPr>
      <w:suppressAutoHyphens w:val="true"/>
      <w:spacing w:before="60" w:after="60"/>
      <w:ind w:left="0" w:hanging="0"/>
      <w:jc w:val="both"/>
    </w:pPr>
    <w:rPr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Intestazionetabella">
    <w:name w:val="Intestazione tabella"/>
    <w:basedOn w:val="Contenutotabella"/>
    <w:qFormat/>
    <w:pPr>
      <w:widowControl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jc w:val="left"/>
    </w:pPr>
    <w:rPr>
      <w:b w:val="false"/>
      <w:bCs w:val="false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etto">
    <w:name w:val="Titoletto"/>
    <w:basedOn w:val="Normal"/>
    <w:qFormat/>
    <w:pPr>
      <w:widowControl w:val="false"/>
      <w:numPr>
        <w:ilvl w:val="0"/>
        <w:numId w:val="3"/>
      </w:numPr>
      <w:suppressAutoHyphens w:val="true"/>
      <w:spacing w:before="600" w:after="360"/>
      <w:jc w:val="both"/>
    </w:pPr>
    <w:rPr>
      <w:rFonts w:ascii="DecimaWE Rg" w:hAnsi="DecimaWE Rg" w:eastAsia="Calibri" w:cs="DecimaWE Rg"/>
      <w:b/>
      <w:color w:val="2C5BAE"/>
      <w:szCs w:val="22"/>
    </w:rPr>
  </w:style>
  <w:style w:type="paragraph" w:styleId="Elenco12">
    <w:name w:val="Elenco 12"/>
    <w:basedOn w:val="Normal"/>
    <w:qFormat/>
    <w:pPr>
      <w:widowControl w:val="false"/>
      <w:numPr>
        <w:ilvl w:val="0"/>
        <w:numId w:val="2"/>
      </w:numPr>
      <w:suppressAutoHyphens w:val="true"/>
      <w:spacing w:lineRule="exact" w:line="320" w:before="360" w:after="120"/>
      <w:jc w:val="both"/>
    </w:pPr>
    <w:rPr>
      <w:rFonts w:ascii="DecimaWE Rg" w:hAnsi="DecimaWE Rg" w:eastAsia="Calibri" w:cs="DecimaWE Rg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07:00Z</dcterms:created>
  <dc:creator>Dipendente regionale</dc:creator>
  <dc:description/>
  <cp:keywords/>
  <dc:language>en-US</dc:language>
  <cp:lastModifiedBy>Martinuzzi Maria</cp:lastModifiedBy>
  <cp:lastPrinted>2015-12-30T09:08:00Z</cp:lastPrinted>
  <dcterms:modified xsi:type="dcterms:W3CDTF">2016-07-22T09:19:00Z</dcterms:modified>
  <cp:revision>3</cp:revision>
  <dc:subject/>
  <dc:title>ALLEGATI</dc:title>
</cp:coreProperties>
</file>