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22"/>
        <w:suppressAutoHyphens w:val="false"/>
        <w:spacing w:lineRule="exact" w:line="500" w:before="120" w:after="12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Elenco22"/>
        <w:suppressAutoHyphens w:val="false"/>
        <w:spacing w:lineRule="auto" w:line="240" w:before="0" w:after="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Elenco22"/>
        <w:suppressAutoHyphens w:val="false"/>
        <w:spacing w:lineRule="exact" w:line="50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Elenco22"/>
        <w:suppressAutoHyphens w:val="false"/>
        <w:spacing w:lineRule="auto" w:line="240" w:before="0" w:after="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Titolo100"/>
        <w:spacing w:lineRule="auto" w:line="240"/>
        <w:rPr/>
      </w:pPr>
      <w:r>
        <w:rPr/>
        <w:t>Allegato 7e</w:t>
      </w:r>
    </w:p>
    <w:p>
      <w:pPr>
        <w:pStyle w:val="Titolo100"/>
        <w:spacing w:lineRule="auto" w:line="240"/>
        <w:rPr/>
      </w:pPr>
      <w:r>
        <w:rPr/>
      </w:r>
    </w:p>
    <w:p>
      <w:pPr>
        <w:pStyle w:val="Titolo100"/>
        <w:spacing w:lineRule="auto" w:line="240"/>
        <w:rPr/>
      </w:pPr>
      <w:r>
        <w:rPr/>
        <w:t>Modello di check list d’istruttoria</w:t>
      </w:r>
    </w:p>
    <w:p>
      <w:pPr>
        <w:pStyle w:val="Titolo100"/>
        <w:spacing w:lineRule="auto" w:line="240"/>
        <w:rPr/>
      </w:pPr>
      <w:r>
        <w:rPr/>
        <w:t>(esempio a valere sulle azioni a gestione speciale con beneficiario Regione Friuli Venezia Giulia)</w:t>
      </w:r>
    </w:p>
    <w:p>
      <w:pPr>
        <w:pStyle w:val="Titolo100"/>
        <w:rPr/>
      </w:pPr>
      <w:r>
        <w:rPr/>
      </w:r>
    </w:p>
    <w:p>
      <w:pPr>
        <w:pStyle w:val="Titolo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enter" w:pos="4819" w:leader="none"/>
          <w:tab w:val="center" w:pos="7371" w:leader="none"/>
          <w:tab w:val="right" w:pos="9638" w:leader="none"/>
          <w:tab w:val="left" w:pos="13655" w:leader="none"/>
        </w:tabs>
        <w:jc w:val="both"/>
        <w:rPr/>
      </w:pPr>
      <w:r>
        <w:rPr>
          <w:rStyle w:val="StileDecimaWERegularNonlatino12ptNero"/>
          <w:rFonts w:eastAsia="Calibri"/>
          <w:lang w:eastAsia="ar-SA"/>
        </w:rPr>
        <w:tab/>
      </w:r>
      <w:r>
        <w:rPr>
          <w:rStyle w:val="StileDecimaWERegularNonlatino12ptNero"/>
          <w:rFonts w:eastAsia="Calibri"/>
          <w:lang w:eastAsia="ar-SA"/>
        </w:rPr>
        <w:drawing>
          <wp:inline distT="0" distB="0" distL="0" distR="0">
            <wp:extent cx="6632575" cy="792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7910</wp:posOffset>
                </wp:positionH>
                <wp:positionV relativeFrom="paragraph">
                  <wp:posOffset>-396240</wp:posOffset>
                </wp:positionV>
                <wp:extent cx="3286760" cy="366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  <w:t>check-list istruttoria gestione speciale con Beneficiario Reg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28.85pt;mso-wrap-distance-left:9.05pt;mso-wrap-distance-right:9.05pt;mso-wrap-distance-top:0pt;mso-wrap-distance-bottom:0pt;margin-top:-31.2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  <w:t>check-list istruttoria gestione speciale con Beneficiario Reg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1"/>
        <w:jc w:val="left"/>
        <w:rPr/>
      </w:pPr>
      <w:r>
        <w:rPr>
          <w:rStyle w:val="StileDecimaWERegularNonlatino12ptNero"/>
          <w:rFonts w:eastAsia="Calibri"/>
          <w:bCs/>
          <w:color w:val="1F497D"/>
          <w:lang w:eastAsia="ar-SA"/>
        </w:rPr>
        <w:t xml:space="preserve">POR FESR 2014-2020 </w:t>
      </w:r>
    </w:p>
    <w:p>
      <w:pPr>
        <w:pStyle w:val="Heading1"/>
        <w:tabs>
          <w:tab w:val="clear" w:pos="708"/>
          <w:tab w:val="left" w:pos="13575" w:leader="none"/>
        </w:tabs>
        <w:jc w:val="left"/>
        <w:rPr>
          <w:rStyle w:val="StileDecimaWERegularNonlatino12ptNero"/>
          <w:rFonts w:eastAsia="Calibri"/>
          <w:b/>
          <w:b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b/>
          <w:bCs/>
          <w:color w:val="1F497D"/>
          <w:lang w:eastAsia="ar-SA"/>
        </w:rPr>
        <w:t xml:space="preserve">Asse </w:t>
      </w:r>
      <w:r>
        <w:rPr>
          <w:rStyle w:val="StileDecimaWERegularNonlatino12ptNero"/>
          <w:rFonts w:eastAsia="Calibri"/>
          <w:b/>
          <w:bCs/>
          <w:color w:val="FF0000"/>
          <w:lang w:eastAsia="ar-SA"/>
        </w:rPr>
        <w:t>(es. III Sostenere la transizione verso un’economia a basse emissioni di carbonio in tutti i settori)</w:t>
      </w:r>
    </w:p>
    <w:p>
      <w:pPr>
        <w:pStyle w:val="Normal"/>
        <w:autoSpaceDE w:val="false"/>
        <w:rPr>
          <w:rFonts w:ascii="DecimaWE Rg" w:hAnsi="DecimaWE Rg" w:cs="DecimaWE Rg"/>
          <w:color w:val="FF0000"/>
          <w:sz w:val="22"/>
          <w:szCs w:val="22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ZIONE 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 xml:space="preserve">(es. </w:t>
      </w:r>
      <w:r>
        <w:rPr>
          <w:rFonts w:cs="DecimaWE Rg" w:ascii="DecimaWE Rg" w:hAnsi="DecimaWE Rg"/>
          <w:color w:val="FF0000"/>
          <w:sz w:val="22"/>
          <w:szCs w:val="22"/>
        </w:rPr>
        <w:t>3.1 – Promozione dell’eco-efficienza e riduzione di consumi di energia primaria negli edifici e strutture pubbliche)</w:t>
      </w:r>
    </w:p>
    <w:p>
      <w:pPr>
        <w:pStyle w:val="Normal"/>
        <w:autoSpaceDE w:val="false"/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TTIVITÀ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>(NP)</w:t>
      </w:r>
    </w:p>
    <w:p>
      <w:pPr>
        <w:pStyle w:val="Normal"/>
        <w:autoSpaceDE w:val="false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Procedura di attivazione DGR xxx/xxxx - </w:t>
      </w:r>
      <w:r>
        <w:rPr>
          <w:rStyle w:val="StileDecimaWERegularNonlatino12ptNero"/>
          <w:rFonts w:eastAsia="Calibri"/>
          <w:bCs/>
          <w:color w:val="1F497D"/>
          <w:lang w:eastAsia="ar-SA"/>
        </w:rPr>
        <w:t xml:space="preserve">GESTIONE SPECIALE </w:t>
      </w:r>
    </w:p>
    <w:p>
      <w:pPr>
        <w:pStyle w:val="Normal"/>
        <w:rPr>
          <w:rStyle w:val="StileDecimaWERegularNonlatino12ptNero"/>
          <w:rFonts w:eastAsia="Calibri"/>
          <w:b/>
          <w:b/>
          <w:bCs/>
          <w:lang w:eastAsia="ar-SA"/>
        </w:rPr>
      </w:pPr>
      <w:r>
        <w:rPr/>
      </w:r>
    </w:p>
    <w:p>
      <w:pPr>
        <w:pStyle w:val="Normal"/>
        <w:rPr/>
      </w:pPr>
      <w:r>
        <w:rPr>
          <w:rStyle w:val="StileDecimaWERegularNonlatino12ptNero"/>
          <w:rFonts w:eastAsia="Calibri"/>
          <w:i/>
          <w:lang w:eastAsia="ar-SA"/>
        </w:rPr>
        <w:t>Da compilarsi per la DGR di individuazione degli strumenti normativi di settore su cui costruire un parco progetti da finanziare nell’ambito del POR FESR 2014-2020</w:t>
      </w:r>
    </w:p>
    <w:p>
      <w:pPr>
        <w:pStyle w:val="Normal"/>
        <w:rPr>
          <w:rStyle w:val="StileDecimaWERegularNonlatino12ptNero"/>
          <w:rFonts w:eastAsia="Calibri"/>
          <w:b/>
          <w:b/>
          <w:i/>
          <w:i/>
          <w:lang w:eastAsia="ar-SA"/>
        </w:rPr>
      </w:pPr>
      <w:r>
        <w:rPr/>
      </w:r>
    </w:p>
    <w:p>
      <w:pPr>
        <w:pStyle w:val="Normal"/>
        <w:rPr/>
      </w:pPr>
      <w:r>
        <w:rPr>
          <w:rStyle w:val="StileDecimaWERegularNonlatino12ptNero"/>
          <w:rFonts w:eastAsia="Calibri"/>
          <w:b/>
          <w:lang w:eastAsia="ar-SA"/>
        </w:rPr>
        <w:t>COERENZA DELLO STRUMENTO REGIONALE DI SETTORE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367"/>
        <w:gridCol w:w="749"/>
        <w:gridCol w:w="822"/>
        <w:gridCol w:w="823"/>
        <w:gridCol w:w="3599"/>
      </w:tblGrid>
      <w:tr>
        <w:trPr/>
        <w:tc>
          <w:tcPr>
            <w:tcW w:w="147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VERIFICA DI COERENZ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Riferimenti normativi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S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N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N.P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Dati identificativi dello strumento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(numero, data, titolo)</w:t>
            </w:r>
          </w:p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(ad es.  Fondo/Capitolo di Bilancio/Legge/Regolamento/Bando n.…..del…..concernente…….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descrizion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0" w:name="__Fieldmark__0_257725627"/>
            <w:bookmarkStart w:id="1" w:name="__Fieldmark__0_257725627"/>
            <w:bookmarkEnd w:id="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" w:name="__Fieldmark__1_257725627"/>
            <w:bookmarkStart w:id="3" w:name="__Fieldmark__1_257725627"/>
            <w:bookmarkEnd w:id="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4" w:name="__Fieldmark__2_257725627"/>
            <w:bookmarkStart w:id="5" w:name="__Fieldmark__2_257725627"/>
            <w:bookmarkEnd w:id="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Coerenza delle finalità e dei risultati attesi </w:t>
            </w:r>
          </w:p>
          <w:p>
            <w:pPr>
              <w:pStyle w:val="Normal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(indicare gli elementi di coerenza tra le finalità e i risultati attesi dello strumento normativo e quelli del POR e dell’AdP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7" w:hanging="283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DPReg 136/15 art. 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6" w:name="__Fieldmark__4_257725627"/>
            <w:bookmarkStart w:id="7" w:name="__Fieldmark__4_257725627"/>
            <w:bookmarkEnd w:id="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8" w:name="__Fieldmark__5_257725627"/>
            <w:bookmarkStart w:id="9" w:name="__Fieldmark__5_257725627"/>
            <w:bookmarkEnd w:id="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0" w:name="__Fieldmark__6_257725627"/>
            <w:bookmarkStart w:id="11" w:name="__Fieldmark__6_257725627"/>
            <w:bookmarkEnd w:id="1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20 Copy 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2" w:name="__Fieldmark__8_257725627"/>
            <w:bookmarkStart w:id="13" w:name="__Fieldmark__8_257725627"/>
            <w:bookmarkEnd w:id="1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4" w:name="__Fieldmark__9_257725627"/>
            <w:bookmarkStart w:id="15" w:name="__Fieldmark__9_257725627"/>
            <w:bookmarkEnd w:id="1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6" w:name="__Fieldmark__10_257725627"/>
            <w:bookmarkStart w:id="17" w:name="__Fieldmark__10_257725627"/>
            <w:bookmarkEnd w:id="1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20 Copy 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Coerenza dei requisiti di ammissibilità</w:t>
            </w:r>
          </w:p>
          <w:p>
            <w:pPr>
              <w:pStyle w:val="Normal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(verificare i criteri di ammissibilità generali e specifici da valutare a livello di strumento regionale per verificarne la coerenza con il POR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8" w:name="__Fieldmark__12_257725627"/>
            <w:bookmarkStart w:id="19" w:name="__Fieldmark__12_257725627"/>
            <w:bookmarkEnd w:id="1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0" w:name="__Fieldmark__13_257725627"/>
            <w:bookmarkStart w:id="21" w:name="__Fieldmark__13_257725627"/>
            <w:bookmarkEnd w:id="2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2" w:name="__Fieldmark__14_257725627"/>
            <w:bookmarkStart w:id="23" w:name="__Fieldmark__14_257725627"/>
            <w:bookmarkEnd w:id="2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20 Copy 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Criteri di ammissibilità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riterio di ammissibilità 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4" w:name="__Fieldmark__16_257725627"/>
            <w:bookmarkStart w:id="25" w:name="__Fieldmark__16_257725627"/>
            <w:bookmarkEnd w:id="2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6" w:name="__Fieldmark__17_257725627"/>
            <w:bookmarkStart w:id="27" w:name="__Fieldmark__17_257725627"/>
            <w:bookmarkEnd w:id="2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8" w:name="__Fieldmark__18_257725627"/>
            <w:bookmarkStart w:id="29" w:name="__Fieldmark__18_257725627"/>
            <w:bookmarkEnd w:id="2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20 Copy 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riterio di ammissibilità 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0" w:name="__Fieldmark__20_257725627"/>
            <w:bookmarkStart w:id="31" w:name="__Fieldmark__20_257725627"/>
            <w:bookmarkEnd w:id="3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2" w:name="__Fieldmark__21_257725627"/>
            <w:bookmarkStart w:id="33" w:name="__Fieldmark__21_257725627"/>
            <w:bookmarkEnd w:id="3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4" w:name="__Fieldmark__22_257725627"/>
            <w:bookmarkStart w:id="35" w:name="__Fieldmark__22_257725627"/>
            <w:bookmarkEnd w:id="3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20 Copy 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riterio di ammissibilità …………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6" w:name="__Fieldmark__24_257725627"/>
            <w:bookmarkStart w:id="37" w:name="__Fieldmark__24_257725627"/>
            <w:bookmarkEnd w:id="3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8" w:name="__Fieldmark__25_257725627"/>
            <w:bookmarkStart w:id="39" w:name="__Fieldmark__25_257725627"/>
            <w:bookmarkEnd w:id="3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40" w:name="__Fieldmark__26_257725627"/>
            <w:bookmarkStart w:id="41" w:name="__Fieldmark__26_257725627"/>
            <w:bookmarkEnd w:id="4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20 Copy 6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riterio di ammissibilità n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42" w:name="__Fieldmark__28_257725627"/>
            <w:bookmarkStart w:id="43" w:name="__Fieldmark__28_257725627"/>
            <w:bookmarkEnd w:id="4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44" w:name="__Fieldmark__29_257725627"/>
            <w:bookmarkStart w:id="45" w:name="__Fieldmark__29_257725627"/>
            <w:bookmarkEnd w:id="4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46" w:name="__Fieldmark__30_257725627"/>
            <w:bookmarkStart w:id="47" w:name="__Fieldmark__30_257725627"/>
            <w:bookmarkEnd w:id="4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20 Copy 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Coerenza degli interventi/voci di spesa ammissibili con quelli previsti dal PO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48" w:name="__Fieldmark__32_257725627"/>
            <w:bookmarkStart w:id="49" w:name="__Fieldmark__32_257725627"/>
            <w:bookmarkEnd w:id="4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50" w:name="__Fieldmark__33_257725627"/>
            <w:bookmarkStart w:id="51" w:name="__Fieldmark__33_257725627"/>
            <w:bookmarkEnd w:id="5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52" w:name="__Fieldmark__34_257725627"/>
            <w:bookmarkStart w:id="53" w:name="__Fieldmark__34_257725627"/>
            <w:bookmarkEnd w:id="5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54" w:name="__Fieldmark__36_257725627"/>
            <w:bookmarkStart w:id="55" w:name="__Fieldmark__36_257725627"/>
            <w:bookmarkEnd w:id="5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56" w:name="__Fieldmark__37_257725627"/>
            <w:bookmarkStart w:id="57" w:name="__Fieldmark__37_257725627"/>
            <w:bookmarkEnd w:id="5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58" w:name="__Fieldmark__38_257725627"/>
            <w:bookmarkStart w:id="59" w:name="__Fieldmark__38_257725627"/>
            <w:bookmarkEnd w:id="5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22 Copy 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Note: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b/>
          <w:b/>
          <w:i/>
          <w:i/>
          <w:lang w:eastAsia="ar-SA"/>
        </w:rPr>
      </w:pPr>
      <w:r>
        <w:rPr/>
      </w:r>
    </w:p>
    <w:p>
      <w:pPr>
        <w:pStyle w:val="Normal"/>
        <w:rPr>
          <w:rStyle w:val="StileDecimaWERegularNonlatino12ptNero"/>
          <w:rFonts w:eastAsia="Calibri"/>
          <w:b/>
          <w:b/>
          <w:lang w:eastAsia="ar-SA"/>
        </w:rPr>
      </w:pPr>
      <w:r>
        <w:rPr/>
      </w:r>
    </w:p>
    <w:p>
      <w:pPr>
        <w:pStyle w:val="Normal"/>
        <w:rPr/>
      </w:pPr>
      <w:r>
        <w:rPr>
          <w:rStyle w:val="StileDecimaWERegularNonlatino12ptNero"/>
          <w:rFonts w:eastAsia="Calibri"/>
          <w:b/>
          <w:color w:val="000000"/>
          <w:sz w:val="22"/>
          <w:szCs w:val="22"/>
          <w:lang w:eastAsia="ar-SA"/>
        </w:rPr>
        <w:t>RISULTANZE DELLA VERIFICA DI COERENZA DELLO STRUMENTO REGIONALE DI SETTORE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21"/>
        <w:gridCol w:w="7496"/>
      </w:tblGrid>
      <w:tr>
        <w:trPr>
          <w:trHeight w:val="313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60" w:name="__Fieldmark__41_257725627"/>
            <w:bookmarkStart w:id="61" w:name="__Fieldmark__41_257725627"/>
            <w:bookmarkEnd w:id="61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o strumento regionale di settore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non 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coerenza a finanziamento per le seguenti motivazioni</w:t>
            </w:r>
          </w:p>
        </w:tc>
        <w:tc>
          <w:tcPr>
            <w:tcW w:w="7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62" w:name="__Fieldmark__42_257725627"/>
            <w:bookmarkStart w:id="63" w:name="__Fieldmark__42_257725627"/>
            <w:bookmarkEnd w:id="63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o strumento regionale di settore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coerenza a finanziamento</w:t>
            </w:r>
          </w:p>
        </w:tc>
      </w:tr>
      <w:tr>
        <w:trPr>
          <w:trHeight w:val="756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Note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lang w:eastAsia="ar-SA"/>
        </w:rPr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il responsabile dell’istruttoria</w:t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b/>
          <w:b/>
          <w:i/>
          <w:i/>
          <w:lang w:eastAsia="ar-SA"/>
        </w:rPr>
      </w:pPr>
      <w:r>
        <w:rPr/>
      </w:r>
    </w:p>
    <w:tbl>
      <w:tblPr>
        <w:tblW w:w="14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3"/>
        <w:gridCol w:w="691"/>
      </w:tblGrid>
      <w:tr>
        <w:trPr/>
        <w:tc>
          <w:tcPr>
            <w:tcW w:w="14073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COERENZA DELLA SINGOLA OPERAZIONE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/>
            </w:r>
          </w:p>
        </w:tc>
      </w:tr>
    </w:tbl>
    <w:p>
      <w:pPr>
        <w:pStyle w:val="Heading1"/>
        <w:rPr>
          <w:rStyle w:val="StileDecimaWERegularNonlatino12ptNero"/>
          <w:rFonts w:eastAsia="Calibri"/>
          <w:b/>
          <w:b/>
          <w:bCs/>
          <w:color w:val="1F497D"/>
          <w:lang w:eastAsia="ar-SA"/>
        </w:rPr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417"/>
        <w:gridCol w:w="1418"/>
        <w:gridCol w:w="3968"/>
        <w:gridCol w:w="1276"/>
        <w:gridCol w:w="4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prat. n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DIREZION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SERVIZI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 xml:space="preserve">- Dettagli informativi sul progetto/operazione sono riportati nella stampa estratta dal sistema gestionale in uso, in </w:t>
            </w: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allegato 1</w: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 xml:space="preserve"> alla presente</w:t>
            </w:r>
          </w:p>
          <w:p>
            <w:pPr>
              <w:pStyle w:val="Normal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Titolo Operazione</w:t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Descrizione e finalità dell’intervento</w:t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Tipo gestione speciale</w:t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I^ fase    </w:t>
            </w: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64" w:name="__Fieldmark__43_257725627"/>
            <w:bookmarkStart w:id="65" w:name="__Fieldmark__43_257725627"/>
            <w:bookmarkEnd w:id="65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      II^ fase   </w:t>
            </w: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66" w:name="__Fieldmark__44_257725627"/>
            <w:bookmarkStart w:id="67" w:name="__Fieldmark__44_257725627"/>
            <w:bookmarkEnd w:id="6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rStyle w:val="StileDecimaWERegularNonlatino12ptNero"/>
          <w:rFonts w:ascii="DecimaWE Rg" w:hAnsi="DecimaWE Rg" w:eastAsia="Calibri" w:cs="DecimaWE Rg"/>
          <w:sz w:val="22"/>
          <w:szCs w:val="22"/>
          <w:lang w:eastAsia="ar-SA"/>
        </w:rPr>
      </w:pPr>
      <w:r>
        <w:rPr/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Style w:val="StileDecimaWERegularNonlatino12ptNero"/>
          <w:rFonts w:eastAsia="Calibri"/>
          <w:i/>
          <w:color w:val="000000"/>
          <w:lang w:eastAsia="ar-SA"/>
        </w:rPr>
        <w:t xml:space="preserve">(da compilarsi nel caso il beneficiario sia la Regione per la DGR di approvazione del parco progetti da ammettere al POR FESR 2014/2020 </w:t>
        <w:br/>
        <w:t xml:space="preserve">e </w:t>
      </w:r>
      <w:r>
        <w:rPr>
          <w:rStyle w:val="StileDecimaWERegularNonlatino12ptNero"/>
          <w:rFonts w:eastAsia="Calibri"/>
          <w:i/>
          <w:color w:val="000000"/>
          <w:u w:val="single"/>
          <w:lang w:eastAsia="ar-SA"/>
        </w:rPr>
        <w:t>solo per le operazioni in cui il CdS ha previsto la possibilità di utilizzare solo criteri di ammissibilità</w:t>
      </w:r>
      <w:r>
        <w:rPr>
          <w:rStyle w:val="StileDecimaWERegularNonlatino12ptNero"/>
          <w:rFonts w:eastAsia="Calibri"/>
          <w:i/>
          <w:color w:val="000000"/>
          <w:lang w:eastAsia="ar-SA"/>
        </w:rPr>
        <w:t xml:space="preserve">) </w:t>
      </w:r>
    </w:p>
    <w:p>
      <w:pPr>
        <w:pStyle w:val="Normal"/>
        <w:spacing w:before="0" w:after="120"/>
        <w:rPr>
          <w:rStyle w:val="StileDecimaWERegularNonlatino12ptNero"/>
          <w:rFonts w:ascii="DecimaWE Rg" w:hAnsi="DecimaWE Rg" w:eastAsia="Calibri" w:cs="DecimaWE Rg"/>
          <w:i/>
          <w:i/>
          <w:color w:val="000000"/>
          <w:sz w:val="22"/>
          <w:szCs w:val="22"/>
          <w:lang w:eastAsia="ar-SA"/>
        </w:rPr>
      </w:pPr>
      <w:r>
        <w:rPr/>
      </w:r>
    </w:p>
    <w:p>
      <w:pPr>
        <w:pStyle w:val="Normal"/>
        <w:spacing w:before="0" w:after="12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490"/>
        <w:gridCol w:w="551"/>
        <w:gridCol w:w="671"/>
        <w:gridCol w:w="689"/>
        <w:gridCol w:w="424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567" w:hanging="425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AMMISSIBILITA’ DELL’OPERAZIONE PRIORITARIA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inserire requisiti generali e specifici previsti per l’Attività di riferimento e approvati dal CdS ai fini della verifica dell’ammissibilità dell’operazione prioritaria: ad es. coerenza con obiettivi e contenuto del POR, ASSE, Attività di riferimento, coerenza delle tempistiche di realizzazione con i limiti posti dal POR, rispetto dei criteri di demarcazione con altri Fondi, ecc.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riteri di ammissibilità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eg UE 1303/13 art. 125 comma 3a e 3b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 approvati da CdS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  <w:t>DGR approvazione parco progett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1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8" w:name="__Fieldmark__45_257725627"/>
            <w:bookmarkStart w:id="69" w:name="__Fieldmark__45_257725627"/>
            <w:bookmarkEnd w:id="6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0" w:name="__Fieldmark__46_257725627"/>
            <w:bookmarkStart w:id="71" w:name="__Fieldmark__46_257725627"/>
            <w:bookmarkEnd w:id="7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2" w:name="__Fieldmark__47_257725627"/>
            <w:bookmarkStart w:id="73" w:name="__Fieldmark__47_257725627"/>
            <w:bookmarkEnd w:id="7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4" w:name="__Fieldmark__49_257725627"/>
            <w:bookmarkStart w:id="75" w:name="__Fieldmark__49_257725627"/>
            <w:bookmarkEnd w:id="7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6" w:name="__Fieldmark__50_257725627"/>
            <w:bookmarkStart w:id="77" w:name="__Fieldmark__50_257725627"/>
            <w:bookmarkEnd w:id="7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8" w:name="__Fieldmark__51_257725627"/>
            <w:bookmarkStart w:id="79" w:name="__Fieldmark__51_257725627"/>
            <w:bookmarkEnd w:id="7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…………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0" w:name="__Fieldmark__53_257725627"/>
            <w:bookmarkStart w:id="81" w:name="__Fieldmark__53_257725627"/>
            <w:bookmarkEnd w:id="8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2" w:name="__Fieldmark__54_257725627"/>
            <w:bookmarkStart w:id="83" w:name="__Fieldmark__54_257725627"/>
            <w:bookmarkEnd w:id="8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4" w:name="__Fieldmark__55_257725627"/>
            <w:bookmarkStart w:id="85" w:name="__Fieldmark__55_257725627"/>
            <w:bookmarkEnd w:id="8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n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6" w:name="__Fieldmark__57_257725627"/>
            <w:bookmarkStart w:id="87" w:name="__Fieldmark__57_257725627"/>
            <w:bookmarkEnd w:id="8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8" w:name="__Fieldmark__58_257725627"/>
            <w:bookmarkStart w:id="89" w:name="__Fieldmark__58_257725627"/>
            <w:bookmarkEnd w:id="8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0" w:name="__Fieldmark__59_257725627"/>
            <w:bookmarkStart w:id="91" w:name="__Fieldmark__59_257725627"/>
            <w:bookmarkEnd w:id="9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rStyle w:val="StileDecimaWERegularNonlatino12ptNero"/>
          <w:rFonts w:ascii="DecimaWE Rg" w:hAnsi="DecimaWE Rg" w:eastAsia="Calibri" w:cs="DecimaWE Rg"/>
          <w:color w:val="000000"/>
          <w:sz w:val="22"/>
          <w:szCs w:val="22"/>
          <w:lang w:eastAsia="ar-SA"/>
        </w:rPr>
      </w:pPr>
      <w:r>
        <w:rPr/>
      </w:r>
    </w:p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Style w:val="StileDecimaWERegularNonlatino12ptNero"/>
          <w:rFonts w:eastAsia="Calibri"/>
          <w:b/>
          <w:color w:val="000000"/>
          <w:sz w:val="22"/>
          <w:szCs w:val="22"/>
          <w:lang w:eastAsia="ar-SA"/>
        </w:rPr>
        <w:t>RISULTANZE DELL’ISTRUTTORI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21"/>
        <w:gridCol w:w="7496"/>
      </w:tblGrid>
      <w:tr>
        <w:trPr>
          <w:trHeight w:val="313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92" w:name="__Fieldmark__61_257725627"/>
            <w:bookmarkStart w:id="93" w:name="__Fieldmark__61_257725627"/>
            <w:bookmarkEnd w:id="93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non 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per le seguenti motivazioni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94" w:name="__Fieldmark__62_257725627"/>
            <w:bookmarkStart w:id="95" w:name="__Fieldmark__62_257725627"/>
            <w:bookmarkEnd w:id="95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</w:t>
            </w:r>
          </w:p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Note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il responsabile dell’istruttoria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Style w:val="StileDecimaWERegularNonlatino12ptNero"/>
          <w:rFonts w:eastAsia="Calibri"/>
          <w:i/>
          <w:color w:val="000000"/>
          <w:lang w:eastAsia="ar-SA"/>
        </w:rPr>
        <w:t>(da compilarsi nel caso in cui il beneficiario sia la Regione per il Decreto del Direttore di Servizio di approvazione delle operazioni da ammettere a finanziamento del POR FESR 2014/2020)</w:t>
      </w:r>
    </w:p>
    <w:p>
      <w:pPr>
        <w:pStyle w:val="Normal"/>
        <w:spacing w:before="0" w:after="120"/>
        <w:rPr>
          <w:rStyle w:val="StileDecimaWERegularNonlatino12ptNero"/>
          <w:rFonts w:ascii="DecimaWE Rg" w:hAnsi="DecimaWE Rg" w:eastAsia="Calibri" w:cs="DecimaWE Rg"/>
          <w:i/>
          <w:i/>
          <w:color w:val="000000"/>
          <w:sz w:val="22"/>
          <w:szCs w:val="22"/>
          <w:lang w:eastAsia="ar-SA"/>
        </w:rPr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3118"/>
        <w:gridCol w:w="567"/>
        <w:gridCol w:w="709"/>
        <w:gridCol w:w="709"/>
        <w:gridCol w:w="2659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DOCUMENTAZIONE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Completezza e correttezza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(Verificare la completezza della documentazione della singola operazione alla luce di eventuali difformità/carenze tra quanto previsto dallo strumento regionale e il POR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sz w:val="22"/>
                <w:szCs w:val="22"/>
                <w:lang w:eastAsia="ar-SA"/>
              </w:rPr>
              <w:t>(campo facoltativ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N.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No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Documentazione tecnica relativa all’operazione (progetti preliminari, esecutivi, autorizzazioni, ecc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Reg UE 1303/13 DGR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DPReg 136/15 art. 14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DGR approvazione parco proget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96" w:name="__Fieldmark__63_257725627"/>
            <w:bookmarkStart w:id="97" w:name="__Fieldmark__63_257725627"/>
            <w:bookmarkEnd w:id="9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98" w:name="__Fieldmark__64_257725627"/>
            <w:bookmarkStart w:id="99" w:name="__Fieldmark__64_257725627"/>
            <w:bookmarkEnd w:id="9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0" w:name="__Fieldmark__65_257725627"/>
            <w:bookmarkStart w:id="101" w:name="__Fieldmark__65_257725627"/>
            <w:bookmarkEnd w:id="10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tti di impegno emessi a valere sullo strumento regionale di settor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2" w:name="__Fieldmark__67_257725627"/>
            <w:bookmarkStart w:id="103" w:name="__Fieldmark__67_257725627"/>
            <w:bookmarkEnd w:id="10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4" w:name="__Fieldmark__68_257725627"/>
            <w:bookmarkStart w:id="105" w:name="__Fieldmark__68_257725627"/>
            <w:bookmarkEnd w:id="10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6" w:name="__Fieldmark__69_257725627"/>
            <w:bookmarkStart w:id="107" w:name="__Fieldmark__69_257725627"/>
            <w:bookmarkEnd w:id="10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ontratto/contratti stipulati con i soggetti attuatori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8" w:name="__Fieldmark__71_257725627"/>
            <w:bookmarkStart w:id="109" w:name="__Fieldmark__71_257725627"/>
            <w:bookmarkEnd w:id="10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10" w:name="__Fieldmark__72_257725627"/>
            <w:bookmarkStart w:id="111" w:name="__Fieldmark__72_257725627"/>
            <w:bookmarkEnd w:id="11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12" w:name="__Fieldmark__73_257725627"/>
            <w:bookmarkStart w:id="113" w:name="__Fieldmark__73_257725627"/>
            <w:bookmarkEnd w:id="11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tti di liquidazione emessi a valere sullo strumento regionale di settore e relativa quietanza (solo per progetti di II^ fase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  <w:tab w:val="left" w:pos="2268" w:leader="none"/>
                <w:tab w:val="left" w:pos="2410" w:leader="none"/>
              </w:tabs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14" w:name="__Fieldmark__75_257725627"/>
            <w:bookmarkStart w:id="115" w:name="__Fieldmark__75_257725627"/>
            <w:bookmarkEnd w:id="11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16" w:name="__Fieldmark__76_257725627"/>
            <w:bookmarkStart w:id="117" w:name="__Fieldmark__76_257725627"/>
            <w:bookmarkEnd w:id="11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18" w:name="__Fieldmark__77_257725627"/>
            <w:bookmarkStart w:id="119" w:name="__Fieldmark__77_257725627"/>
            <w:bookmarkEnd w:id="11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Giustificativi di pagamento (in caso di progetti di II^ fase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0" w:name="__Fieldmark__79_257725627"/>
            <w:bookmarkStart w:id="121" w:name="__Fieldmark__79_257725627"/>
            <w:bookmarkEnd w:id="12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2" w:name="__Fieldmark__80_257725627"/>
            <w:bookmarkStart w:id="123" w:name="__Fieldmark__80_257725627"/>
            <w:bookmarkEnd w:id="12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4" w:name="__Fieldmark__81_257725627"/>
            <w:bookmarkStart w:id="125" w:name="__Fieldmark__81_257725627"/>
            <w:bookmarkEnd w:id="12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UP (definitivo o provvisorio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6" w:name="__Fieldmark__83_257725627"/>
            <w:bookmarkStart w:id="127" w:name="__Fieldmark__83_257725627"/>
            <w:bookmarkEnd w:id="12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8" w:name="__Fieldmark__84_257725627"/>
            <w:bookmarkStart w:id="129" w:name="__Fieldmark__84_257725627"/>
            <w:bookmarkEnd w:id="12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30" w:name="__Fieldmark__85_257725627"/>
            <w:bookmarkStart w:id="131" w:name="__Fieldmark__85_257725627"/>
            <w:bookmarkEnd w:id="13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Informazioni relative all’avvio e conclusione dell’operazione e agli altri step procedurali previsti ai fini del monitoraggio; indicatori di realizzazione e di risultato (previsti ed effettivi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32" w:name="__Fieldmark__87_257725627"/>
            <w:bookmarkStart w:id="133" w:name="__Fieldmark__87_257725627"/>
            <w:bookmarkEnd w:id="13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34" w:name="__Fieldmark__88_257725627"/>
            <w:bookmarkStart w:id="135" w:name="__Fieldmark__88_257725627"/>
            <w:bookmarkEnd w:id="13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36" w:name="__Fieldmark__89_257725627"/>
            <w:bookmarkStart w:id="137" w:name="__Fieldmark__89_257725627"/>
            <w:bookmarkEnd w:id="13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Dichiarazione relativa all’assunzione di obblighi e vincoli e relativa documentazione (ove necessaria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  <w:tab w:val="left" w:pos="2268" w:leader="none"/>
                <w:tab w:val="left" w:pos="2410" w:leader="none"/>
              </w:tabs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38" w:name="__Fieldmark__91_257725627"/>
            <w:bookmarkStart w:id="139" w:name="__Fieldmark__91_257725627"/>
            <w:bookmarkEnd w:id="13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0" w:name="__Fieldmark__92_257725627"/>
            <w:bookmarkStart w:id="141" w:name="__Fieldmark__92_257725627"/>
            <w:bookmarkEnd w:id="14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2" w:name="__Fieldmark__93_257725627"/>
            <w:bookmarkStart w:id="143" w:name="__Fieldmark__93_257725627"/>
            <w:bookmarkEnd w:id="14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sz w:val="22"/>
                <w:szCs w:val="22"/>
              </w:rPr>
              <w:t>Dichiarazione in merito a operazioni generatrici di entrate, modello e giustificativo di calcolo delle entrate nette (ove pertinente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4" w:name="__Fieldmark__95_257725627"/>
            <w:bookmarkStart w:id="145" w:name="__Fieldmark__95_257725627"/>
            <w:bookmarkEnd w:id="14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6" w:name="__Fieldmark__96_257725627"/>
            <w:bookmarkStart w:id="147" w:name="__Fieldmark__96_257725627"/>
            <w:bookmarkEnd w:id="14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8" w:name="__Fieldmark__97_257725627"/>
            <w:bookmarkStart w:id="149" w:name="__Fieldmark__97_257725627"/>
            <w:bookmarkEnd w:id="14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relativa alle procedure di appalto adottat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50" w:name="__Fieldmark__99_257725627"/>
            <w:bookmarkStart w:id="151" w:name="__Fieldmark__99_257725627"/>
            <w:bookmarkEnd w:id="15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52" w:name="__Fieldmark__100_257725627"/>
            <w:bookmarkStart w:id="153" w:name="__Fieldmark__100_257725627"/>
            <w:bookmarkEnd w:id="15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54" w:name="__Fieldmark__101_257725627"/>
            <w:bookmarkStart w:id="155" w:name="__Fieldmark__101_257725627"/>
            <w:bookmarkEnd w:id="15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Style w:val="StileDecimaWERegularNonlatino12ptNero"/>
          <w:rFonts w:ascii="DecimaWE Rg" w:hAnsi="DecimaWE Rg" w:eastAsia="Calibri" w:cs="DecimaWE Rg"/>
          <w:color w:val="000000"/>
          <w:sz w:val="22"/>
          <w:szCs w:val="22"/>
          <w:lang w:eastAsia="ar-SA"/>
        </w:rPr>
      </w:pPr>
      <w:r>
        <w:rPr/>
      </w:r>
      <w:r>
        <w:br w:type="page"/>
      </w:r>
    </w:p>
    <w:p>
      <w:pPr>
        <w:pStyle w:val="Normal"/>
        <w:spacing w:before="40" w:after="40"/>
        <w:rPr/>
      </w:pPr>
      <w:r>
        <w:rPr>
          <w:rFonts w:cs="Verdana" w:ascii="Verdana" w:hAnsi="Verdana"/>
          <w:b/>
          <w:color w:val="FF0000"/>
          <w:sz w:val="16"/>
          <w:szCs w:val="16"/>
        </w:rPr>
        <w:t>IN ALTERNATIVA QUALORA LA VERIFICA DI AMMISSIBILITA’ E LA VALUTAZIONE CON LA DEFINZIONE DELLA GRADUATORIA FOSSE INFORMATIZZATA</w:t>
      </w:r>
    </w:p>
    <w:p>
      <w:pPr>
        <w:pStyle w:val="Normal"/>
        <w:spacing w:before="0" w:after="120"/>
        <w:rPr>
          <w:rFonts w:ascii="DecimaWE Rg" w:hAnsi="DecimaWE Rg" w:cs="DecimaWE Rg"/>
          <w:b/>
          <w:b/>
          <w:color w:val="FF0000"/>
          <w:sz w:val="22"/>
          <w:szCs w:val="22"/>
        </w:rPr>
      </w:pPr>
      <w:r>
        <w:rPr>
          <w:rFonts w:cs="DecimaWE Rg" w:ascii="DecimaWE Rg" w:hAnsi="DecimaWE Rg"/>
          <w:b/>
          <w:color w:val="FF0000"/>
          <w:sz w:val="22"/>
          <w:szCs w:val="22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567"/>
        <w:gridCol w:w="709"/>
        <w:gridCol w:w="709"/>
        <w:gridCol w:w="26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AMMISSIBILITA’ DELL’OPERAZIONE 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mpletezza, correttezza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La verifica dei criteri di ammissibilità è riportata nelle schede di valutazione estratte dal sistema gestionale in uso, in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allegato 2 e 1 </w:t>
            </w:r>
            <w:r>
              <w:rPr>
                <w:rFonts w:cs="DecimaWE Rg" w:ascii="DecimaWE Rg" w:hAnsi="DecimaWE Rg"/>
                <w:sz w:val="22"/>
                <w:szCs w:val="22"/>
              </w:rPr>
              <w:t>alla presente checklist.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ulteriori requisiti previsti dal bando/invito da verificare, come nell’elenco esemplificativo sottoelenca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ispetto dei limiti di spesa (se pertinent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56" w:name="__Fieldmark__103_257725627"/>
            <w:bookmarkStart w:id="157" w:name="__Fieldmark__103_257725627"/>
            <w:bookmarkEnd w:id="15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58" w:name="__Fieldmark__104_257725627"/>
            <w:bookmarkStart w:id="159" w:name="__Fieldmark__104_257725627"/>
            <w:bookmarkEnd w:id="15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0" w:name="__Fieldmark__105_257725627"/>
            <w:bookmarkStart w:id="161" w:name="__Fieldmark__105_257725627"/>
            <w:bookmarkEnd w:id="16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Al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2" w:name="__Fieldmark__107_257725627"/>
            <w:bookmarkStart w:id="163" w:name="__Fieldmark__107_257725627"/>
            <w:bookmarkEnd w:id="16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4" w:name="__Fieldmark__108_257725627"/>
            <w:bookmarkStart w:id="165" w:name="__Fieldmark__108_257725627"/>
            <w:bookmarkEnd w:id="16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6" w:name="__Fieldmark__109_257725627"/>
            <w:bookmarkStart w:id="167" w:name="__Fieldmark__109_257725627"/>
            <w:bookmarkEnd w:id="16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rStyle w:val="StileDecimaWERegularNonlatino12ptNero"/>
          <w:rFonts w:ascii="DecimaWE Rg" w:hAnsi="DecimaWE Rg" w:eastAsia="Calibri" w:cs="DecimaWE Rg"/>
          <w:color w:val="000000"/>
          <w:sz w:val="22"/>
          <w:szCs w:val="22"/>
          <w:lang w:eastAsia="ar-SA"/>
        </w:rPr>
      </w:pPr>
      <w:r>
        <w:rPr/>
      </w:r>
    </w:p>
    <w:p>
      <w:pPr>
        <w:pStyle w:val="Normal"/>
        <w:spacing w:before="40" w:after="40"/>
        <w:rPr/>
      </w:pPr>
      <w:r>
        <w:rPr>
          <w:rFonts w:cs="Verdana" w:ascii="Verdana" w:hAnsi="Verdana"/>
          <w:b/>
          <w:color w:val="FF0000"/>
          <w:sz w:val="16"/>
          <w:szCs w:val="16"/>
        </w:rPr>
        <w:t xml:space="preserve">IN ALTERNATIVA QUALORA LA VERIFICA DI AMMISSIBILITA’ </w:t>
      </w:r>
      <w:r>
        <w:rPr/>
        <w:t>NON FOSSE INFORMATIZZAT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490"/>
        <w:gridCol w:w="551"/>
        <w:gridCol w:w="671"/>
        <w:gridCol w:w="689"/>
        <w:gridCol w:w="424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AMMISSIBILITA’ DELL’OPERAZIONE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requisiti previsti dalla procedura di attivazione da verificare, come nell’elenco esemplificativo sottoelencato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riteri di ammissibilità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eg UE 1303/13 art. 125 comma 3a e 3b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 approvati da CdS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  <w:t>Bando / invit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1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8" w:name="__Fieldmark__111_257725627"/>
            <w:bookmarkStart w:id="169" w:name="__Fieldmark__111_257725627"/>
            <w:bookmarkEnd w:id="16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70" w:name="__Fieldmark__112_257725627"/>
            <w:bookmarkStart w:id="171" w:name="__Fieldmark__112_257725627"/>
            <w:bookmarkEnd w:id="17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72" w:name="__Fieldmark__113_257725627"/>
            <w:bookmarkStart w:id="173" w:name="__Fieldmark__113_257725627"/>
            <w:bookmarkEnd w:id="17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6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74" w:name="__Fieldmark__115_257725627"/>
            <w:bookmarkStart w:id="175" w:name="__Fieldmark__115_257725627"/>
            <w:bookmarkEnd w:id="17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76" w:name="__Fieldmark__116_257725627"/>
            <w:bookmarkStart w:id="177" w:name="__Fieldmark__116_257725627"/>
            <w:bookmarkEnd w:id="17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78" w:name="__Fieldmark__117_257725627"/>
            <w:bookmarkStart w:id="179" w:name="__Fieldmark__117_257725627"/>
            <w:bookmarkEnd w:id="17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…………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0" w:name="__Fieldmark__119_257725627"/>
            <w:bookmarkStart w:id="181" w:name="__Fieldmark__119_257725627"/>
            <w:bookmarkEnd w:id="18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2" w:name="__Fieldmark__120_257725627"/>
            <w:bookmarkStart w:id="183" w:name="__Fieldmark__120_257725627"/>
            <w:bookmarkEnd w:id="18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4" w:name="__Fieldmark__121_257725627"/>
            <w:bookmarkStart w:id="185" w:name="__Fieldmark__121_257725627"/>
            <w:bookmarkEnd w:id="18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n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6" w:name="__Fieldmark__123_257725627"/>
            <w:bookmarkStart w:id="187" w:name="__Fieldmark__123_257725627"/>
            <w:bookmarkEnd w:id="18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8" w:name="__Fieldmark__124_257725627"/>
            <w:bookmarkStart w:id="189" w:name="__Fieldmark__124_257725627"/>
            <w:bookmarkEnd w:id="18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90" w:name="__Fieldmark__125_257725627"/>
            <w:bookmarkStart w:id="191" w:name="__Fieldmark__125_257725627"/>
            <w:bookmarkEnd w:id="19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627" w:leader="none"/>
        </w:tabs>
        <w:spacing w:before="40" w:after="40"/>
        <w:jc w:val="both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1627" w:leader="none"/>
        </w:tabs>
        <w:spacing w:before="40" w:after="40"/>
        <w:jc w:val="both"/>
        <w:rPr/>
      </w:pPr>
      <w:r>
        <w:rPr>
          <w:rStyle w:val="StileDecimaWERegularNonlatino12ptNero"/>
          <w:rFonts w:eastAsia="Calibri"/>
          <w:color w:val="000000"/>
          <w:u w:val="single"/>
          <w:lang w:eastAsia="ar-SA"/>
        </w:rPr>
        <w:t>Nel caso di specie, poiché il beneficiario dell’operazione è la Regione, sono previsti esclusivamente criteri di ammissibilità e non anche di valutazione</w:t>
      </w:r>
    </w:p>
    <w:p>
      <w:pPr>
        <w:pStyle w:val="Normal"/>
        <w:tabs>
          <w:tab w:val="clear" w:pos="708"/>
          <w:tab w:val="left" w:pos="1627" w:leader="none"/>
        </w:tabs>
        <w:spacing w:before="40" w:after="40"/>
        <w:jc w:val="both"/>
        <w:rPr>
          <w:rStyle w:val="StileDecimaWERegularNonlatino12ptNero"/>
          <w:rFonts w:eastAsia="Calibri"/>
          <w:color w:val="000000"/>
          <w:u w:val="single"/>
          <w:lang w:eastAsia="ar-SA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627" w:leader="none"/>
        </w:tabs>
        <w:spacing w:before="40" w:after="40"/>
        <w:jc w:val="both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2475"/>
        <w:gridCol w:w="872"/>
        <w:gridCol w:w="875"/>
        <w:gridCol w:w="870"/>
        <w:gridCol w:w="2554"/>
      </w:tblGrid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OBBLIGHI del BENEFICIARIO: </w:t>
            </w: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(</w:t>
            </w: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u w:val="single"/>
                <w:lang w:eastAsia="ar-SA"/>
              </w:rPr>
              <w:t>solo per operazioni di II^ fase</w:t>
            </w: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 xml:space="preserve">: verificare il rispetto degli obblighi in capo alla Regione in qualità di beneficiario; ad es. rispetto delle politiche comunitarie trasversali, rispetto delle regole in materia di informazione e pubblicità, ecc.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Riferimenti normativ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S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N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N.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Note</w:t>
            </w:r>
          </w:p>
        </w:tc>
      </w:tr>
      <w:tr>
        <w:trPr>
          <w:trHeight w:val="340" w:hRule="exac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316" w:hanging="283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Regolamento UE 1303/13, art. 125 comma 3.b</w:t>
            </w:r>
          </w:p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316" w:hanging="283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DGR di approvazione del parco progett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92" w:name="__Fieldmark__127_257725627"/>
            <w:bookmarkStart w:id="193" w:name="__Fieldmark__127_257725627"/>
            <w:bookmarkEnd w:id="19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94" w:name="__Fieldmark__128_257725627"/>
            <w:bookmarkStart w:id="195" w:name="__Fieldmark__128_257725627"/>
            <w:bookmarkEnd w:id="19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96" w:name="__Fieldmark__129_257725627"/>
            <w:bookmarkStart w:id="197" w:name="__Fieldmark__129_257725627"/>
            <w:bookmarkEnd w:id="19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98" w:name="__Fieldmark__130_257725627"/>
            <w:bookmarkStart w:id="199" w:name="__Fieldmark__130_257725627"/>
            <w:bookmarkEnd w:id="19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00" w:name="__Fieldmark__131_257725627"/>
            <w:bookmarkStart w:id="201" w:name="__Fieldmark__131_257725627"/>
            <w:bookmarkEnd w:id="20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02" w:name="__Fieldmark__133_257725627"/>
            <w:bookmarkStart w:id="203" w:name="__Fieldmark__133_257725627"/>
            <w:bookmarkEnd w:id="20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04" w:name="__Fieldmark__134_257725627"/>
            <w:bookmarkStart w:id="205" w:name="__Fieldmark__134_257725627"/>
            <w:bookmarkEnd w:id="20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06" w:name="__Fieldmark__135_257725627"/>
            <w:bookmarkStart w:id="207" w:name="__Fieldmark__135_257725627"/>
            <w:bookmarkEnd w:id="20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18 Copy 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08" w:name="__Fieldmark__137_257725627"/>
            <w:bookmarkStart w:id="209" w:name="__Fieldmark__137_257725627"/>
            <w:bookmarkEnd w:id="20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10" w:name="__Fieldmark__138_257725627"/>
            <w:bookmarkStart w:id="211" w:name="__Fieldmark__138_257725627"/>
            <w:bookmarkEnd w:id="21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12" w:name="__Fieldmark__139_257725627"/>
            <w:bookmarkStart w:id="213" w:name="__Fieldmark__139_257725627"/>
            <w:bookmarkEnd w:id="21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18 Copy 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11" w:hRule="exac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14" w:name="__Fieldmark__141_257725627"/>
            <w:bookmarkStart w:id="215" w:name="__Fieldmark__141_257725627"/>
            <w:bookmarkEnd w:id="21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16" w:name="__Fieldmark__142_257725627"/>
            <w:bookmarkStart w:id="217" w:name="__Fieldmark__142_257725627"/>
            <w:bookmarkEnd w:id="21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18" w:name="__Fieldmark__143_257725627"/>
            <w:bookmarkStart w:id="219" w:name="__Fieldmark__143_257725627"/>
            <w:bookmarkEnd w:id="21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18 Copy 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2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Note</w:t>
            </w:r>
          </w:p>
        </w:tc>
      </w:tr>
    </w:tbl>
    <w:p>
      <w:pPr>
        <w:pStyle w:val="Normal"/>
        <w:rPr>
          <w:rStyle w:val="StileDecimaWERegularNonlatino12ptNero"/>
          <w:rFonts w:ascii="Verdana" w:hAnsi="Verdana" w:eastAsia="Calibri" w:cs="Verdana"/>
          <w:color w:val="000000"/>
          <w:sz w:val="22"/>
          <w:szCs w:val="22"/>
          <w:lang w:eastAsia="ar-SA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2475"/>
        <w:gridCol w:w="872"/>
        <w:gridCol w:w="875"/>
        <w:gridCol w:w="870"/>
        <w:gridCol w:w="2554"/>
      </w:tblGrid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26" w:hanging="3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VERIFICA PROCEDURE DI APPALTO: </w:t>
            </w: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(</w:t>
            </w: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u w:val="single"/>
                <w:lang w:eastAsia="ar-SA"/>
              </w:rPr>
              <w:t>solo per operazioni di II^ fase</w:t>
            </w: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; da compilare nel caso siano state esperite procedure di evidenza pubblica prima dell’ammissione dell’operazione al finanziamento del POR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Riferimenti normativ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S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N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N.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Note</w:t>
            </w:r>
          </w:p>
        </w:tc>
      </w:tr>
      <w:tr>
        <w:trPr>
          <w:trHeight w:val="597" w:hRule="exac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Adeguatezza della procedura concorsuale adottata e della sua utilizzabilità al caso di specie 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20" w:name="__Fieldmark__145_257725627"/>
            <w:bookmarkStart w:id="221" w:name="__Fieldmark__145_257725627"/>
            <w:bookmarkEnd w:id="22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22" w:name="__Fieldmark__146_257725627"/>
            <w:bookmarkStart w:id="223" w:name="__Fieldmark__146_257725627"/>
            <w:bookmarkEnd w:id="22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24" w:name="__Fieldmark__147_257725627"/>
            <w:bookmarkStart w:id="225" w:name="__Fieldmark__147_257725627"/>
            <w:bookmarkEnd w:id="22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26" w:name="__Fieldmark__148_257725627"/>
            <w:bookmarkStart w:id="227" w:name="__Fieldmark__148_257725627"/>
            <w:bookmarkEnd w:id="22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28" w:name="__Fieldmark__149_257725627"/>
            <w:bookmarkStart w:id="229" w:name="__Fieldmark__149_257725627"/>
            <w:bookmarkEnd w:id="22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18 Copy 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Adeguatezza della pubblicità adottata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30" w:name="__Fieldmark__151_257725627"/>
            <w:bookmarkStart w:id="231" w:name="__Fieldmark__151_257725627"/>
            <w:bookmarkEnd w:id="23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32" w:name="__Fieldmark__152_257725627"/>
            <w:bookmarkStart w:id="233" w:name="__Fieldmark__152_257725627"/>
            <w:bookmarkEnd w:id="23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34" w:name="__Fieldmark__153_257725627"/>
            <w:bookmarkStart w:id="235" w:name="__Fieldmark__153_257725627"/>
            <w:bookmarkEnd w:id="23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18 Copy 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Regolarità nei tempi di accettazione e nell’applicazione delle procedure di gara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36" w:name="__Fieldmark__155_257725627"/>
            <w:bookmarkStart w:id="237" w:name="__Fieldmark__155_257725627"/>
            <w:bookmarkEnd w:id="23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38" w:name="__Fieldmark__156_257725627"/>
            <w:bookmarkStart w:id="239" w:name="__Fieldmark__156_257725627"/>
            <w:bookmarkEnd w:id="23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40" w:name="__Fieldmark__157_257725627"/>
            <w:bookmarkStart w:id="241" w:name="__Fieldmark__157_257725627"/>
            <w:bookmarkEnd w:id="24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18 Copy 6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96" w:hRule="exac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Regolarità nelle fasi di selezione / aggiudicazione delle proposte presentate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42" w:name="__Fieldmark__159_257725627"/>
            <w:bookmarkStart w:id="243" w:name="__Fieldmark__159_257725627"/>
            <w:bookmarkEnd w:id="24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44" w:name="__Fieldmark__160_257725627"/>
            <w:bookmarkStart w:id="245" w:name="__Fieldmark__160_257725627"/>
            <w:bookmarkEnd w:id="24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46" w:name="__Fieldmark__161_257725627"/>
            <w:bookmarkStart w:id="247" w:name="__Fieldmark__161_257725627"/>
            <w:bookmarkEnd w:id="24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18 Copy 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21" w:hRule="exac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rretta rideterminazione del quadro economico di spesa ammissibile alla lluce di eventuali economie di gara e/o di richieste di variante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48" w:name="__Fieldmark__163_257725627"/>
            <w:bookmarkStart w:id="249" w:name="__Fieldmark__163_257725627"/>
            <w:bookmarkEnd w:id="24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50" w:name="__Fieldmark__164_257725627"/>
            <w:bookmarkStart w:id="251" w:name="__Fieldmark__164_257725627"/>
            <w:bookmarkEnd w:id="25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52" w:name="__Fieldmark__165_257725627"/>
            <w:bookmarkStart w:id="253" w:name="__Fieldmark__165_257725627"/>
            <w:bookmarkEnd w:id="25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18 Copy 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96" w:hRule="exac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Regolarità della firma del contratto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54" w:name="__Fieldmark__167_257725627"/>
            <w:bookmarkStart w:id="255" w:name="__Fieldmark__167_257725627"/>
            <w:bookmarkEnd w:id="25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56" w:name="__Fieldmark__168_257725627"/>
            <w:bookmarkStart w:id="257" w:name="__Fieldmark__168_257725627"/>
            <w:bookmarkEnd w:id="25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58" w:name="__Fieldmark__169_257725627"/>
            <w:bookmarkStart w:id="259" w:name="__Fieldmark__169_257725627"/>
            <w:bookmarkEnd w:id="25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18 Copy 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40" w:hRule="exac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rretta conservazione degli atti e dei document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60" w:name="__Fieldmark__171_257725627"/>
            <w:bookmarkStart w:id="261" w:name="__Fieldmark__171_257725627"/>
            <w:bookmarkEnd w:id="26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62" w:name="__Fieldmark__172_257725627"/>
            <w:bookmarkStart w:id="263" w:name="__Fieldmark__172_257725627"/>
            <w:bookmarkEnd w:id="26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64" w:name="__Fieldmark__173_257725627"/>
            <w:bookmarkStart w:id="265" w:name="__Fieldmark__173_257725627"/>
            <w:bookmarkEnd w:id="26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18 Copy 10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96" w:hRule="exac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Regolarità di attribuzione di lavori aggiuntiv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66" w:name="__Fieldmark__175_257725627"/>
            <w:bookmarkStart w:id="267" w:name="__Fieldmark__175_257725627"/>
            <w:bookmarkEnd w:id="26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68" w:name="__Fieldmark__176_257725627"/>
            <w:bookmarkStart w:id="269" w:name="__Fieldmark__176_257725627"/>
            <w:bookmarkEnd w:id="26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70" w:name="__Fieldmark__177_257725627"/>
            <w:bookmarkStart w:id="271" w:name="__Fieldmark__177_257725627"/>
            <w:bookmarkEnd w:id="27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18 Copy 1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96" w:hRule="exac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Regolarità nella esecuzione del contratt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72" w:name="__Fieldmark__179_257725627"/>
            <w:bookmarkStart w:id="273" w:name="__Fieldmark__179_257725627"/>
            <w:bookmarkEnd w:id="27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74" w:name="__Fieldmark__180_257725627"/>
            <w:bookmarkStart w:id="275" w:name="__Fieldmark__180_257725627"/>
            <w:bookmarkEnd w:id="27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76" w:name="__Fieldmark__181_257725627"/>
            <w:bookmarkStart w:id="277" w:name="__Fieldmark__181_257725627"/>
            <w:bookmarkEnd w:id="27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18 Copy 1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96" w:hRule="exac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Altr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78" w:name="__Fieldmark__183_257725627"/>
            <w:bookmarkStart w:id="279" w:name="__Fieldmark__183_257725627"/>
            <w:bookmarkEnd w:id="27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80" w:name="__Fieldmark__184_257725627"/>
            <w:bookmarkStart w:id="281" w:name="__Fieldmark__184_257725627"/>
            <w:bookmarkEnd w:id="28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82" w:name="__Fieldmark__185_257725627"/>
            <w:bookmarkStart w:id="283" w:name="__Fieldmark__185_257725627"/>
            <w:bookmarkEnd w:id="28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18 Copy 1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86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Note</w:t>
            </w:r>
          </w:p>
        </w:tc>
      </w:tr>
    </w:tbl>
    <w:p>
      <w:pPr>
        <w:pStyle w:val="Normal"/>
        <w:rPr>
          <w:rStyle w:val="StileDecimaWERegularNonlatino12ptNero"/>
          <w:rFonts w:ascii="Verdana" w:hAnsi="Verdana" w:eastAsia="Calibri" w:cs="Verdana"/>
          <w:color w:val="000000"/>
          <w:sz w:val="22"/>
          <w:szCs w:val="22"/>
          <w:lang w:eastAsia="ar-SA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2910"/>
        <w:gridCol w:w="581"/>
        <w:gridCol w:w="729"/>
        <w:gridCol w:w="727"/>
        <w:gridCol w:w="3861"/>
      </w:tblGrid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COERENZA SPESE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(</w:t>
            </w: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u w:val="single"/>
                <w:lang w:eastAsia="ar-SA"/>
              </w:rPr>
              <w:t>solo per operazioni di II^ fase</w:t>
            </w: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)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br/>
              <w:t xml:space="preserve">Tale verifica viene svolta sulla documentazione di spesa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Riferimenti normativ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S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N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N.P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48" w:hanging="0"/>
              <w:jc w:val="both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erenza e congruità rispetto agli obiettivi e alle finalità dell’operazione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5" w:hanging="283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Reg. UE 1303/13, art 125 comma 3.b</w:t>
            </w:r>
          </w:p>
          <w:p>
            <w:pPr>
              <w:pStyle w:val="Normal"/>
              <w:numPr>
                <w:ilvl w:val="0"/>
                <w:numId w:val="7"/>
              </w:numPr>
              <w:ind w:left="315" w:hanging="283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riteri di selezione approvati dal CdS</w:t>
            </w:r>
          </w:p>
          <w:p>
            <w:pPr>
              <w:pStyle w:val="Normal"/>
              <w:numPr>
                <w:ilvl w:val="0"/>
                <w:numId w:val="7"/>
              </w:numPr>
              <w:ind w:left="315" w:hanging="283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DGR di approvazione del parco progett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84" w:name="__Fieldmark__187_257725627"/>
            <w:bookmarkStart w:id="285" w:name="__Fieldmark__187_257725627"/>
            <w:bookmarkEnd w:id="28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86" w:name="__Fieldmark__188_257725627"/>
            <w:bookmarkStart w:id="287" w:name="__Fieldmark__188_257725627"/>
            <w:bookmarkEnd w:id="28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88" w:name="__Fieldmark__189_257725627"/>
            <w:bookmarkStart w:id="289" w:name="__Fieldmark__189_257725627"/>
            <w:bookmarkEnd w:id="28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48" w:hanging="0"/>
              <w:jc w:val="both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nnessione all’operazione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90" w:name="__Fieldmark__191_257725627"/>
            <w:bookmarkStart w:id="291" w:name="__Fieldmark__191_257725627"/>
            <w:bookmarkEnd w:id="29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92" w:name="__Fieldmark__192_257725627"/>
            <w:bookmarkStart w:id="293" w:name="__Fieldmark__192_257725627"/>
            <w:bookmarkEnd w:id="29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94" w:name="__Fieldmark__193_257725627"/>
            <w:bookmarkStart w:id="295" w:name="__Fieldmark__193_257725627"/>
            <w:bookmarkEnd w:id="29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48" w:hanging="0"/>
              <w:jc w:val="both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nformità alla normativa comunitaria, nazionale e regionale (tipologia di spesa, modalità di rendicontazione)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96" w:name="__Fieldmark__195_257725627"/>
            <w:bookmarkStart w:id="297" w:name="__Fieldmark__195_257725627"/>
            <w:bookmarkEnd w:id="29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98" w:name="__Fieldmark__196_257725627"/>
            <w:bookmarkStart w:id="299" w:name="__Fieldmark__196_257725627"/>
            <w:bookmarkEnd w:id="29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00" w:name="__Fieldmark__197_257725627"/>
            <w:bookmarkStart w:id="301" w:name="__Fieldmark__197_257725627"/>
            <w:bookmarkEnd w:id="30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31 Copy 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48" w:hanging="0"/>
              <w:jc w:val="both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Spesa relativa ad un’operazione localizzata nel territorio interessato dal POR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02" w:name="__Fieldmark__199_257725627"/>
            <w:bookmarkStart w:id="303" w:name="__Fieldmark__199_257725627"/>
            <w:bookmarkEnd w:id="30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04" w:name="__Fieldmark__200_257725627"/>
            <w:bookmarkStart w:id="305" w:name="__Fieldmark__200_257725627"/>
            <w:bookmarkEnd w:id="305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06" w:name="__Fieldmark__201_257725627"/>
            <w:bookmarkStart w:id="307" w:name="__Fieldmark__201_257725627"/>
            <w:bookmarkEnd w:id="307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31 Copy 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48" w:hanging="0"/>
              <w:jc w:val="both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Spesa comprovata da fatture quietanzate o dal altri documenti contabili aventi forza probatoria equivalente (correttezza formale dei giustificativi di spesa, ammissibilità rispetto al periodo di ammissibilità previsto dal POR, ecc.)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08" w:name="__Fieldmark__203_257725627"/>
            <w:bookmarkStart w:id="309" w:name="__Fieldmark__203_257725627"/>
            <w:bookmarkEnd w:id="309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10" w:name="__Fieldmark__204_257725627"/>
            <w:bookmarkStart w:id="311" w:name="__Fieldmark__204_257725627"/>
            <w:bookmarkEnd w:id="311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12" w:name="__Fieldmark__205_257725627"/>
            <w:bookmarkStart w:id="313" w:name="__Fieldmark__205_257725627"/>
            <w:bookmarkEnd w:id="313"/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31 Copy 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before="40" w:after="40"/>
        <w:rPr>
          <w:rStyle w:val="StileDecimaWERegularNonlatino12ptNero"/>
          <w:rFonts w:ascii="Verdana" w:hAnsi="Verdana" w:eastAsia="Calibri" w:cs="Verdana"/>
          <w:color w:val="000000"/>
          <w:sz w:val="16"/>
          <w:szCs w:val="16"/>
          <w:lang w:eastAsia="ar-SA"/>
        </w:rPr>
      </w:pPr>
      <w:r>
        <w:rPr/>
      </w:r>
    </w:p>
    <w:p>
      <w:pPr>
        <w:pStyle w:val="Normal"/>
        <w:spacing w:before="40" w:after="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spacing w:before="40" w:after="40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  <w:t>QUALORA IL QUADRO ECONOMICO FOSSE INFORMATIZZATO</w:t>
      </w:r>
    </w:p>
    <w:p>
      <w:pPr>
        <w:pStyle w:val="Normal"/>
        <w:spacing w:before="40" w:after="40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567"/>
        <w:gridCol w:w="709"/>
        <w:gridCol w:w="709"/>
        <w:gridCol w:w="2659"/>
      </w:tblGrid>
      <w:tr>
        <w:trPr>
          <w:trHeight w:val="187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QUADRO ECONOMICO 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Ammissibilità della spesa, congruità e pertinenza</w:t>
            </w:r>
          </w:p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Le voci di spesa presentate e ammesse sono riportate in dettaglio e in totale nella scheda di valutazione della spesa estratta dal sistema gestionale in uso, in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allegato 1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alla presente checklist, con indicazione delle spese non ammesse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ulteriori requisiti previsti dal bando/invito da verificare sulla spesa ammessa, come nell’elenco esemplificativo sottoelenca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La spesa ammessa rispetta i limiti previs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14" w:name="__Fieldmark__207_257725627"/>
            <w:bookmarkStart w:id="315" w:name="__Fieldmark__207_257725627"/>
            <w:bookmarkEnd w:id="31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16" w:name="__Fieldmark__208_257725627"/>
            <w:bookmarkStart w:id="317" w:name="__Fieldmark__208_257725627"/>
            <w:bookmarkEnd w:id="31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18" w:name="__Fieldmark__209_257725627"/>
            <w:bookmarkStart w:id="319" w:name="__Fieldmark__209_257725627"/>
            <w:bookmarkEnd w:id="31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0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Al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20" w:name="__Fieldmark__211_257725627"/>
            <w:bookmarkStart w:id="321" w:name="__Fieldmark__211_257725627"/>
            <w:bookmarkEnd w:id="32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22" w:name="__Fieldmark__212_257725627"/>
            <w:bookmarkStart w:id="323" w:name="__Fieldmark__212_257725627"/>
            <w:bookmarkEnd w:id="32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24" w:name="__Fieldmark__213_257725627"/>
            <w:bookmarkStart w:id="325" w:name="__Fieldmark__213_257725627"/>
            <w:bookmarkEnd w:id="32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Entrate nette</w:t>
            </w:r>
          </w:p>
          <w:p>
            <w:pPr>
              <w:pStyle w:val="Normal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26" w:name="__Fieldmark__215_257725627"/>
            <w:bookmarkStart w:id="327" w:name="__Fieldmark__215_257725627"/>
            <w:bookmarkEnd w:id="32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28" w:name="__Fieldmark__216_257725627"/>
            <w:bookmarkStart w:id="329" w:name="__Fieldmark__216_257725627"/>
            <w:bookmarkEnd w:id="32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30" w:name="__Fieldmark__217_257725627"/>
            <w:bookmarkStart w:id="331" w:name="__Fieldmark__217_257725627"/>
            <w:bookmarkEnd w:id="33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L’operazione NON genera entrate net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cs="DecimaWE Rg"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32" w:name="__Fieldmark__219_257725627"/>
            <w:bookmarkStart w:id="333" w:name="__Fieldmark__219_257725627"/>
            <w:bookmarkEnd w:id="33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34" w:name="__Fieldmark__220_257725627"/>
            <w:bookmarkStart w:id="335" w:name="__Fieldmark__220_257725627"/>
            <w:bookmarkEnd w:id="33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36" w:name="__Fieldmark__221_257725627"/>
            <w:bookmarkStart w:id="337" w:name="__Fieldmark__221_257725627"/>
            <w:bookmarkEnd w:id="33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L’operazione genera entrate nette dopo il completamento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38" w:name="__Fieldmark__223_257725627"/>
            <w:bookmarkStart w:id="339" w:name="__Fieldmark__223_257725627"/>
            <w:bookmarkEnd w:id="33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È possibile stabilirle in anticipo</w:t>
            </w:r>
          </w:p>
          <w:p>
            <w:pPr>
              <w:pStyle w:val="Normal"/>
              <w:ind w:left="677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L’ammontare delle entrate nette generate dopo l’operazione è indicato in Allegato 4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 “Calcolo entrate nette”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40" w:name="__Fieldmark__224_257725627"/>
            <w:bookmarkStart w:id="341" w:name="__Fieldmark__224_257725627"/>
            <w:bookmarkEnd w:id="34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Non è possibile stabilirle in anticip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42" w:name="__Fieldmark__225_257725627"/>
            <w:bookmarkStart w:id="343" w:name="__Fieldmark__225_257725627"/>
            <w:bookmarkEnd w:id="34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44" w:name="__Fieldmark__226_257725627"/>
            <w:bookmarkStart w:id="345" w:name="__Fieldmark__226_257725627"/>
            <w:bookmarkEnd w:id="34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46" w:name="__Fieldmark__227_257725627"/>
            <w:bookmarkStart w:id="347" w:name="__Fieldmark__227_257725627"/>
            <w:bookmarkEnd w:id="34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Correttezza del calcolo del deficit del finanziam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48" w:name="__Fieldmark__229_257725627"/>
            <w:bookmarkStart w:id="349" w:name="__Fieldmark__229_257725627"/>
            <w:bookmarkEnd w:id="34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50" w:name="__Fieldmark__230_257725627"/>
            <w:bookmarkStart w:id="351" w:name="__Fieldmark__230_257725627"/>
            <w:bookmarkEnd w:id="35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52" w:name="__Fieldmark__231_257725627"/>
            <w:bookmarkStart w:id="353" w:name="__Fieldmark__231_257725627"/>
            <w:bookmarkEnd w:id="35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/>
      </w:r>
      <w:r>
        <w:br w:type="page"/>
      </w:r>
    </w:p>
    <w:p>
      <w:pPr>
        <w:pStyle w:val="Normal"/>
        <w:spacing w:before="40" w:after="40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  <w:t>QUALORA IL QUADRO ECONOMICO NON FOSSE INFORMATIZZATO</w:t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1134"/>
        <w:gridCol w:w="1178"/>
        <w:gridCol w:w="2410"/>
      </w:tblGrid>
      <w:tr>
        <w:trPr>
          <w:trHeight w:val="68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QUADRO ECONOMICO 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Ammissibilità della spesa, congruità e pertinen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pesa previst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pesa ammes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Voci di spes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(come indicate nella scheda progetto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Reg. Ue 1303/13 art 125 comma 3.b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DGR approvazione elenco operazi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Voce 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Voce 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Voce 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…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Total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ascii="DecimaWE Rg" w:hAnsi="DecimaWE Rg" w:eastAsia="Calibri" w:cs="DecimaWE Rg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Entrate net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Valore previst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Valore ammes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Quantificazion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(secondo le modalità di calcolo adottate in base allegato 8b SiGeC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cs="DecimaWE Rg"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>€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>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Operazioni che generano entrate nette dopo il loro completamento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eg. Ue 1303/13 art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7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Operazioni per le quali è possibile stabilire le entrate nette in anticipo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7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Operazioni per le quali non è possibile stabilire le entrate nette in anticipo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>(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>(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ascii="DecimaWE Rg" w:hAnsi="DecimaWE Rg" w:eastAsia="Calibri" w:cs="DecimaWE Rg"/>
                <w:b/>
                <w:b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pesa previst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pesa ammes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eastAsia="Calibri"/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Totale spesa net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Dettaglio spese non ammissibili (eventual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i/>
          <w:i/>
          <w:color w:val="000000"/>
          <w:sz w:val="22"/>
          <w:szCs w:val="22"/>
          <w:lang w:eastAsia="ar-SA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24"/>
        <w:gridCol w:w="1559"/>
        <w:gridCol w:w="1559"/>
        <w:gridCol w:w="1559"/>
        <w:gridCol w:w="1418"/>
        <w:gridCol w:w="1559"/>
        <w:gridCol w:w="1418"/>
        <w:gridCol w:w="1559"/>
      </w:tblGrid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284" w:hanging="284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RIEPILOGO FINANZIAMENTO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ONTRIBUTO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mmesso su strumento region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mmesso POR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U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TA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EGIONE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 (netta) voce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 (netta) voce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 (netta) voce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…</w:t>
            </w:r>
            <w:r>
              <w:rPr>
                <w:rFonts w:cs="DecimaWE Rg" w:ascii="DecimaWE Rg" w:hAnsi="DecimaWE Rg"/>
                <w:sz w:val="22"/>
                <w:szCs w:val="22"/>
              </w:rPr>
              <w:t>.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 (netta) voce 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b/>
          <w:b/>
          <w:color w:val="000000"/>
          <w:lang w:eastAsia="ar-SA"/>
        </w:rPr>
      </w:pPr>
      <w:r>
        <w:rPr/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Allegati:</w:t>
      </w:r>
    </w:p>
    <w:p>
      <w:pPr>
        <w:pStyle w:val="Normal"/>
        <w:tabs>
          <w:tab w:val="clear" w:pos="708"/>
          <w:tab w:val="left" w:pos="317" w:leader="none"/>
        </w:tabs>
        <w:rPr>
          <w:rFonts w:ascii="DecimaWE Rg" w:hAnsi="DecimaWE Rg" w:cs="DecimaWE Rg"/>
          <w:sz w:val="22"/>
          <w:szCs w:val="22"/>
        </w:rPr>
      </w:pPr>
      <w:r>
        <w:rPr>
          <w:rStyle w:val="StileDecimaWERegularNonlatino12ptNero"/>
          <w:rFonts w:eastAsia="Calibri"/>
          <w:b/>
          <w:sz w:val="22"/>
          <w:szCs w:val="22"/>
          <w:lang w:eastAsia="ar-SA"/>
        </w:rPr>
        <w:t>allegato 1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 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7.a.1.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) Dettagli informativi su richiedente e progetto sono riportati nella stampa estratta dal sistema gestionale in uso In particolare l</w:t>
      </w:r>
      <w:r>
        <w:rPr>
          <w:rFonts w:cs="DecimaWE Rg" w:ascii="DecimaWE Rg" w:hAnsi="DecimaWE Rg"/>
          <w:sz w:val="22"/>
          <w:szCs w:val="22"/>
        </w:rPr>
        <w:t>e voci di spesa presentate e ammesse sono riportate in dettaglio e in totale nella scheda di valutazione della spesa, con indicazione delle spese non ammesse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allegato 2 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7.a.2.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) </w:t>
      </w:r>
      <w:r>
        <w:rPr>
          <w:rFonts w:cs="DecimaWE Rg" w:ascii="DecimaWE Rg" w:hAnsi="DecimaWE Rg"/>
          <w:sz w:val="22"/>
          <w:szCs w:val="22"/>
        </w:rPr>
        <w:t>La verifica dei criteri di ammissibilità e di valutazione è riportata nelle schede di valutazione estratte dal sistema gestionale in uso</w:t>
      </w:r>
    </w:p>
    <w:p>
      <w:pPr>
        <w:pStyle w:val="Normal"/>
        <w:rPr/>
      </w:pPr>
      <w:r>
        <w:rPr>
          <w:rFonts w:cs="DecimaWE Rg" w:ascii="DecimaWE Rg" w:hAnsi="DecimaWE Rg"/>
          <w:b/>
          <w:sz w:val="22"/>
          <w:szCs w:val="22"/>
        </w:rPr>
        <w:t xml:space="preserve">allegato 3 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7.a.3.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) </w:t>
      </w:r>
      <w:r>
        <w:rPr>
          <w:rFonts w:cs="DecimaWE Rg" w:ascii="DecimaWE Rg" w:hAnsi="DecimaWE Rg"/>
          <w:sz w:val="22"/>
          <w:szCs w:val="22"/>
        </w:rPr>
        <w:t>Stampa fascicolo della pratica (atti e corrispondenz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allegato 4  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8.b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) </w:t>
      </w:r>
      <w:r>
        <w:rPr>
          <w:rFonts w:cs="DecimaWE Rg" w:ascii="DecimaWE Rg" w:hAnsi="DecimaWE Rg"/>
          <w:sz w:val="22"/>
          <w:szCs w:val="22"/>
        </w:rPr>
        <w:t xml:space="preserve">L’ammontare delle entrate nette </w:t>
      </w:r>
    </w:p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Style w:val="StileDecimaWERegularNonlatino12ptNero"/>
          <w:rFonts w:eastAsia="Calibri"/>
          <w:b/>
          <w:color w:val="000000"/>
          <w:sz w:val="22"/>
          <w:szCs w:val="22"/>
          <w:lang w:eastAsia="ar-SA"/>
        </w:rPr>
        <w:t>RISULTANZE DELL’ISTRUTTORI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21"/>
        <w:gridCol w:w="2251"/>
        <w:gridCol w:w="5245"/>
      </w:tblGrid>
      <w:tr>
        <w:trPr>
          <w:trHeight w:val="313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54" w:name="__Fieldmark__233_257725627"/>
            <w:bookmarkStart w:id="355" w:name="__Fieldmark__233_257725627"/>
            <w:bookmarkEnd w:id="355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non 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per le seguenti motivazioni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56" w:name="__Fieldmark__234_257725627"/>
            <w:bookmarkStart w:id="357" w:name="__Fieldmark__234_257725627"/>
            <w:bookmarkEnd w:id="357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</w:t>
            </w:r>
          </w:p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sto ammess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ntributo concess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Note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ll responsabile dell’istruttoria</w:t>
            </w:r>
          </w:p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(riportare nome e cognome)</w:t>
            </w:r>
          </w:p>
        </w:tc>
      </w:tr>
    </w:tbl>
    <w:p>
      <w:pPr>
        <w:pStyle w:val="Header"/>
        <w:tabs>
          <w:tab w:val="center" w:pos="4819" w:leader="none"/>
          <w:tab w:val="center" w:pos="7371" w:leader="none"/>
          <w:tab w:val="right" w:pos="9638" w:leader="none"/>
          <w:tab w:val="left" w:pos="13655" w:leader="none"/>
        </w:tabs>
        <w:jc w:val="both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sectPr>
      <w:footerReference w:type="default" r:id="rId4"/>
      <w:type w:val="nextPage"/>
      <w:pgSz w:orient="landscape" w:w="16838" w:h="11906"/>
      <w:pgMar w:left="1134" w:right="820" w:gutter="0" w:header="0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DecimaWE Regular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ecimaWE Rg" w:hAnsi="DecimaWE Rg" w:cs="DecimaWE Rg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DecimaWE Rg" w:ascii="DecimaWE Rg" w:hAnsi="DecimaWE Rg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ecimaWE Rg" w:hAnsi="DecimaWE Rg" w:cs="DecimaWE Rg"/>
                        <w:szCs w:val="24"/>
                      </w:rPr>
                    </w:pPr>
                    <w:r>
                      <w:rPr>
                        <w:rStyle w:val="PageNumber"/>
                        <w:rFonts w:cs="DecimaWE Rg" w:ascii="DecimaWE Rg" w:hAnsi="DecimaWE Rg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t>1</w: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DecimaWE Rg" w:ascii="DecimaWE Rg" w:hAnsi="DecimaWE Rg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DecimaWE Rg" w:ascii="DecimaWE Rg" w:hAnsi="DecimaWE Rg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t>14</w: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  <w:sz w:val="22"/>
        <w:spacing w:val="-6"/>
        <w:i w:val="false"/>
        <w:b/>
        <w:color w:val="2C5BA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b w:val="false"/>
        <w:rFonts w:ascii="Wingdings" w:hAnsi="Wingdings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40"/>
        </w:tabs>
        <w:ind w:left="340" w:hanging="340"/>
      </w:pPr>
      <w:rPr>
        <w:rFonts w:ascii="Monotype Sorts" w:hAnsi="Monotype Sorts" w:cs="Monotype Sorts" w:hint="default"/>
        <w:sz w:val="16"/>
        <w:szCs w:val="20"/>
        <w:color w:val="2C5BA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677" w:hanging="360"/>
      </w:pPr>
      <w:rPr>
        <w:rFonts w:ascii="DecimaWE Rg" w:hAnsi="DecimaWE Rg" w:cs="DecimaWE Rg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DecimaWE Rg" w:hAnsi="DecimaWE Rg" w:cs="DecimaWE Rg"/>
      <w:b/>
      <w:bCs/>
      <w:color w:val="2C5BAE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2C5BAE"/>
      <w:spacing w:val="-6"/>
      <w:sz w:val="22"/>
    </w:rPr>
  </w:style>
  <w:style w:type="character" w:styleId="WW8Num6z0">
    <w:name w:val="WW8Num6z0"/>
    <w:qFormat/>
    <w:rPr>
      <w:rFonts w:ascii="Wingdings" w:hAnsi="Wingdings" w:cs="Times New Roman"/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DecimaWE Rg" w:hAnsi="DecimaWE Rg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onotype Sorts" w:hAnsi="Monotype Sorts" w:cs="Monotype Sorts"/>
      <w:color w:val="2C5BAE"/>
      <w:sz w:val="16"/>
      <w:szCs w:val="20"/>
    </w:rPr>
  </w:style>
  <w:style w:type="character" w:styleId="WW8Num19z1">
    <w:name w:val="WW8Num19z1"/>
    <w:qFormat/>
    <w:rPr>
      <w:rFonts w:ascii="Courier New" w:hAnsi="Courier New" w:cs="Monotype Sort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DecimaWE Rg" w:hAnsi="DecimaWE Rg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ntroCarattere">
    <w:name w:val="Indentro Carattere"/>
    <w:qFormat/>
    <w:rPr>
      <w:sz w:val="22"/>
      <w:szCs w:val="22"/>
      <w:lang w:val="it-IT" w:bidi="ar-SA"/>
    </w:rPr>
  </w:style>
  <w:style w:type="character" w:styleId="StileStileTitolo111ptCorsivo1Crenatura14ptCarattere">
    <w:name w:val="Stile Stile Titolo 1 + 11 pt Corsivo1 + Crenatura 14 pt Carattere"/>
    <w:qFormat/>
    <w:rPr>
      <w:rFonts w:ascii="DecimaWE Rg" w:hAnsi="DecimaWE Rg" w:cs="DecimaWE Rg"/>
      <w:b/>
      <w:bCs/>
      <w:i/>
      <w:iCs/>
      <w:color w:val="2C5BAE"/>
      <w:kern w:val="2"/>
      <w:sz w:val="22"/>
      <w:szCs w:val="52"/>
      <w:lang w:val="it-IT" w:bidi="ar-SA"/>
    </w:rPr>
  </w:style>
  <w:style w:type="character" w:styleId="Titolo1Carattere">
    <w:name w:val="Titolo 1 Carattere"/>
    <w:qFormat/>
    <w:rPr>
      <w:rFonts w:ascii="DecimaWE Rg" w:hAnsi="DecimaWE Rg" w:cs="DecimaWE Rg"/>
      <w:b/>
      <w:bCs/>
      <w:color w:val="2C5BAE"/>
      <w:sz w:val="52"/>
      <w:szCs w:val="52"/>
      <w:lang w:val="it-IT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ileDecimaWERegularNonlatino12ptNero">
    <w:name w:val="Stile DecimaWE-Regular (Non latino) 12 pt Nero"/>
    <w:qFormat/>
    <w:rPr>
      <w:rFonts w:ascii="DecimaWE Rg" w:hAnsi="DecimaWE Rg" w:cs="Times New Roman"/>
      <w:color w:val="000000"/>
      <w:kern w:val="2"/>
      <w:sz w:val="24"/>
      <w:szCs w:val="24"/>
    </w:rPr>
  </w:style>
  <w:style w:type="character" w:styleId="StileDecimaWERegular1">
    <w:name w:val="Stile DecimaWE-Regular1"/>
    <w:qFormat/>
    <w:rPr>
      <w:rFonts w:ascii="DecimaWE Rg" w:hAnsi="DecimaWE Rg" w:cs="Times New Roman"/>
      <w:kern w:val="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">
    <w:name w:val="paragrafo"/>
    <w:basedOn w:val="Heading1"/>
    <w:qFormat/>
    <w:pPr>
      <w:numPr>
        <w:ilvl w:val="0"/>
        <w:numId w:val="13"/>
      </w:numPr>
      <w:spacing w:before="480" w:after="480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lenco3">
    <w:name w:val="Elenco 3"/>
    <w:qFormat/>
    <w:pPr>
      <w:widowControl w:val="false"/>
      <w:numPr>
        <w:ilvl w:val="0"/>
        <w:numId w:val="11"/>
      </w:numPr>
      <w:bidi w:val="0"/>
      <w:spacing w:lineRule="exact" w:line="320" w:before="120" w:after="120"/>
      <w:jc w:val="both"/>
    </w:pPr>
    <w:rPr>
      <w:rFonts w:ascii="DecimaWE Rg" w:hAnsi="DecimaWE Rg" w:eastAsia="Times New Roman" w:cs="DecimaWE Rg"/>
      <w:color w:val="auto"/>
      <w:sz w:val="24"/>
      <w:szCs w:val="22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46" w:leader="dot"/>
      </w:tabs>
      <w:spacing w:before="240" w:after="0"/>
      <w:ind w:left="1814" w:hanging="1814"/>
    </w:pPr>
    <w:rPr>
      <w:rFonts w:ascii="DecimaWE Rg" w:hAnsi="DecimaWE Rg" w:cs="DecimaWE Rg"/>
      <w:b/>
      <w:iCs/>
      <w:caps/>
      <w:shadow/>
      <w:spacing w:val="4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Elenco22">
    <w:name w:val="Elenco 22"/>
    <w:basedOn w:val="Normal"/>
    <w:qFormat/>
    <w:pPr>
      <w:widowControl w:val="false"/>
      <w:suppressAutoHyphens w:val="true"/>
      <w:spacing w:lineRule="exact" w:line="320" w:before="120" w:after="120"/>
      <w:jc w:val="both"/>
    </w:pPr>
    <w:rPr>
      <w:rFonts w:ascii="DecimaWE Rg" w:hAnsi="DecimaWE Rg" w:cs="DecimaWE Rg"/>
      <w:szCs w:val="22"/>
    </w:rPr>
  </w:style>
  <w:style w:type="paragraph" w:styleId="02oggetto">
    <w:name w:val="02_oggetto"/>
    <w:basedOn w:val="Normal"/>
    <w:qFormat/>
    <w:pPr>
      <w:suppressAutoHyphens w:val="true"/>
      <w:autoSpaceDE w:val="false"/>
      <w:spacing w:lineRule="atLeast" w:line="346" w:before="0" w:after="184"/>
      <w:jc w:val="both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/>
  </w:style>
  <w:style w:type="paragraph" w:styleId="Stiletabnorm">
    <w:name w:val="Stile tab.norm."/>
    <w:basedOn w:val="Normal"/>
    <w:qFormat/>
    <w:pPr>
      <w:suppressAutoHyphens w:val="true"/>
      <w:spacing w:before="20" w:after="20"/>
      <w:jc w:val="both"/>
    </w:pPr>
    <w:rPr>
      <w:rFonts w:ascii="DecimaWE Rg" w:hAnsi="DecimaWE Rg" w:cs="DecimaWE Rg"/>
      <w:i/>
      <w:sz w:val="22"/>
    </w:rPr>
  </w:style>
  <w:style w:type="paragraph" w:styleId="Stiletabind">
    <w:name w:val="Stile tab. ind."/>
    <w:basedOn w:val="Stiletabnorm"/>
    <w:qFormat/>
    <w:pPr>
      <w:ind w:left="641" w:hanging="641"/>
    </w:pPr>
    <w:rPr/>
  </w:style>
  <w:style w:type="paragraph" w:styleId="03testo">
    <w:name w:val="03_testo"/>
    <w:basedOn w:val="Normal"/>
    <w:qFormat/>
    <w:pPr>
      <w:widowControl w:val="false"/>
      <w:tabs>
        <w:tab w:val="clear" w:pos="708"/>
        <w:tab w:val="left" w:pos="0" w:leader="none"/>
        <w:tab w:val="left" w:pos="1134" w:leader="none"/>
      </w:tabs>
      <w:suppressAutoHyphens w:val="true"/>
      <w:autoSpaceDE w:val="false"/>
      <w:ind w:left="765" w:hanging="0"/>
      <w:jc w:val="both"/>
      <w:textAlignment w:val="center"/>
    </w:pPr>
    <w:rPr>
      <w:rFonts w:ascii="DecimaWE Rg" w:hAnsi="DecimaWE Rg" w:cs="DecimaWE Rg"/>
      <w:bCs/>
      <w:color w:val="000000"/>
      <w:sz w:val="22"/>
    </w:rPr>
  </w:style>
  <w:style w:type="paragraph" w:styleId="StileTitolo2CentratoSporgente0cm">
    <w:name w:val="Stile Titolo 2 + Centrato Sporgente  0 cm"/>
    <w:basedOn w:val="Heading2"/>
    <w:qFormat/>
    <w:pPr>
      <w:suppressAutoHyphens w:val="true"/>
      <w:spacing w:before="240" w:after="0"/>
      <w:ind w:left="709" w:hanging="1"/>
      <w:jc w:val="center"/>
    </w:pPr>
    <w:rPr>
      <w:rFonts w:ascii="DecimaWE Rg" w:hAnsi="DecimaWE Rg" w:cs="Times New Roman"/>
      <w:i w:val="false"/>
      <w:iCs w:val="false"/>
      <w:smallCaps/>
      <w:szCs w:val="20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Titolo111ptCorsivo">
    <w:name w:val="Stile Titolo 1 + 11 pt Corsivo"/>
    <w:basedOn w:val="Normal"/>
    <w:qFormat/>
    <w:pPr/>
    <w:rPr>
      <w:i/>
      <w:iCs/>
      <w:sz w:val="22"/>
    </w:rPr>
  </w:style>
  <w:style w:type="paragraph" w:styleId="StileTitolo111ptCorsivo1">
    <w:name w:val="Stile Titolo 1 + 11 pt Corsivo1"/>
    <w:qFormat/>
    <w:pPr>
      <w:widowControl/>
      <w:bidi w:val="0"/>
    </w:pPr>
    <w:rPr>
      <w:rFonts w:ascii="DecimaWE Rg" w:hAnsi="DecimaWE Rg" w:eastAsia="Times New Roman" w:cs="DecimaWE Rg"/>
      <w:b/>
      <w:bCs/>
      <w:i/>
      <w:iCs/>
      <w:color w:val="2C5BAE"/>
      <w:sz w:val="22"/>
      <w:szCs w:val="52"/>
      <w:lang w:val="it-IT" w:bidi="ar-SA" w:eastAsia="zh-CN"/>
    </w:rPr>
  </w:style>
  <w:style w:type="paragraph" w:styleId="StileTitolo1">
    <w:name w:val="Stile Titolo 1"/>
    <w:qFormat/>
    <w:pPr>
      <w:widowControl/>
      <w:bidi w:val="0"/>
    </w:pPr>
    <w:rPr>
      <w:rFonts w:ascii="DecimaWE Regular;Courier New" w:hAnsi="DecimaWE Regular;Courier New" w:eastAsia="Times New Roman" w:cs="DecimaWE Regular;Courier New"/>
      <w:b/>
      <w:bCs/>
      <w:color w:val="2C5BAE"/>
      <w:sz w:val="24"/>
      <w:szCs w:val="52"/>
      <w:lang w:val="it-IT" w:bidi="ar-SA" w:eastAsia="zh-CN"/>
    </w:rPr>
  </w:style>
  <w:style w:type="paragraph" w:styleId="StileStileTitolo111ptCorsivo1Crenatura14pt">
    <w:name w:val="Stile Stile Titolo 1 + 11 pt Corsivo1 + Crenatura 14 pt"/>
    <w:qFormat/>
    <w:pPr>
      <w:widowControl/>
      <w:bidi w:val="0"/>
    </w:pPr>
    <w:rPr>
      <w:rFonts w:ascii="DecimaWE Rg" w:hAnsi="DecimaWE Rg" w:eastAsia="Times New Roman" w:cs="DecimaWE Rg"/>
      <w:b/>
      <w:bCs/>
      <w:i/>
      <w:iCs/>
      <w:color w:val="2C5BAE"/>
      <w:kern w:val="2"/>
      <w:sz w:val="22"/>
      <w:szCs w:val="52"/>
      <w:lang w:val="it-IT" w:bidi="ar-SA" w:eastAsia="zh-CN"/>
    </w:rPr>
  </w:style>
  <w:style w:type="paragraph" w:styleId="Titolo100">
    <w:name w:val="titolo 100"/>
    <w:qFormat/>
    <w:pPr>
      <w:widowControl/>
      <w:bidi w:val="0"/>
      <w:spacing w:lineRule="auto" w:line="360"/>
      <w:jc w:val="center"/>
    </w:pPr>
    <w:rPr>
      <w:rFonts w:ascii="DecimaWE Rg" w:hAnsi="DecimaWE Rg" w:eastAsia="Times New Roman" w:cs="DecimaWE Rg"/>
      <w:b/>
      <w:color w:val="2C5BAE"/>
      <w:sz w:val="52"/>
      <w:szCs w:val="52"/>
      <w:lang w:val="it-IT" w:bidi="ar-SA" w:eastAsia="zh-CN"/>
    </w:rPr>
  </w:style>
  <w:style w:type="paragraph" w:styleId="Carattere">
    <w:name w:val=" Carattere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Arial Unicode MS" w:cs="Tahoma"/>
      <w:kern w:val="2"/>
      <w:sz w:val="20"/>
      <w:szCs w:val="20"/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Numerazioneautomatica">
    <w:name w:val="Numerazione automatica"/>
    <w:basedOn w:val="Normal"/>
    <w:qFormat/>
    <w:pPr>
      <w:numPr>
        <w:ilvl w:val="0"/>
        <w:numId w:val="10"/>
      </w:numPr>
      <w:suppressAutoHyphens w:val="true"/>
      <w:spacing w:before="60" w:after="60"/>
      <w:ind w:left="0" w:hanging="0"/>
      <w:jc w:val="both"/>
    </w:pPr>
    <w:rPr>
      <w:sz w:val="22"/>
      <w:szCs w:val="22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Intestazionetabella">
    <w:name w:val="Intestazione tabella"/>
    <w:basedOn w:val="Contenutotabella"/>
    <w:qFormat/>
    <w:pPr>
      <w:widowControl/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jc w:val="left"/>
    </w:pPr>
    <w:rPr>
      <w:b w:val="false"/>
      <w:bCs w:val="false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etto">
    <w:name w:val="Titoletto"/>
    <w:basedOn w:val="Normal"/>
    <w:qFormat/>
    <w:pPr>
      <w:widowControl w:val="false"/>
      <w:numPr>
        <w:ilvl w:val="0"/>
        <w:numId w:val="3"/>
      </w:numPr>
      <w:suppressAutoHyphens w:val="true"/>
      <w:spacing w:before="600" w:after="360"/>
      <w:jc w:val="both"/>
    </w:pPr>
    <w:rPr>
      <w:rFonts w:ascii="DecimaWE Rg" w:hAnsi="DecimaWE Rg" w:eastAsia="Calibri" w:cs="DecimaWE Rg"/>
      <w:b/>
      <w:color w:val="2C5BAE"/>
      <w:szCs w:val="22"/>
    </w:rPr>
  </w:style>
  <w:style w:type="paragraph" w:styleId="Elenco12">
    <w:name w:val="Elenco 12"/>
    <w:basedOn w:val="Normal"/>
    <w:qFormat/>
    <w:pPr>
      <w:widowControl w:val="false"/>
      <w:numPr>
        <w:ilvl w:val="0"/>
        <w:numId w:val="2"/>
      </w:numPr>
      <w:suppressAutoHyphens w:val="true"/>
      <w:spacing w:lineRule="exact" w:line="320" w:before="360" w:after="120"/>
      <w:jc w:val="both"/>
    </w:pPr>
    <w:rPr>
      <w:rFonts w:ascii="DecimaWE Rg" w:hAnsi="DecimaWE Rg" w:eastAsia="Calibri" w:cs="DecimaWE Rg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11:00Z</dcterms:created>
  <dc:creator>Dipendente regionale</dc:creator>
  <dc:description/>
  <cp:keywords/>
  <dc:language>en-US</dc:language>
  <cp:lastModifiedBy>Martinuzzi Maria</cp:lastModifiedBy>
  <cp:lastPrinted>2015-12-30T09:08:00Z</cp:lastPrinted>
  <dcterms:modified xsi:type="dcterms:W3CDTF">2016-07-22T09:21:00Z</dcterms:modified>
  <cp:revision>3</cp:revision>
  <dc:subject/>
  <dc:title>ALLEGATI</dc:title>
</cp:coreProperties>
</file>