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22"/>
        <w:suppressAutoHyphens w:val="false"/>
        <w:spacing w:lineRule="exact" w:line="500" w:before="120" w:after="12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exact" w:line="50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Titolo100"/>
        <w:spacing w:lineRule="auto" w:line="240"/>
        <w:rPr/>
      </w:pPr>
      <w:r>
        <w:rPr/>
        <w:t>Allegato 7</w:t>
      </w:r>
    </w:p>
    <w:p>
      <w:pPr>
        <w:pStyle w:val="Titolo100"/>
        <w:spacing w:lineRule="auto" w:line="240"/>
        <w:rPr/>
      </w:pPr>
      <w:r>
        <w:rPr/>
      </w:r>
    </w:p>
    <w:p>
      <w:pPr>
        <w:pStyle w:val="Titolo100"/>
        <w:spacing w:lineRule="auto" w:line="240"/>
        <w:rPr/>
      </w:pPr>
      <w:r>
        <w:rPr/>
        <w:t>Modello di check list d’istruttoria</w:t>
      </w:r>
    </w:p>
    <w:p>
      <w:pPr>
        <w:pStyle w:val="Titolo100"/>
        <w:spacing w:lineRule="auto" w:line="240"/>
        <w:rPr/>
      </w:pPr>
      <w:r>
        <w:rPr/>
        <w:t>(esempio a valere sulle azioni rivolte alle imprese)</w:t>
      </w:r>
    </w:p>
    <w:p>
      <w:pPr>
        <w:pStyle w:val="Titolo100"/>
        <w:rPr/>
      </w:pPr>
      <w:r>
        <w:rPr/>
      </w:r>
    </w:p>
    <w:p>
      <w:pPr>
        <w:pStyle w:val="Titolo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8645</wp:posOffset>
                </wp:positionH>
                <wp:positionV relativeFrom="paragraph">
                  <wp:posOffset>622935</wp:posOffset>
                </wp:positionV>
                <wp:extent cx="1238250" cy="1087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0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6.35pt;margin-top:49.05pt;width:97.45pt;height:85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ab/>
      </w: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1335</wp:posOffset>
                </wp:positionH>
                <wp:positionV relativeFrom="paragraph">
                  <wp:posOffset>-396240</wp:posOffset>
                </wp:positionV>
                <wp:extent cx="2716530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check-list istruttoria Beneficiario diverso da Reg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6.5pt;mso-wrap-distance-left:9.05pt;mso-wrap-distance-right:9.05pt;mso-wrap-distance-top:0pt;mso-wrap-distance-bottom:0pt;margin-top:-31.2pt;mso-position-vertical-relative:text;margin-left:5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check-list istruttoria Beneficiario diverso da Re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13275" w:leader="none"/>
          <w:tab w:val="right" w:pos="14570" w:leader="none"/>
        </w:tabs>
        <w:jc w:val="right"/>
        <w:rPr>
          <w:b w:val="false"/>
          <w:b w:val="false"/>
          <w:caps/>
          <w:color w:val="000000"/>
          <w:sz w:val="20"/>
          <w:szCs w:val="20"/>
        </w:rPr>
      </w:pPr>
      <w:r>
        <w:rPr>
          <w:b w:val="false"/>
          <w:caps/>
          <w:color w:val="000000"/>
          <w:sz w:val="20"/>
          <w:szCs w:val="20"/>
        </w:rPr>
        <w:t xml:space="preserve">ammessa </w:t>
      </w: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color w:val="000000"/>
        </w:rPr>
        <w:instrText xml:space="preserve"> FORMCHECKBOX </w:instrText>
      </w:r>
      <w:r>
        <w:rPr>
          <w:caps/>
          <w:sz w:val="20"/>
          <w:szCs w:val="20"/>
          <w:color w:val="000000"/>
        </w:rPr>
        <w:fldChar w:fldCharType="separate"/>
      </w:r>
      <w:bookmarkStart w:id="0" w:name="__Fieldmark__0_3666838016"/>
      <w:bookmarkStart w:id="1" w:name="__Fieldmark__0_3666838016"/>
      <w:bookmarkEnd w:id="1"/>
      <w:r/>
      <w:r>
        <w:rPr>
          <w:caps/>
          <w:sz w:val="20"/>
          <w:szCs w:val="20"/>
          <w:color w:val="000000"/>
        </w:rPr>
        <w:fldChar w:fldCharType="end"/>
      </w:r>
      <w:r>
        <w:rPr>
          <w:caps/>
          <w:color w:val="000000"/>
          <w:sz w:val="20"/>
          <w:szCs w:val="20"/>
        </w:rPr>
      </w:r>
    </w:p>
    <w:p>
      <w:pPr>
        <w:pStyle w:val="Heading1"/>
        <w:jc w:val="right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color w:val="000000"/>
          <w:sz w:val="20"/>
          <w:szCs w:val="20"/>
        </w:rPr>
        <w:t>non ammessa</w:t>
      </w:r>
      <w:r>
        <w:rPr>
          <w:b w:val="false"/>
          <w:caps/>
          <w:sz w:val="20"/>
          <w:szCs w:val="20"/>
        </w:rPr>
        <w:t xml:space="preserve"> </w:t>
      </w: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" w:name="__Fieldmark__1_3666838016"/>
      <w:bookmarkStart w:id="3" w:name="__Fieldmark__1_3666838016"/>
      <w:bookmarkEnd w:id="3"/>
      <w:r/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8170</wp:posOffset>
                </wp:positionH>
                <wp:positionV relativeFrom="paragraph">
                  <wp:posOffset>107315</wp:posOffset>
                </wp:positionV>
                <wp:extent cx="1274445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(vd risultanze in calce alla check-lis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cimaWE Rg" w:hAnsi="DecimaWE Rg" w:cs="DecimaWE Rg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27.75pt;mso-wrap-distance-left:9.05pt;mso-wrap-distance-right:9.05pt;mso-wrap-distance-top:0pt;mso-wrap-distance-bottom:0pt;margin-top:8.45pt;mso-position-vertical-relative:text;margin-left:6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(vd risultanze in calce alla check-list)</w:t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DecimaWE Rg" w:hAnsi="DecimaWE Rg" w:cs="DecimaWE Rg"/>
                          <w:sz w:val="19"/>
                          <w:szCs w:val="19"/>
                        </w:rPr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b/>
          <w:b/>
          <w:caps/>
          <w:sz w:val="20"/>
          <w:szCs w:val="20"/>
        </w:rPr>
      </w:pPr>
      <w:r>
        <w:rPr>
          <w:rFonts w:cs="DecimaWE Rg" w:ascii="DecimaWE Rg" w:hAnsi="DecimaWE Rg"/>
          <w:b/>
          <w:caps/>
          <w:sz w:val="20"/>
          <w:szCs w:val="20"/>
        </w:rPr>
      </w:r>
    </w:p>
    <w:p>
      <w:pPr>
        <w:pStyle w:val="Heading1"/>
        <w:jc w:val="left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I –(es.  Rafforzare la ricerca, lo sviluppo tecnologico e l'innovazione)</w:t>
        <w:tab/>
        <w:t>(Facoltativo)</w:t>
      </w:r>
    </w:p>
    <w:p>
      <w:pPr>
        <w:pStyle w:val="Normal"/>
        <w:autoSpaceDE w:val="false"/>
        <w:rPr>
          <w:rFonts w:ascii="DecimaWE Rg" w:hAnsi="DecimaWE Rg" w:cs="DecimaWE Rg"/>
          <w:color w:val="FF0000"/>
          <w:sz w:val="22"/>
          <w:szCs w:val="22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1.3 - Sostegno alle attività collaborative di R&amp;S per lo sviluppo di nuove tecnologie sostenibili, di nuovi prodotti e servizi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es. 1.3.1  – Attività di R&amp;S realizzate attraverso la cooperazione tra soggetti economici e tra soggetti economici e strutture scientifiche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BANDO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Heading1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 SULLA DOMANDA DI CONTRIBUTO</w:t>
      </w:r>
    </w:p>
    <w:p>
      <w:pPr>
        <w:pStyle w:val="Heading1"/>
        <w:rPr/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>ai fini dell’approvazione delle operazioni da ammettere a finanziamen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1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- Dettagli informativi su richiedente e progetto sono riportati nella stampa estratta dal sistema gestionale in uso,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1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 alla presente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- La corrispondenza intercorsa con il richiedente è elencata 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nella stampa del fascicolo informatico estratta dal sistema gestionale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2</w:t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sz w:val="22"/>
          <w:szCs w:val="22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OCUMENTAZION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ELLA DOMAND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Completezza e correttezza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documenti che compongono la domanda previsti dal bando/invito da verificare, come nell’elenco esemplificativo sottoelencato)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Dichiarazioni attestanti il possesso dei requisit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" w:name="__Fieldmark__2_3666838016"/>
            <w:bookmarkStart w:id="5" w:name="__Fieldmark__2_3666838016"/>
            <w:bookmarkEnd w:id="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" w:name="__Fieldmark__3_3666838016"/>
            <w:bookmarkStart w:id="7" w:name="__Fieldmark__3_3666838016"/>
            <w:bookmarkEnd w:id="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" w:name="__Fieldmark__4_3666838016"/>
            <w:bookmarkStart w:id="9" w:name="__Fieldmark__4_3666838016"/>
            <w:bookmarkEnd w:id="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Relazione dettagliata dell’interven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" w:name="__Fieldmark__6_3666838016"/>
            <w:bookmarkStart w:id="11" w:name="__Fieldmark__6_3666838016"/>
            <w:bookmarkEnd w:id="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" w:name="__Fieldmark__7_3666838016"/>
            <w:bookmarkStart w:id="13" w:name="__Fieldmark__7_3666838016"/>
            <w:bookmarkEnd w:id="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" w:name="__Fieldmark__8_3666838016"/>
            <w:bookmarkStart w:id="15" w:name="__Fieldmark__8_3666838016"/>
            <w:bookmarkEnd w:id="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Quadro di spesa dettagliat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" w:name="__Fieldmark__10_3666838016"/>
            <w:bookmarkStart w:id="17" w:name="__Fieldmark__10_3666838016"/>
            <w:bookmarkEnd w:id="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" w:name="__Fieldmark__11_3666838016"/>
            <w:bookmarkStart w:id="19" w:name="__Fieldmark__11_3666838016"/>
            <w:bookmarkEnd w:id="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" w:name="__Fieldmark__12_3666838016"/>
            <w:bookmarkStart w:id="21" w:name="__Fieldmark__12_3666838016"/>
            <w:bookmarkEnd w:id="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ettera intenti/incarico all’ente di ricerca (se previs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" w:name="__Fieldmark__14_3666838016"/>
            <w:bookmarkStart w:id="23" w:name="__Fieldmark__14_3666838016"/>
            <w:bookmarkEnd w:id="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" w:name="__Fieldmark__15_3666838016"/>
            <w:bookmarkStart w:id="25" w:name="__Fieldmark__15_3666838016"/>
            <w:bookmarkEnd w:id="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" w:name="__Fieldmark__16_3666838016"/>
            <w:bookmarkStart w:id="27" w:name="__Fieldmark__16_3666838016"/>
            <w:bookmarkEnd w:id="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urriculum/schede person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" w:name="__Fieldmark__18_3666838016"/>
            <w:bookmarkStart w:id="29" w:name="__Fieldmark__18_3666838016"/>
            <w:bookmarkEnd w:id="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" w:name="__Fieldmark__19_3666838016"/>
            <w:bookmarkStart w:id="31" w:name="__Fieldmark__19_3666838016"/>
            <w:bookmarkEnd w:id="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" w:name="__Fieldmark__20_3666838016"/>
            <w:bookmarkStart w:id="33" w:name="__Fieldmark__20_3666838016"/>
            <w:bookmarkEnd w:id="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utocertificazioni per antimafia (presenza della fotocopia del documento di identità qualora non firmate digitalm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" w:name="__Fieldmark__22_3666838016"/>
            <w:bookmarkStart w:id="35" w:name="__Fieldmark__22_3666838016"/>
            <w:bookmarkEnd w:id="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6" w:name="__Fieldmark__23_3666838016"/>
            <w:bookmarkStart w:id="37" w:name="__Fieldmark__23_3666838016"/>
            <w:bookmarkEnd w:id="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8" w:name="__Fieldmark__24_3666838016"/>
            <w:bookmarkStart w:id="39" w:name="__Fieldmark__24_3666838016"/>
            <w:bookmarkEnd w:id="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0" w:name="__Fieldmark__26_3666838016"/>
            <w:bookmarkStart w:id="41" w:name="__Fieldmark__26_3666838016"/>
            <w:bookmarkEnd w:id="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2" w:name="__Fieldmark__27_3666838016"/>
            <w:bookmarkStart w:id="43" w:name="__Fieldmark__27_3666838016"/>
            <w:bookmarkEnd w:id="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4" w:name="__Fieldmark__28_3666838016"/>
            <w:bookmarkStart w:id="45" w:name="__Fieldmark__28_3666838016"/>
            <w:bookmarkEnd w:id="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DecimaWE Regular;Courier New" w:hAnsi="DecimaWE Regular;Courier New" w:eastAsia="Calibri" w:cs="DecimaWE Regular;Courier New"/>
          <w:color w:val="000000"/>
          <w:sz w:val="22"/>
          <w:szCs w:val="22"/>
          <w:lang w:eastAsia="ar-SA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93"/>
      </w:tblGrid>
      <w:tr>
        <w:trPr>
          <w:trHeight w:val="83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COLLABORAZIONI AL PROGETTO </w:t>
            </w:r>
            <w:r>
              <w:rPr>
                <w:rStyle w:val="StileDecimaWERegularNonlatino12ptNero"/>
                <w:rFonts w:eastAsia="Calibri"/>
                <w:b/>
                <w:color w:val="FF0000"/>
                <w:sz w:val="22"/>
                <w:szCs w:val="22"/>
                <w:lang w:eastAsia="ar-SA"/>
              </w:rPr>
              <w:t>(solo per azioni che prevedono  la collabor.)</w:t>
            </w:r>
          </w:p>
          <w:p>
            <w:pPr>
              <w:pStyle w:val="Normal"/>
              <w:ind w:left="34" w:hanging="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Times New Roman"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le eventuali possibili forme collaborative previste dal bando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alizzato in forma congiunta/partenariato con altri richiedenti (sottoelencati), percentuale di partecipazione: 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6" w:name="__Fieldmark__30_3666838016"/>
            <w:bookmarkStart w:id="47" w:name="__Fieldmark__30_3666838016"/>
            <w:bookmarkEnd w:id="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8" w:name="__Fieldmark__31_3666838016"/>
            <w:bookmarkStart w:id="49" w:name="__Fieldmark__31_3666838016"/>
            <w:bookmarkEnd w:id="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0" w:name="__Fieldmark__32_3666838016"/>
            <w:bookmarkStart w:id="51" w:name="__Fieldmark__32_3666838016"/>
            <w:bookmarkEnd w:id="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alizzato in forma congiunta/partenariato con altri richiedenti (sottoelencati), percentuale di partecipazione: 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2" w:name="__Fieldmark__34_3666838016"/>
            <w:bookmarkStart w:id="53" w:name="__Fieldmark__34_3666838016"/>
            <w:bookmarkEnd w:id="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4" w:name="__Fieldmark__35_3666838016"/>
            <w:bookmarkStart w:id="55" w:name="__Fieldmark__35_3666838016"/>
            <w:bookmarkEnd w:id="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6" w:name="__Fieldmark__36_3666838016"/>
            <w:bookmarkStart w:id="57" w:name="__Fieldmark__36_3666838016"/>
            <w:bookmarkEnd w:id="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alizzato in forma congiunta/partenariato con altri richiedenti (sottoelencati), percentuale di partecipazione: 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8" w:name="__Fieldmark__38_3666838016"/>
            <w:bookmarkStart w:id="59" w:name="__Fieldmark__38_3666838016"/>
            <w:bookmarkEnd w:id="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0" w:name="__Fieldmark__39_3666838016"/>
            <w:bookmarkStart w:id="61" w:name="__Fieldmark__39_3666838016"/>
            <w:bookmarkEnd w:id="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2" w:name="__Fieldmark__40_3666838016"/>
            <w:bookmarkStart w:id="63" w:name="__Fieldmark__40_3666838016"/>
            <w:bookmarkEnd w:id="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llaborazione contrattualizzata con enti di ricerca, percentuale di partecipazione: ……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4" w:name="__Fieldmark__42_3666838016"/>
            <w:bookmarkStart w:id="65" w:name="__Fieldmark__42_3666838016"/>
            <w:bookmarkEnd w:id="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6" w:name="__Fieldmark__43_3666838016"/>
            <w:bookmarkStart w:id="67" w:name="__Fieldmark__43_3666838016"/>
            <w:bookmarkEnd w:id="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8" w:name="__Fieldmark__44_3666838016"/>
            <w:bookmarkStart w:id="69" w:name="__Fieldmark__44_3666838016"/>
            <w:bookmarkEnd w:id="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Collaborazione contrattualizzata con terzo qualificato, percentuale di partecipazione: 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0" w:name="__Fieldmark__46_3666838016"/>
            <w:bookmarkStart w:id="71" w:name="__Fieldmark__46_3666838016"/>
            <w:bookmarkEnd w:id="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2" w:name="__Fieldmark__47_3666838016"/>
            <w:bookmarkStart w:id="73" w:name="__Fieldmark__47_3666838016"/>
            <w:bookmarkEnd w:id="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4" w:name="__Fieldmark__48_3666838016"/>
            <w:bookmarkStart w:id="75" w:name="__Fieldmark__48_3666838016"/>
            <w:bookmarkEnd w:id="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E’ rispettata la % di partecipazione prevista dal ban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6" w:name="__Fieldmark__50_3666838016"/>
            <w:bookmarkStart w:id="77" w:name="__Fieldmark__50_3666838016"/>
            <w:bookmarkEnd w:id="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8" w:name="__Fieldmark__51_3666838016"/>
            <w:bookmarkStart w:id="79" w:name="__Fieldmark__51_3666838016"/>
            <w:bookmarkEnd w:id="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0" w:name="__Fieldmark__52_3666838016"/>
            <w:bookmarkStart w:id="81" w:name="__Fieldmark__52_3666838016"/>
            <w:bookmarkEnd w:id="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2" w:name="__Fieldmark__54_3666838016"/>
            <w:bookmarkStart w:id="83" w:name="__Fieldmark__54_3666838016"/>
            <w:bookmarkEnd w:id="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4" w:name="__Fieldmark__55_3666838016"/>
            <w:bookmarkStart w:id="85" w:name="__Fieldmark__55_3666838016"/>
            <w:bookmarkEnd w:id="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6" w:name="__Fieldmark__56_3666838016"/>
            <w:bookmarkStart w:id="87" w:name="__Fieldmark__56_3666838016"/>
            <w:bookmarkEnd w:id="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DecimaWE Regular;Courier New" w:hAnsi="DecimaWE Regular;Courier New" w:eastAsia="Calibri" w:cs="DecimaWE Regular;Courier New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>
          <w:rFonts w:ascii="DecimaWE Regular;Courier New" w:hAnsi="DecimaWE Regular;Courier New" w:cs="DecimaWE Regular;Courier New"/>
        </w:rPr>
      </w:pPr>
      <w:r>
        <w:rPr>
          <w:rFonts w:cs="DecimaWE Regular;Courier New" w:ascii="DecimaWE Regular;Courier New" w:hAnsi="DecimaWE Regular;Courier Ne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  <w:gridCol w:w="34"/>
      </w:tblGrid>
      <w:tr>
        <w:trPr>
          <w:trHeight w:val="112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 RICHIEDENT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40" w:after="40"/>
              <w:ind w:left="284" w:hanging="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orrettezza e corrispondenza con fonti ufficiali (es. dati del Registro imprese)</w:t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dati da verificare, ad esempio attraverso il confronto con i dati Infocamere e/o Telemaco, come nell’elenco esemplificativo sottoelencato)</w:t>
            </w:r>
            <w:r>
              <w:rPr>
                <w:rFonts w:cs="DecimaWE Rg" w:ascii="DecimaWE Rg" w:hAnsi="DecimaWE Rg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Iscrizione registro imprese, corrispondenza dati anagrafici con i dati GGP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8" w:name="__Fieldmark__58_3666838016"/>
            <w:bookmarkStart w:id="89" w:name="__Fieldmark__58_3666838016"/>
            <w:bookmarkEnd w:id="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0" w:name="__Fieldmark__59_3666838016"/>
            <w:bookmarkStart w:id="91" w:name="__Fieldmark__59_3666838016"/>
            <w:bookmarkEnd w:id="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2" w:name="__Fieldmark__60_3666838016"/>
            <w:bookmarkStart w:id="93" w:name="__Fieldmark__60_3666838016"/>
            <w:bookmarkEnd w:id="9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Titolarità del firmatario della rendicontazione e delle dichiarazioni e corrispondenza con i dati della firma digit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4" w:name="__Fieldmark__62_3666838016"/>
            <w:bookmarkStart w:id="95" w:name="__Fieldmark__62_3666838016"/>
            <w:bookmarkEnd w:id="9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6" w:name="__Fieldmark__63_3666838016"/>
            <w:bookmarkStart w:id="97" w:name="__Fieldmark__63_3666838016"/>
            <w:bookmarkEnd w:id="9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8" w:name="__Fieldmark__64_3666838016"/>
            <w:bookmarkStart w:id="99" w:name="__Fieldmark__64_3666838016"/>
            <w:bookmarkEnd w:id="9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ati del bollo riportati sulla doman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0" w:name="__Fieldmark__66_3666838016"/>
            <w:bookmarkStart w:id="101" w:name="__Fieldmark__66_3666838016"/>
            <w:bookmarkEnd w:id="10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2" w:name="__Fieldmark__67_3666838016"/>
            <w:bookmarkStart w:id="103" w:name="__Fieldmark__67_3666838016"/>
            <w:bookmarkEnd w:id="10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4" w:name="__Fieldmark__68_3666838016"/>
            <w:bookmarkStart w:id="105" w:name="__Fieldmark__68_3666838016"/>
            <w:bookmarkEnd w:id="10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6" w:name="__Fieldmark__70_3666838016"/>
            <w:bookmarkStart w:id="107" w:name="__Fieldmark__70_3666838016"/>
            <w:bookmarkEnd w:id="10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8" w:name="__Fieldmark__71_3666838016"/>
            <w:bookmarkStart w:id="109" w:name="__Fieldmark__71_3666838016"/>
            <w:bookmarkEnd w:id="10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0" w:name="__Fieldmark__72_3666838016"/>
            <w:bookmarkStart w:id="111" w:name="__Fieldmark__72_3666838016"/>
            <w:bookmarkEnd w:id="1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>
                <w:rFonts w:ascii="DecimaWE Rg" w:hAnsi="DecimaWE Rg" w:eastAsia="Calibri" w:cs="DecimaWE Rg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Criteri di ammissibilità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eastAsia="DecimaWE Rg" w:cs="DecimaWE Rg" w:ascii="DecimaWE Rg" w:hAnsi="DecimaWE Rg"/>
                <w:i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requisiti previsti dal bando/invito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vere sede e unità locale destinataria dell’intervento nel territorio regionale o impegnarsi a costituire una sede e unità locale prima della richiesta di liquidazione del contributo (oppure entro XX giorni dalla data di concessione dell’agevolazione) e realizzare l’intervento nel territorio regionale (art. xy del bando/avvis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2" w:name="__Fieldmark__74_3666838016"/>
            <w:bookmarkStart w:id="113" w:name="__Fieldmark__74_3666838016"/>
            <w:bookmarkEnd w:id="1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4" w:name="__Fieldmark__75_3666838016"/>
            <w:bookmarkStart w:id="115" w:name="__Fieldmark__75_3666838016"/>
            <w:bookmarkEnd w:id="1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6" w:name="__Fieldmark__76_3666838016"/>
            <w:bookmarkStart w:id="117" w:name="__Fieldmark__76_3666838016"/>
            <w:bookmarkEnd w:id="1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Essere regolarmente costituito ed iscritto nel registro delle imprese presso la CCIAA competente per territorio, o impegnarsi ad iscriversi prima della richiesta di liquidazione del contributo (oppure entro XX giorni dalla data di concessione dell’agevolazio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8" w:name="__Fieldmark__78_3666838016"/>
            <w:bookmarkStart w:id="119" w:name="__Fieldmark__78_3666838016"/>
            <w:bookmarkEnd w:id="1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0" w:name="__Fieldmark__79_3666838016"/>
            <w:bookmarkStart w:id="121" w:name="__Fieldmark__79_3666838016"/>
            <w:bookmarkEnd w:id="1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2" w:name="__Fieldmark__80_3666838016"/>
            <w:bookmarkStart w:id="123" w:name="__Fieldmark__80_3666838016"/>
            <w:bookmarkEnd w:id="1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dice ATECO ammissibile ai sensi del ban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4" w:name="__Fieldmark__82_3666838016"/>
            <w:bookmarkStart w:id="125" w:name="__Fieldmark__82_3666838016"/>
            <w:bookmarkEnd w:id="1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6" w:name="__Fieldmark__83_3666838016"/>
            <w:bookmarkStart w:id="127" w:name="__Fieldmark__83_3666838016"/>
            <w:bookmarkEnd w:id="1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8" w:name="__Fieldmark__84_3666838016"/>
            <w:bookmarkStart w:id="129" w:name="__Fieldmark__84_3666838016"/>
            <w:bookmarkEnd w:id="1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Non trovarsi in stato di fallimento, liquidazione coatta, liquidazione volontaria, concordato preventivo (ad eccezione del concordato preventivo con continuità aziendale), ed ogni altra procedura concorsuale prevista dalla Legge Fallimentare e da altre leggi speciali, né avere in corso un procedimento per la dichiarazione di una di tali situazioni nei propri confron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0" w:name="__Fieldmark__86_3666838016"/>
            <w:bookmarkStart w:id="131" w:name="__Fieldmark__86_3666838016"/>
            <w:bookmarkEnd w:id="1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2" w:name="__Fieldmark__87_3666838016"/>
            <w:bookmarkStart w:id="133" w:name="__Fieldmark__87_3666838016"/>
            <w:bookmarkEnd w:id="1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4" w:name="__Fieldmark__88_3666838016"/>
            <w:bookmarkStart w:id="135" w:name="__Fieldmark__88_3666838016"/>
            <w:bookmarkEnd w:id="1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Non presentare al momento della domanda le caratteristiche di impresa in difficoltà ai sensi dell'articolo 2, punto 18, del Regolamento (UE) 651/2014 della Commissione, del 17 giugno 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6" w:name="__Fieldmark__90_3666838016"/>
            <w:bookmarkStart w:id="137" w:name="__Fieldmark__90_3666838016"/>
            <w:bookmarkEnd w:id="1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8" w:name="__Fieldmark__91_3666838016"/>
            <w:bookmarkStart w:id="139" w:name="__Fieldmark__91_3666838016"/>
            <w:bookmarkEnd w:id="1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0" w:name="__Fieldmark__92_3666838016"/>
            <w:bookmarkStart w:id="141" w:name="__Fieldmark__92_3666838016"/>
            <w:bookmarkEnd w:id="1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Non essere stato oggetto di sanzione interdittiva o altra sanzione che comporti il divieto di contrarre con la pubblica amminist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2" w:name="__Fieldmark__94_3666838016"/>
            <w:bookmarkStart w:id="143" w:name="__Fieldmark__94_3666838016"/>
            <w:bookmarkEnd w:id="1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4" w:name="__Fieldmark__95_3666838016"/>
            <w:bookmarkStart w:id="145" w:name="__Fieldmark__95_3666838016"/>
            <w:bookmarkEnd w:id="1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6" w:name="__Fieldmark__96_3666838016"/>
            <w:bookmarkStart w:id="147" w:name="__Fieldmark__96_3666838016"/>
            <w:bookmarkEnd w:id="1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utocertificazioni per antimafia (presenza della fotocopia del documento di identità qualora non firmate digitalm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8" w:name="__Fieldmark__98_3666838016"/>
            <w:bookmarkStart w:id="149" w:name="__Fieldmark__98_3666838016"/>
            <w:bookmarkEnd w:id="1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0" w:name="__Fieldmark__99_3666838016"/>
            <w:bookmarkStart w:id="151" w:name="__Fieldmark__99_3666838016"/>
            <w:bookmarkEnd w:id="1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2" w:name="__Fieldmark__100_3666838016"/>
            <w:bookmarkStart w:id="153" w:name="__Fieldmark__100_3666838016"/>
            <w:bookmarkEnd w:id="1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4" w:name="__Fieldmark__102_3666838016"/>
            <w:bookmarkStart w:id="155" w:name="__Fieldmark__102_3666838016"/>
            <w:bookmarkEnd w:id="1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6" w:name="__Fieldmark__103_3666838016"/>
            <w:bookmarkStart w:id="157" w:name="__Fieldmark__103_3666838016"/>
            <w:bookmarkEnd w:id="1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58" w:name="__Fieldmark__104_3666838016"/>
            <w:bookmarkStart w:id="159" w:name="__Fieldmark__104_3666838016"/>
            <w:bookmarkEnd w:id="1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E LA</w:t>
      </w:r>
      <w:r>
        <w:rPr/>
        <w:t xml:space="preserve"> GRADUATORIA NON FOSSE INFORMATIZZATA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347"/>
        <w:gridCol w:w="551"/>
        <w:gridCol w:w="671"/>
        <w:gridCol w:w="689"/>
        <w:gridCol w:w="1553"/>
        <w:gridCol w:w="265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 bando/invito da verificare, come nell’elenco esemplificativo sottoelencato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PUNTEG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0" w:name="__Fieldmark__106_3666838016"/>
            <w:bookmarkStart w:id="161" w:name="__Fieldmark__106_3666838016"/>
            <w:bookmarkEnd w:id="1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2" w:name="__Fieldmark__107_3666838016"/>
            <w:bookmarkStart w:id="163" w:name="__Fieldmark__107_3666838016"/>
            <w:bookmarkEnd w:id="1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4" w:name="__Fieldmark__108_3666838016"/>
            <w:bookmarkStart w:id="165" w:name="__Fieldmark__108_3666838016"/>
            <w:bookmarkEnd w:id="1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6" w:name="__Fieldmark__110_3666838016"/>
            <w:bookmarkStart w:id="167" w:name="__Fieldmark__110_3666838016"/>
            <w:bookmarkEnd w:id="1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8" w:name="__Fieldmark__111_3666838016"/>
            <w:bookmarkStart w:id="169" w:name="__Fieldmark__111_3666838016"/>
            <w:bookmarkEnd w:id="1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0" w:name="__Fieldmark__112_3666838016"/>
            <w:bookmarkStart w:id="171" w:name="__Fieldmark__112_3666838016"/>
            <w:bookmarkEnd w:id="1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2" w:name="__Fieldmark__114_3666838016"/>
            <w:bookmarkStart w:id="173" w:name="__Fieldmark__114_3666838016"/>
            <w:bookmarkEnd w:id="1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4" w:name="__Fieldmark__115_3666838016"/>
            <w:bookmarkStart w:id="175" w:name="__Fieldmark__115_3666838016"/>
            <w:bookmarkEnd w:id="1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6" w:name="__Fieldmark__116_3666838016"/>
            <w:bookmarkStart w:id="177" w:name="__Fieldmark__116_3666838016"/>
            <w:bookmarkEnd w:id="1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78" w:name="__Fieldmark__118_3666838016"/>
            <w:bookmarkStart w:id="179" w:name="__Fieldmark__118_3666838016"/>
            <w:bookmarkEnd w:id="1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0" w:name="__Fieldmark__119_3666838016"/>
            <w:bookmarkStart w:id="181" w:name="__Fieldmark__119_3666838016"/>
            <w:bookmarkEnd w:id="1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2" w:name="__Fieldmark__120_3666838016"/>
            <w:bookmarkStart w:id="183" w:name="__Fieldmark__120_3666838016"/>
            <w:bookmarkEnd w:id="1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Verdana" w:hAnsi="Verdana" w:eastAsia="Calibri" w:cs="Verdana"/>
          <w:color w:val="000000"/>
          <w:sz w:val="16"/>
          <w:szCs w:val="16"/>
          <w:lang w:eastAsia="ar-SA"/>
        </w:rPr>
      </w:pPr>
      <w:r>
        <w:rPr/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347"/>
        <w:gridCol w:w="551"/>
        <w:gridCol w:w="671"/>
        <w:gridCol w:w="689"/>
        <w:gridCol w:w="1553"/>
        <w:gridCol w:w="265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ALUTAZIONE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 bando/invito da verificare, come nell’elenco esemplificativo sottoelencato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PUNTEG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valutazio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4" w:name="__Fieldmark__122_3666838016"/>
            <w:bookmarkStart w:id="185" w:name="__Fieldmark__122_3666838016"/>
            <w:bookmarkEnd w:id="1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6" w:name="__Fieldmark__123_3666838016"/>
            <w:bookmarkStart w:id="187" w:name="__Fieldmark__123_3666838016"/>
            <w:bookmarkEnd w:id="1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8" w:name="__Fieldmark__124_3666838016"/>
            <w:bookmarkStart w:id="189" w:name="__Fieldmark__124_3666838016"/>
            <w:bookmarkEnd w:id="1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0" w:name="__Fieldmark__127_3666838016"/>
            <w:bookmarkStart w:id="191" w:name="__Fieldmark__127_3666838016"/>
            <w:bookmarkEnd w:id="1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2" w:name="__Fieldmark__128_3666838016"/>
            <w:bookmarkStart w:id="193" w:name="__Fieldmark__128_3666838016"/>
            <w:bookmarkEnd w:id="19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4" w:name="__Fieldmark__129_3666838016"/>
            <w:bookmarkStart w:id="195" w:name="__Fieldmark__129_3666838016"/>
            <w:bookmarkEnd w:id="19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6" w:name="__Fieldmark__132_3666838016"/>
            <w:bookmarkStart w:id="197" w:name="__Fieldmark__132_3666838016"/>
            <w:bookmarkEnd w:id="19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98" w:name="__Fieldmark__133_3666838016"/>
            <w:bookmarkStart w:id="199" w:name="__Fieldmark__133_3666838016"/>
            <w:bookmarkEnd w:id="19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0" w:name="__Fieldmark__134_3666838016"/>
            <w:bookmarkStart w:id="201" w:name="__Fieldmark__134_3666838016"/>
            <w:bookmarkEnd w:id="20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….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2" w:name="__Fieldmark__137_3666838016"/>
            <w:bookmarkStart w:id="203" w:name="__Fieldmark__137_3666838016"/>
            <w:bookmarkEnd w:id="20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4" w:name="__Fieldmark__138_3666838016"/>
            <w:bookmarkStart w:id="205" w:name="__Fieldmark__138_3666838016"/>
            <w:bookmarkEnd w:id="20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6" w:name="__Fieldmark__139_3666838016"/>
            <w:bookmarkStart w:id="207" w:name="__Fieldmark__139_3666838016"/>
            <w:bookmarkEnd w:id="20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valutazione 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8" w:name="__Fieldmark__142_3666838016"/>
            <w:bookmarkStart w:id="209" w:name="__Fieldmark__142_3666838016"/>
            <w:bookmarkEnd w:id="20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10" w:name="__Fieldmark__143_3666838016"/>
            <w:bookmarkStart w:id="211" w:name="__Fieldmark__143_3666838016"/>
            <w:bookmarkEnd w:id="2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12" w:name="__Fieldmark__144_3666838016"/>
            <w:bookmarkStart w:id="213" w:name="__Fieldmark__144_3666838016"/>
            <w:bookmarkEnd w:id="2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14" w:name="__Fieldmark__147_3666838016"/>
            <w:bookmarkStart w:id="215" w:name="__Fieldmark__147_3666838016"/>
            <w:bookmarkEnd w:id="2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16" w:name="__Fieldmark__148_3666838016"/>
            <w:bookmarkStart w:id="217" w:name="__Fieldmark__148_3666838016"/>
            <w:bookmarkEnd w:id="2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18" w:name="__Fieldmark__149_3666838016"/>
            <w:bookmarkStart w:id="219" w:name="__Fieldmark__149_3666838016"/>
            <w:bookmarkEnd w:id="2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unteggio di valutazione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val="en-US" w:eastAsia="en-US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val="en-US" w:eastAsia="en-U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Verdana" w:hAnsi="Verdana" w:eastAsia="Calibri" w:cs="Verdana"/>
          <w:b/>
          <w:b/>
          <w:color w:val="000000"/>
          <w:sz w:val="16"/>
          <w:szCs w:val="16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QUALORA LA VERIFICA DI AMMISSIBILITA’ E LA VALUTAZIONE CON LA DEFINZIONE DELLA GRADUATORIA FOSSE INFORMATIZZATA</w:t>
      </w:r>
    </w:p>
    <w:p>
      <w:pPr>
        <w:pStyle w:val="Normal"/>
        <w:spacing w:before="40" w:after="40"/>
        <w:rPr>
          <w:rFonts w:ascii="DecimaWE Regular;Courier New" w:hAnsi="DecimaWE Regular;Courier New" w:cs="DecimaWE Regular;Courier New"/>
          <w:b/>
          <w:b/>
          <w:color w:val="FF0000"/>
          <w:sz w:val="16"/>
          <w:szCs w:val="16"/>
        </w:rPr>
      </w:pPr>
      <w:r>
        <w:rPr>
          <w:rFonts w:cs="DecimaWE Regular;Courier New" w:ascii="DecimaWE Regular;Courier New" w:hAnsi="DecimaWE Regular;Courier New"/>
          <w:b/>
          <w:color w:val="FF0000"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20" w:hanging="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4 &amp; 5 AMMISSIBILITA’ E VALUTAZIONE DELL’OPERAZIONE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, correttezza e punteggio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a verifica dei criteri di ammissibilità e di valutazione è riportata nelle schede di valutazione estratte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allegato 3 e 1 </w:t>
            </w:r>
            <w:r>
              <w:rPr>
                <w:rFonts w:cs="DecimaWE Rg" w:ascii="DecimaWE Rg" w:hAnsi="DecimaWE Rg"/>
                <w:sz w:val="22"/>
                <w:szCs w:val="22"/>
              </w:rPr>
              <w:t>alla presente checklist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imite minimo di spesa graduato per dimensione dell’impr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0" w:name="__Fieldmark__154_3666838016"/>
            <w:bookmarkStart w:id="221" w:name="__Fieldmark__154_3666838016"/>
            <w:bookmarkEnd w:id="2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2" w:name="__Fieldmark__155_3666838016"/>
            <w:bookmarkStart w:id="223" w:name="__Fieldmark__155_3666838016"/>
            <w:bookmarkEnd w:id="2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4" w:name="__Fieldmark__156_3666838016"/>
            <w:bookmarkStart w:id="225" w:name="__Fieldmark__156_3666838016"/>
            <w:bookmarkEnd w:id="2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Una sola domanda per ban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6" w:name="__Fieldmark__158_3666838016"/>
            <w:bookmarkStart w:id="227" w:name="__Fieldmark__158_3666838016"/>
            <w:bookmarkEnd w:id="2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8" w:name="__Fieldmark__159_3666838016"/>
            <w:bookmarkStart w:id="229" w:name="__Fieldmark__159_3666838016"/>
            <w:bookmarkEnd w:id="2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30" w:name="__Fieldmark__160_3666838016"/>
            <w:bookmarkStart w:id="231" w:name="__Fieldmark__160_3666838016"/>
            <w:bookmarkEnd w:id="2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32" w:name="__Fieldmark__162_3666838016"/>
            <w:bookmarkStart w:id="233" w:name="__Fieldmark__162_3666838016"/>
            <w:bookmarkEnd w:id="2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34" w:name="__Fieldmark__163_3666838016"/>
            <w:bookmarkStart w:id="235" w:name="__Fieldmark__163_3666838016"/>
            <w:bookmarkEnd w:id="2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36" w:name="__Fieldmark__164_3666838016"/>
            <w:bookmarkStart w:id="237" w:name="__Fieldmark__164_3666838016"/>
            <w:bookmarkEnd w:id="2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unteggio di valutazione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Verdana" w:hAnsi="Verdana" w:eastAsia="Calibri" w:cs="Verdana"/>
          <w:b/>
          <w:b/>
          <w:color w:val="000000"/>
          <w:sz w:val="16"/>
          <w:szCs w:val="16"/>
          <w:lang w:eastAsia="ar-SA"/>
        </w:rPr>
      </w:pPr>
      <w:r>
        <w:br w:type="page"/>
      </w: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>
          <w:trHeight w:val="18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e voci di spesa presentate e ammesse sono riportate in dettaglio e in totale nella scheda di valutazione della spesa estratta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allegato 1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alla presente checklist, con indicazione delle spese non ammesse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 sulla spesa ammessa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a spesa ammessa rispetta i limiti previ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38" w:name="__Fieldmark__166_3666838016"/>
            <w:bookmarkStart w:id="239" w:name="__Fieldmark__166_3666838016"/>
            <w:bookmarkEnd w:id="2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0" w:name="__Fieldmark__167_3666838016"/>
            <w:bookmarkStart w:id="241" w:name="__Fieldmark__167_3666838016"/>
            <w:bookmarkEnd w:id="2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2" w:name="__Fieldmark__168_3666838016"/>
            <w:bookmarkStart w:id="243" w:name="__Fieldmark__168_3666838016"/>
            <w:bookmarkEnd w:id="2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e progetto in collaborazione con altri, i partner rispettano i limiti di spesa per la partecipazione al progetto complessiv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4" w:name="__Fieldmark__170_3666838016"/>
            <w:bookmarkStart w:id="245" w:name="__Fieldmark__170_3666838016"/>
            <w:bookmarkEnd w:id="2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6" w:name="__Fieldmark__171_3666838016"/>
            <w:bookmarkStart w:id="247" w:name="__Fieldmark__171_3666838016"/>
            <w:bookmarkEnd w:id="2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8" w:name="__Fieldmark__172_3666838016"/>
            <w:bookmarkStart w:id="249" w:name="__Fieldmark__172_3666838016"/>
            <w:bookmarkEnd w:id="2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eastAsia="Calibri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50" w:name="__Fieldmark__174_3666838016"/>
            <w:bookmarkStart w:id="251" w:name="__Fieldmark__174_3666838016"/>
            <w:bookmarkEnd w:id="2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52" w:name="__Fieldmark__175_3666838016"/>
            <w:bookmarkStart w:id="253" w:name="__Fieldmark__175_3666838016"/>
            <w:bookmarkEnd w:id="2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54" w:name="__Fieldmark__176_3666838016"/>
            <w:bookmarkStart w:id="255" w:name="__Fieldmark__176_3666838016"/>
            <w:bookmarkEnd w:id="2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  <w:p>
            <w:pPr>
              <w:pStyle w:val="Normal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56" w:name="__Fieldmark__178_3666838016"/>
            <w:bookmarkStart w:id="257" w:name="__Fieldmark__178_3666838016"/>
            <w:bookmarkEnd w:id="25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58" w:name="__Fieldmark__179_3666838016"/>
            <w:bookmarkStart w:id="259" w:name="__Fieldmark__179_3666838016"/>
            <w:bookmarkEnd w:id="25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0" w:name="__Fieldmark__180_3666838016"/>
            <w:bookmarkStart w:id="261" w:name="__Fieldmark__180_3666838016"/>
            <w:bookmarkEnd w:id="2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NON genera entrate n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2" w:name="__Fieldmark__182_3666838016"/>
            <w:bookmarkStart w:id="263" w:name="__Fieldmark__182_3666838016"/>
            <w:bookmarkEnd w:id="2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4" w:name="__Fieldmark__183_3666838016"/>
            <w:bookmarkStart w:id="265" w:name="__Fieldmark__183_3666838016"/>
            <w:bookmarkEnd w:id="2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6" w:name="__Fieldmark__184_3666838016"/>
            <w:bookmarkStart w:id="267" w:name="__Fieldmark__184_3666838016"/>
            <w:bookmarkEnd w:id="2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genera entrate nette dopo il completament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8" w:name="__Fieldmark__186_3666838016"/>
            <w:bookmarkStart w:id="269" w:name="__Fieldmark__186_3666838016"/>
            <w:bookmarkEnd w:id="26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È possibile stabilirle in anticipo</w:t>
            </w:r>
          </w:p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ammontare delle entrate nette generate dopo l’operazione è indicato in Allegato 4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 “Calcolo entrate nette”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70" w:name="__Fieldmark__187_3666838016"/>
            <w:bookmarkStart w:id="271" w:name="__Fieldmark__187_3666838016"/>
            <w:bookmarkEnd w:id="27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Non è possibile stabilirle in antici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72" w:name="__Fieldmark__188_3666838016"/>
            <w:bookmarkStart w:id="273" w:name="__Fieldmark__188_3666838016"/>
            <w:bookmarkEnd w:id="2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74" w:name="__Fieldmark__189_3666838016"/>
            <w:bookmarkStart w:id="275" w:name="__Fieldmark__189_3666838016"/>
            <w:bookmarkEnd w:id="2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76" w:name="__Fieldmark__190_3666838016"/>
            <w:bookmarkStart w:id="277" w:name="__Fieldmark__190_3666838016"/>
            <w:bookmarkEnd w:id="2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rrettezza del calcolo del deficit del finanziam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78" w:name="__Fieldmark__192_3666838016"/>
            <w:bookmarkStart w:id="279" w:name="__Fieldmark__192_3666838016"/>
            <w:bookmarkEnd w:id="2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0" w:name="__Fieldmark__193_3666838016"/>
            <w:bookmarkStart w:id="281" w:name="__Fieldmark__193_3666838016"/>
            <w:bookmarkEnd w:id="2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2" w:name="__Fieldmark__194_3666838016"/>
            <w:bookmarkStart w:id="283" w:name="__Fieldmark__194_3666838016"/>
            <w:bookmarkEnd w:id="2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247"/>
        <w:gridCol w:w="992"/>
        <w:gridCol w:w="992"/>
        <w:gridCol w:w="1418"/>
        <w:gridCol w:w="1559"/>
        <w:gridCol w:w="226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RIEPILOG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(la tabella va adattata al bando, come nell’esempio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(esempio) Caratteristiche richiedente e interv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icer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vilup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ammiss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Contribu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Note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Micro e piccola imp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Micro e piccola impresa che collabora in un progetto compl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Media imp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3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Media impresa che collabora in un progetto compl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5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Grande impre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Grande impresa che collabora in un progetto compl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6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color w:val="000000"/>
          <w:lang w:eastAsia="ar-SA"/>
        </w:rPr>
      </w:pPr>
      <w:r>
        <w:rPr/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5"/>
        <w:gridCol w:w="3260"/>
        <w:gridCol w:w="371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>L’operazione è stata sottoposta alla valutazione del Comitato di valutazion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 xml:space="preserve">SI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4" w:name="__Fieldmark__196_3666838016"/>
            <w:bookmarkStart w:id="285" w:name="__Fieldmark__196_3666838016"/>
            <w:bookmarkEnd w:id="2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 xml:space="preserve">NO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6" w:name="__Fieldmark__197_3666838016"/>
            <w:bookmarkStart w:id="287" w:name="__Fieldmark__197_3666838016"/>
            <w:bookmarkEnd w:id="2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 xml:space="preserve">NON PERTINENT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8" w:name="__Fieldmark__198_3666838016"/>
            <w:bookmarkStart w:id="289" w:name="__Fieldmark__198_3666838016"/>
            <w:bookmarkEnd w:id="2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>Se si, Il Comitato si è espresso sui seguenti elementi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lang w:eastAsia="ar-SA"/>
              </w:rPr>
              <w:t xml:space="preserve">Requisiti soggettivi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90" w:name="__Fieldmark__199_3666838016"/>
            <w:bookmarkStart w:id="291" w:name="__Fieldmark__199_3666838016"/>
            <w:bookmarkEnd w:id="2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 xml:space="preserve">Requisiti di ammissibilità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92" w:name="__Fieldmark__200_3666838016"/>
            <w:bookmarkStart w:id="293" w:name="__Fieldmark__200_3666838016"/>
            <w:bookmarkEnd w:id="29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 xml:space="preserve">Criteri di valutazion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94" w:name="__Fieldmark__201_3666838016"/>
            <w:bookmarkStart w:id="295" w:name="__Fieldmark__201_3666838016"/>
            <w:bookmarkEnd w:id="29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 xml:space="preserve">Altro (specificare)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96" w:name="__Fieldmark__202_3666838016"/>
            <w:bookmarkStart w:id="297" w:name="__Fieldmark__202_3666838016"/>
            <w:bookmarkEnd w:id="29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egati:</w:t>
      </w:r>
    </w:p>
    <w:p>
      <w:pPr>
        <w:pStyle w:val="Normal"/>
        <w:tabs>
          <w:tab w:val="clear" w:pos="708"/>
          <w:tab w:val="left" w:pos="317" w:leader="none"/>
        </w:tabs>
        <w:rPr>
          <w:rFonts w:ascii="DecimaWE Rg" w:hAnsi="DecimaWE Rg" w:cs="DecimaWE Rg"/>
          <w:sz w:val="22"/>
          <w:szCs w:val="22"/>
        </w:rPr>
      </w:pPr>
      <w:r>
        <w:rPr>
          <w:rStyle w:val="StileDecimaWERegularNonlatino12ptNero"/>
          <w:rFonts w:eastAsia="Calibri"/>
          <w:b/>
          <w:sz w:val="22"/>
          <w:szCs w:val="22"/>
          <w:lang w:eastAsia="ar-SA"/>
        </w:rPr>
        <w:t>allegato 1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 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1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) Dettagli informativi su richiedente e progetto sono riportati nella stampa estratta dal sistema gestionale in uso In particolare l</w:t>
      </w:r>
      <w:r>
        <w:rPr>
          <w:rFonts w:cs="DecimaWE Rg" w:ascii="DecimaWE Rg" w:hAnsi="DecimaWE Rg"/>
          <w:sz w:val="22"/>
          <w:szCs w:val="22"/>
        </w:rPr>
        <w:t>e voci di spesa presentate e ammesse sono riportate in dettaglio e in totale nella scheda di valutazione della spesa, con indicazione delle spese non ammesse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2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2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La verifica dei criteri di ammissibilità e di valutazione è riportata nelle schede di valutazione estratte dal sistema gestionale in uso</w:t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allegato 3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3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Stampa fascicolo della pratica (atti e corrispondenz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4 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8.b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 xml:space="preserve">L’ammontare delle entrate nette </w:t>
      </w:r>
    </w:p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</w:t>
      </w:r>
      <w:r>
        <w:rPr/>
        <w:t xml:space="preserve"> DELL’ISTRUTTORIA AI FINI DELLA GRADUA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/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298" w:name="__Fieldmark__203_3666838016"/>
            <w:bookmarkStart w:id="299" w:name="__Fieldmark__203_3666838016"/>
            <w:bookmarkEnd w:id="299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00" w:name="__Fieldmark__204_3666838016"/>
            <w:bookmarkStart w:id="301" w:name="__Fieldmark__204_3666838016"/>
            <w:bookmarkEnd w:id="301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</w:t>
            </w:r>
          </w:p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(riportare nome e cognome)</w:t>
            </w:r>
          </w:p>
        </w:tc>
      </w:tr>
    </w:tbl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br w:type="page"/>
      </w: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</w:p>
    <w:p>
      <w:pPr>
        <w:pStyle w:val="Heading1"/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DecimaWE Rg"/>
          <w:bCs/>
          <w:color w:val="1F497D"/>
          <w:lang w:eastAsia="ar-SA"/>
        </w:rPr>
        <w:t xml:space="preserve"> </w:t>
      </w: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I –(es.  Rafforzare la ricerca, lo sviluppo tecnologico e l'innovazione)</w:t>
        <w:tab/>
      </w:r>
    </w:p>
    <w:p>
      <w:pPr>
        <w:pStyle w:val="Normal"/>
        <w:autoSpaceDE w:val="false"/>
        <w:rPr/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1.3 - Sostegno alle attività collaborative di R&amp;S per lo sviluppo di nuove tecnologie sostenibili, di nuovi prodotti e servizi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es. 1.3.1  – Attività di R&amp;S realizzate attraverso la cooperazione tra soggetti economici e tra soggetti economici e strutture scientifiche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BANDO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Heading1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 PER LA CONCESSIONE DEL CONTRIBUTO</w:t>
      </w:r>
    </w:p>
    <w:p>
      <w:pPr>
        <w:pStyle w:val="Heading1"/>
        <w:rPr/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>(Post definizione graduatoria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4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709"/>
        <w:gridCol w:w="567"/>
        <w:gridCol w:w="633"/>
        <w:gridCol w:w="27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LTRE VERIFICHE DI AMMISSIBILITA’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 xml:space="preserve">(elencare eventuali ulteriori requisiti previsti dal bando/invito da verificare </w:t>
            </w: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u w:val="single"/>
                <w:lang w:eastAsia="ar-SA"/>
              </w:rPr>
              <w:t>prima dell’atto di concessione del finanziamento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, come nell’elenco esemplificativo sottoelencato)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ind w:left="317" w:hanging="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Pervenuta conferma date di avvio/fine progetto entro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2" w:name="__Fieldmark__205_3666838016"/>
            <w:bookmarkStart w:id="303" w:name="__Fieldmark__205_3666838016"/>
            <w:bookmarkEnd w:id="30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4" w:name="__Fieldmark__206_3666838016"/>
            <w:bookmarkStart w:id="305" w:name="__Fieldmark__206_3666838016"/>
            <w:bookmarkEnd w:id="30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6" w:name="__Fieldmark__207_3666838016"/>
            <w:bookmarkStart w:id="307" w:name="__Fieldmark__207_3666838016"/>
            <w:bookmarkEnd w:id="30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URC regol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8" w:name="__Fieldmark__209_3666838016"/>
            <w:bookmarkStart w:id="309" w:name="__Fieldmark__209_3666838016"/>
            <w:bookmarkEnd w:id="30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0" w:name="__Fieldmark__210_3666838016"/>
            <w:bookmarkStart w:id="311" w:name="__Fieldmark__210_3666838016"/>
            <w:bookmarkEnd w:id="3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2" w:name="__Fieldmark__211_3666838016"/>
            <w:bookmarkStart w:id="313" w:name="__Fieldmark__211_3666838016"/>
            <w:bookmarkEnd w:id="3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contributo potenziale &gt;150.000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ind w:left="317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b1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14" w:name="__Fieldmark__213_3666838016"/>
            <w:bookmarkStart w:id="315" w:name="__Fieldmark__213_3666838016"/>
            <w:bookmarkEnd w:id="31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acquisite informazioni antimafia regolari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ind w:left="317" w:hanging="0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b2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16" w:name="__Fieldmark__214_3666838016"/>
            <w:bookmarkStart w:id="317" w:name="__Fieldmark__214_3666838016"/>
            <w:bookmarkEnd w:id="3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non pervenute ancora informazioni antimafia, ma decorsi termini dall’invio (30 gg. dalla PE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18" w:name="__Fieldmark__215_3666838016"/>
            <w:bookmarkStart w:id="319" w:name="__Fieldmark__215_3666838016"/>
            <w:bookmarkEnd w:id="3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0" w:name="__Fieldmark__216_3666838016"/>
            <w:bookmarkStart w:id="321" w:name="__Fieldmark__216_3666838016"/>
            <w:bookmarkEnd w:id="3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2" w:name="__Fieldmark__217_3666838016"/>
            <w:bookmarkStart w:id="323" w:name="__Fieldmark__217_3666838016"/>
            <w:bookmarkEnd w:id="3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 AI FINI DELLA CONCESSIONE DEL CONTRIBU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/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24" w:name="__Fieldmark__219_3666838016"/>
            <w:bookmarkStart w:id="325" w:name="__Fieldmark__219_3666838016"/>
            <w:bookmarkEnd w:id="32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26" w:name="__Fieldmark__220_3666838016"/>
            <w:bookmarkStart w:id="327" w:name="__Fieldmark__220_3666838016"/>
            <w:bookmarkEnd w:id="327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</w:t>
            </w:r>
          </w:p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</w:p>
    <w:p>
      <w:pPr>
        <w:pStyle w:val="Heading1"/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DecimaWE Rg"/>
          <w:bCs/>
          <w:color w:val="1F497D"/>
          <w:lang w:eastAsia="ar-SA"/>
        </w:rPr>
        <w:t xml:space="preserve"> </w:t>
      </w: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I –(es.  Rafforzare la ricerca, lo sviluppo tecnologico e l'innovazione)</w:t>
        <w:tab/>
      </w:r>
    </w:p>
    <w:p>
      <w:pPr>
        <w:pStyle w:val="Normal"/>
        <w:autoSpaceDE w:val="false"/>
        <w:rPr/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1.3 - Sostegno alle attività collaborative di R&amp;S per lo sviluppo di nuove tecnologie sostenibili, di nuovi prodotti e servizi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es. 1.3.1  – Attività di R&amp;S realizzate attraverso la cooperazione tra soggetti economici e tra soggetti economici e strutture scientifiche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BANDO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Heading1"/>
        <w:rPr/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 PER LA LIQUIDAZIONE DELL’ANTICIPO</w:t>
      </w:r>
    </w:p>
    <w:p>
      <w:pPr>
        <w:pStyle w:val="Heading1"/>
        <w:rPr/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>(Post definizione graduatoria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977"/>
        <w:gridCol w:w="9497"/>
      </w:tblGrid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nominazione del richiedent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709"/>
        <w:gridCol w:w="567"/>
        <w:gridCol w:w="633"/>
        <w:gridCol w:w="2735"/>
      </w:tblGrid>
      <w:tr>
        <w:trPr>
          <w:trHeight w:val="10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ERIFICHE SULLA DOMANDA DI ANTICIPO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requisiti previsti per l’erogazione dell’anticipo del contributo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E’ stata presentata e correttamente sottoscritta (titolarità del firmatario) la dichiarazione di avvenuto avvio del pro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8" w:name="__Fieldmark__221_3666838016"/>
            <w:bookmarkStart w:id="329" w:name="__Fieldmark__221_3666838016"/>
            <w:bookmarkEnd w:id="3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0" w:name="__Fieldmark__222_3666838016"/>
            <w:bookmarkStart w:id="331" w:name="__Fieldmark__222_3666838016"/>
            <w:bookmarkEnd w:id="3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2" w:name="__Fieldmark__223_3666838016"/>
            <w:bookmarkStart w:id="333" w:name="__Fieldmark__223_3666838016"/>
            <w:bookmarkEnd w:id="3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rretta iscrizione del fideiussore all’elenco Isvap ecc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4" w:name="__Fieldmark__225_3666838016"/>
            <w:bookmarkStart w:id="335" w:name="__Fieldmark__225_3666838016"/>
            <w:bookmarkEnd w:id="3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6" w:name="__Fieldmark__226_3666838016"/>
            <w:bookmarkStart w:id="337" w:name="__Fieldmark__226_3666838016"/>
            <w:bookmarkEnd w:id="3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38" w:name="__Fieldmark__227_3666838016"/>
            <w:bookmarkStart w:id="339" w:name="__Fieldmark__227_3666838016"/>
            <w:bookmarkEnd w:id="3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rretto calcolo della percentuale di contributo anticipabile (es. 40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0" w:name="__Fieldmark__229_3666838016"/>
            <w:bookmarkStart w:id="341" w:name="__Fieldmark__229_3666838016"/>
            <w:bookmarkEnd w:id="3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2" w:name="__Fieldmark__230_3666838016"/>
            <w:bookmarkStart w:id="343" w:name="__Fieldmark__230_3666838016"/>
            <w:bookmarkEnd w:id="3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4" w:name="__Fieldmark__231_3666838016"/>
            <w:bookmarkStart w:id="345" w:name="__Fieldmark__231_3666838016"/>
            <w:bookmarkEnd w:id="3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6" w:name="__Fieldmark__233_3666838016"/>
            <w:bookmarkStart w:id="347" w:name="__Fieldmark__233_3666838016"/>
            <w:bookmarkEnd w:id="3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8" w:name="__Fieldmark__234_3666838016"/>
            <w:bookmarkStart w:id="349" w:name="__Fieldmark__234_3666838016"/>
            <w:bookmarkEnd w:id="3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50" w:name="__Fieldmark__235_3666838016"/>
            <w:bookmarkStart w:id="351" w:name="__Fieldmark__235_3666838016"/>
            <w:bookmarkEnd w:id="3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6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>
          <w:rFonts w:cs="DecimaWE Rg" w:ascii="DecimaWE Rg" w:hAnsi="DecimaWE Rg"/>
          <w:sz w:val="22"/>
          <w:szCs w:val="22"/>
        </w:rPr>
        <w:t xml:space="preserve">La corrispondenza intercorsa con il richiedente, tra cui la domanda di anticipo, è elencata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nella stampa del fascicolo informatico estratta dal sistema gestionale</w:t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 AI FINI DELL’EROGAZIONE DELL’ANTICIPAZIONE DI CONTRIBU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/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52" w:name="__Fieldmark__237_3666838016"/>
            <w:bookmarkStart w:id="353" w:name="__Fieldmark__237_3666838016"/>
            <w:bookmarkEnd w:id="35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354" w:name="__Fieldmark__238_3666838016"/>
            <w:bookmarkStart w:id="355" w:name="__Fieldmark__238_3666838016"/>
            <w:bookmarkEnd w:id="35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 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sectPr>
      <w:footerReference w:type="default" r:id="rId6"/>
      <w:type w:val="nextPage"/>
      <w:pgSz w:orient="landscape" w:w="16838" w:h="11906"/>
      <w:pgMar w:left="1134" w:right="962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DecimaWE Regular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cimaWE Rg" w:hAnsi="DecimaWE Rg" w:cs="DecimaWE Rg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cimaWE Rg" w:hAnsi="DecimaWE Rg" w:cs="DecimaWE Rg"/>
                        <w:szCs w:val="24"/>
                      </w:rPr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3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DecimaWE Rg" w:hAnsi="DecimaWE Rg" w:cs="DecimaWE Rg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DecimaWE Rg" w:hAnsi="DecimaWE Rg" w:cs="DecimaWE Rg"/>
      <w:b/>
      <w:bCs/>
      <w:color w:val="2C5BAE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2C5BAE"/>
      <w:spacing w:val="-6"/>
      <w:sz w:val="22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DecimaWE Rg" w:hAnsi="DecimaWE Rg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22z1">
    <w:name w:val="WW8Num22z1"/>
    <w:qFormat/>
    <w:rPr>
      <w:rFonts w:ascii="Courier New" w:hAnsi="Courier New" w:cs="Monotype Sort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DecimaWE Rg" w:hAnsi="DecimaWE Rg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StileStileTitolo111ptCorsivo1Crenatura14ptCarattere">
    <w:name w:val="Stile Stile Titolo 1 + 11 pt Corsivo1 + Crenatura 14 pt Carattere"/>
    <w:qFormat/>
    <w:rPr>
      <w:rFonts w:ascii="DecimaWE Rg" w:hAnsi="DecimaWE Rg" w:cs="DecimaWE Rg"/>
      <w:b/>
      <w:bCs/>
      <w:i/>
      <w:iCs/>
      <w:color w:val="2C5BAE"/>
      <w:kern w:val="2"/>
      <w:sz w:val="22"/>
      <w:szCs w:val="52"/>
      <w:lang w:val="it-IT" w:bidi="ar-SA"/>
    </w:rPr>
  </w:style>
  <w:style w:type="character" w:styleId="Titolo1Carattere">
    <w:name w:val="Titolo 1 Carattere"/>
    <w:qFormat/>
    <w:rPr>
      <w:rFonts w:ascii="DecimaWE Rg" w:hAnsi="DecimaWE Rg" w:cs="DecimaWE Rg"/>
      <w:b/>
      <w:bCs/>
      <w:color w:val="2C5BAE"/>
      <w:sz w:val="52"/>
      <w:szCs w:val="52"/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StileDecimaWERegular1">
    <w:name w:val="Stile DecimaWE-Regular1"/>
    <w:qFormat/>
    <w:rPr>
      <w:rFonts w:ascii="DecimaWE Rg" w:hAnsi="DecimaWE Rg" w:cs="Times New Roman"/>
      <w:kern w:val="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8"/>
      </w:numPr>
      <w:spacing w:before="480" w:after="480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6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46" w:leader="dot"/>
      </w:tabs>
      <w:spacing w:before="240" w:after="0"/>
      <w:ind w:left="1814" w:hanging="1814"/>
    </w:pPr>
    <w:rPr>
      <w:rFonts w:ascii="DecimaWE Rg" w:hAnsi="DecimaWE Rg" w:cs="DecimaWE Rg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22">
    <w:name w:val="Elenco 22"/>
    <w:basedOn w:val="Normal"/>
    <w:qFormat/>
    <w:pPr>
      <w:widowControl w:val="false"/>
      <w:suppressAutoHyphens w:val="true"/>
      <w:spacing w:lineRule="exact" w:line="320" w:before="120" w:after="120"/>
      <w:jc w:val="both"/>
    </w:pPr>
    <w:rPr>
      <w:rFonts w:ascii="DecimaWE Rg" w:hAnsi="DecimaWE Rg" w:cs="DecimaWE Rg"/>
      <w:szCs w:val="22"/>
    </w:rPr>
  </w:style>
  <w:style w:type="paragraph" w:styleId="02oggetto">
    <w:name w:val="02_oggetto"/>
    <w:basedOn w:val="Normal"/>
    <w:qFormat/>
    <w:pPr>
      <w:suppressAutoHyphens w:val="true"/>
      <w:autoSpaceDE w:val="false"/>
      <w:spacing w:lineRule="atLeast" w:line="346" w:before="0" w:after="184"/>
      <w:jc w:val="both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Stiletabnorm">
    <w:name w:val="Stile tab.norm."/>
    <w:basedOn w:val="Normal"/>
    <w:qFormat/>
    <w:pPr>
      <w:suppressAutoHyphens w:val="true"/>
      <w:spacing w:before="20" w:after="20"/>
      <w:jc w:val="both"/>
    </w:pPr>
    <w:rPr>
      <w:rFonts w:ascii="DecimaWE Rg" w:hAnsi="DecimaWE Rg" w:cs="DecimaWE Rg"/>
      <w:i/>
      <w:sz w:val="22"/>
    </w:rPr>
  </w:style>
  <w:style w:type="paragraph" w:styleId="Stiletabind">
    <w:name w:val="Stile tab. ind."/>
    <w:basedOn w:val="Stiletabnorm"/>
    <w:qFormat/>
    <w:pPr>
      <w:ind w:left="641" w:hanging="641"/>
    </w:pPr>
    <w:rPr/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" w:hAnsi="DecimaWE Rg" w:cs="DecimaWE Rg"/>
      <w:bCs/>
      <w:color w:val="000000"/>
      <w:sz w:val="22"/>
    </w:rPr>
  </w:style>
  <w:style w:type="paragraph" w:styleId="StileTitolo2CentratoSporgente0cm">
    <w:name w:val="Stile Titolo 2 + Centrato Sporgente  0 cm"/>
    <w:basedOn w:val="Heading2"/>
    <w:qFormat/>
    <w:pPr>
      <w:suppressAutoHyphens w:val="true"/>
      <w:spacing w:before="240" w:after="0"/>
      <w:ind w:left="709" w:hanging="1"/>
      <w:jc w:val="center"/>
    </w:pPr>
    <w:rPr>
      <w:rFonts w:ascii="DecimaWE Rg" w:hAnsi="DecimaWE Rg" w:cs="Times New Roman"/>
      <w:i w:val="false"/>
      <w:iCs w:val="false"/>
      <w:smallCaps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Titolo111ptCorsivo">
    <w:name w:val="Stile Titolo 1 + 11 pt Corsivo"/>
    <w:basedOn w:val="Normal"/>
    <w:qFormat/>
    <w:pPr/>
    <w:rPr>
      <w:i/>
      <w:iCs/>
      <w:sz w:val="22"/>
    </w:rPr>
  </w:style>
  <w:style w:type="paragraph" w:styleId="StileTitolo111ptCorsivo1">
    <w:name w:val="Stile Titolo 1 + 11 pt Corsivo1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sz w:val="22"/>
      <w:szCs w:val="52"/>
      <w:lang w:val="it-IT" w:bidi="ar-SA" w:eastAsia="zh-CN"/>
    </w:rPr>
  </w:style>
  <w:style w:type="paragraph" w:styleId="StileTitolo1">
    <w:name w:val="Stile Titolo 1"/>
    <w:qFormat/>
    <w:pPr>
      <w:widowControl/>
      <w:bidi w:val="0"/>
    </w:pPr>
    <w:rPr>
      <w:rFonts w:ascii="DecimaWE Regular;Courier New" w:hAnsi="DecimaWE Regular;Courier New" w:eastAsia="Times New Roman" w:cs="DecimaWE Regular;Courier New"/>
      <w:b/>
      <w:bCs/>
      <w:color w:val="2C5BAE"/>
      <w:sz w:val="24"/>
      <w:szCs w:val="52"/>
      <w:lang w:val="it-IT" w:bidi="ar-SA" w:eastAsia="zh-CN"/>
    </w:rPr>
  </w:style>
  <w:style w:type="paragraph" w:styleId="StileStileTitolo111ptCorsivo1Crenatura14pt">
    <w:name w:val="Stile Stile Titolo 1 + 11 pt Corsivo1 + Crenatura 14 pt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kern w:val="2"/>
      <w:sz w:val="22"/>
      <w:szCs w:val="52"/>
      <w:lang w:val="it-IT" w:bidi="ar-SA" w:eastAsia="zh-CN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" w:hAnsi="DecimaWE Rg" w:eastAsia="Times New Roman" w:cs="DecimaWE Rg"/>
      <w:b/>
      <w:color w:val="2C5BAE"/>
      <w:sz w:val="52"/>
      <w:szCs w:val="52"/>
      <w:lang w:val="it-IT" w:bidi="ar-SA" w:eastAsia="zh-CN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Arial Unicode MS" w:cs="Tahoma"/>
      <w:kern w:val="2"/>
      <w:sz w:val="20"/>
      <w:szCs w:val="20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Numerazioneautomatica">
    <w:name w:val="Numerazione automatica"/>
    <w:basedOn w:val="Normal"/>
    <w:qFormat/>
    <w:pPr>
      <w:numPr>
        <w:ilvl w:val="0"/>
        <w:numId w:val="5"/>
      </w:numPr>
      <w:suppressAutoHyphens w:val="true"/>
      <w:spacing w:before="60" w:after="60"/>
      <w:ind w:left="0" w:hanging="0"/>
      <w:jc w:val="both"/>
    </w:pPr>
    <w:rPr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Intestazionetabella">
    <w:name w:val="Intestazione tabella"/>
    <w:basedOn w:val="Contenutotabella"/>
    <w:qFormat/>
    <w:pPr>
      <w:widowControl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jc w:val="left"/>
    </w:pPr>
    <w:rPr>
      <w:b w:val="false"/>
      <w:bCs w:val="false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etto">
    <w:name w:val="Titoletto"/>
    <w:basedOn w:val="Normal"/>
    <w:qFormat/>
    <w:pPr>
      <w:widowControl w:val="false"/>
      <w:numPr>
        <w:ilvl w:val="0"/>
        <w:numId w:val="3"/>
      </w:numPr>
      <w:suppressAutoHyphens w:val="true"/>
      <w:spacing w:before="600" w:after="360"/>
      <w:jc w:val="both"/>
    </w:pPr>
    <w:rPr>
      <w:rFonts w:ascii="DecimaWE Rg" w:hAnsi="DecimaWE Rg" w:eastAsia="Calibri" w:cs="DecimaWE Rg"/>
      <w:b/>
      <w:color w:val="2C5BAE"/>
      <w:szCs w:val="22"/>
    </w:rPr>
  </w:style>
  <w:style w:type="paragraph" w:styleId="Elenco12">
    <w:name w:val="Elenco 12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0" w:before="360" w:after="120"/>
      <w:jc w:val="both"/>
    </w:pPr>
    <w:rPr>
      <w:rFonts w:ascii="DecimaWE Rg" w:hAnsi="DecimaWE Rg" w:eastAsia="Calibri" w:cs="DecimaWE Rg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9:03:00Z</dcterms:created>
  <dc:creator>Dipendente regionale</dc:creator>
  <dc:description/>
  <cp:keywords/>
  <dc:language>en-US</dc:language>
  <cp:lastModifiedBy>Martinuzzi Maria</cp:lastModifiedBy>
  <cp:lastPrinted>2015-12-30T09:08:00Z</cp:lastPrinted>
  <dcterms:modified xsi:type="dcterms:W3CDTF">2016-07-22T09:03:00Z</dcterms:modified>
  <cp:revision>2</cp:revision>
  <dc:subject/>
  <dc:title>ALLEGATI</dc:title>
</cp:coreProperties>
</file>