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;Times New Roman" w:hAnsi="DecimaWE Rg;Times New Roman" w:cs="DecimaWE Rg;Times New Roman"/>
          <w:bCs/>
          <w:sz w:val="20"/>
          <w:szCs w:val="20"/>
          <w:highlight w:val="yellow"/>
        </w:rPr>
      </w:pPr>
      <w:r>
        <w:rPr/>
        <w:drawing>
          <wp:inline distT="0" distB="0" distL="0" distR="0">
            <wp:extent cx="647319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color w:val="000000"/>
        </w:rPr>
      </w:pPr>
      <w:r>
        <w:rPr>
          <w:rFonts w:cs="DecimaWE Rg;Times New Roman" w:ascii="DecimaWE Rg;Times New Roman" w:hAnsi="DecimaWE Rg;Times New Roman"/>
          <w:color w:val="000000"/>
        </w:rPr>
        <w:t>VERBALE DI VERIFICA EX POST</w:t>
      </w:r>
    </w:p>
    <w:p>
      <w:pPr>
        <w:pStyle w:val="Normal"/>
        <w:jc w:val="center"/>
        <w:rPr>
          <w:rFonts w:ascii="DecimaWE Rg;Times New Roman" w:hAnsi="DecimaWE Rg;Times New Roman" w:cs="Arial"/>
          <w:color w:val="000000"/>
        </w:rPr>
      </w:pPr>
      <w:r>
        <w:rPr>
          <w:rFonts w:cs="Arial" w:ascii="DecimaWE Rg;Times New Roman" w:hAnsi="DecimaWE Rg;Times New Roman"/>
          <w:color w:val="000000"/>
        </w:rPr>
      </w:r>
    </w:p>
    <w:tbl>
      <w:tblPr>
        <w:tblW w:w="10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44"/>
        <w:gridCol w:w="1316"/>
        <w:gridCol w:w="1320"/>
        <w:gridCol w:w="378"/>
        <w:gridCol w:w="288"/>
        <w:gridCol w:w="82"/>
        <w:gridCol w:w="1142"/>
        <w:gridCol w:w="936"/>
        <w:gridCol w:w="2392"/>
        <w:gridCol w:w="8"/>
      </w:tblGrid>
      <w:tr>
        <w:trPr>
          <w:trHeight w:val="173" w:hRule="atLeast"/>
        </w:trPr>
        <w:tc>
          <w:tcPr>
            <w:tcW w:w="10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 xml:space="preserve">Sezione  A - DATI IDENTIFICATIVI </w:t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sse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zione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ttività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inea di intervento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ipologia di operazione (natura e tipologia CUP)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biettivo tematic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iorità di investiment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biettivo specific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Cs/>
                <w:sz w:val="20"/>
                <w:szCs w:val="20"/>
              </w:rPr>
              <w:t>Sed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tita IVA/Codice fiscale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A 1 - DOMANDA DI AIUTO INDIVIDUAL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itolo del progetto/operazione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manda di aiuto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ata della verifica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ocalizzazione inv.to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Progetto integrato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0" w:name="__Fieldmark__0_3596640748"/>
            <w:bookmarkStart w:id="1" w:name="__Fieldmark__0_3596640748"/>
            <w:bookmarkEnd w:id="1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N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2" w:name="__Fieldmark__1_3596640748"/>
            <w:bookmarkStart w:id="3" w:name="__Fieldmark__1_3596640748"/>
            <w:bookmarkEnd w:id="3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SI                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4" w:name="__Fieldmark__2_3596640748"/>
            <w:bookmarkStart w:id="5" w:name="__Fieldmark__2_3596640748"/>
            <w:bookmarkEnd w:id="5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IT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6" w:name="__Fieldmark__3_3596640748"/>
            <w:bookmarkStart w:id="7" w:name="__Fieldmark__3_3596640748"/>
            <w:bookmarkEnd w:id="7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S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A 2 - DOMANDA DI RIMBORS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manda di rimborso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Data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Importo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104" w:hanging="1032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B - INCARICATO DEL SOPRALLUOGO “EX POST” di cui all’articolo 14 del Regolamento (UE) n. 1303/2013</w:t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me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gnome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Qualifica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nte di appartenenza</w:t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Nota avvio procedimento N. 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giorno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serire data</w:t>
      </w:r>
      <w:r>
        <w:rPr>
          <w:rFonts w:cs="DecimaWE Rg;Times New Roman" w:ascii="DecimaWE Rg;Times New Roman" w:hAnsi="DecimaWE Rg;Times New Roman"/>
          <w:sz w:val="20"/>
          <w:szCs w:val="20"/>
        </w:rPr>
        <w:t>) presso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nome e indirizzo del beneficiario</w:t>
      </w:r>
      <w:r>
        <w:rPr>
          <w:rFonts w:cs="DecimaWE Rg;Times New Roman" w:ascii="DecimaWE Rg;Times New Roman" w:hAnsi="DecimaWE Rg;Times New Roman"/>
          <w:sz w:val="20"/>
          <w:szCs w:val="20"/>
        </w:rPr>
        <w:t>) gli incaricati sopra evidenziati, in ottemperanza all’articolo 14 del Regolamento (UE) 1303/2013, hanno svolto il sopralluogo per il controllo ex post sull’operazione/domanda di rimborso sopra evidenziata.</w:t>
      </w:r>
    </w:p>
    <w:p>
      <w:pPr>
        <w:pStyle w:val="Normal"/>
        <w:spacing w:before="0" w:after="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Sono presenti in q</w:t>
      </w:r>
      <w:r>
        <w:rPr/>
        <w:t>ualità di rappresentante/Beneficiario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240"/>
        <w:gridCol w:w="321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Cognome e 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jc w:val="center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In qualit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jc w:val="center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Estremi doc.to di riconoscimento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he firma il presente verbale anche per attestazione di presenza al controllo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/>
        <w:t>Illustrate le modalità di controllo, sono state eseguite le verifiche previste. Nel corso del controllo è stata acquisita copia dei seguenti document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Riscontri che i responsabili di istruttoria ritengono di evidenziare nel presente verbal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Eventuali dichiarazioni del rappresentante/beneficiario in sede di sopralluogo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opia del presente verbale è consegnata al beneficiario/rappresentante.</w:t>
      </w:r>
    </w:p>
    <w:p>
      <w:pPr>
        <w:pStyle w:val="Normal"/>
        <w:ind w:left="3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Firma dei responsabili del controllo in loco</w:t>
        <w:tab/>
        <w:t>Firma del rappresentante/beneficiario</w:t>
      </w:r>
    </w:p>
    <w:sectPr>
      <w:footerReference w:type="default" r:id="rId3"/>
      <w:type w:val="nextPage"/>
      <w:pgSz w:w="11906" w:h="16838"/>
      <w:pgMar w:left="85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ACBN+TimesNewRoman">
    <w:altName w:val="Times New Roman"/>
    <w:charset w:val="00"/>
    <w:family w:val="roman"/>
    <w:pitch w:val="default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  <w:tab w:val="left" w:pos="8100" w:leader="none"/>
      </w:tabs>
      <w:ind w:right="98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8" w:hanging="288"/>
      <w:jc w:val="both"/>
    </w:pPr>
    <w:rPr/>
  </w:style>
  <w:style w:type="paragraph" w:styleId="BodyText2">
    <w:name w:val="Body Text 2"/>
    <w:basedOn w:val="Normal"/>
    <w:qFormat/>
    <w:pPr>
      <w:spacing w:before="240" w:after="120"/>
      <w:jc w:val="both"/>
    </w:pPr>
    <w:rPr/>
  </w:style>
  <w:style w:type="paragraph" w:styleId="BodyTextIndent2">
    <w:name w:val="Body Text Indent 2"/>
    <w:basedOn w:val="Normal"/>
    <w:qFormat/>
    <w:pPr>
      <w:spacing w:before="120" w:after="0"/>
      <w:ind w:left="348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42" w:right="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IACBN+TimesNewRoman;Times New Roman" w:hAnsi="CIACBN+TimesNewRoman;Times New Roman" w:eastAsia="Times New Roman" w:cs="CIACBN+TimesNewRoman;Times New Roman"/>
      <w:color w:val="000000"/>
      <w:sz w:val="24"/>
      <w:szCs w:val="24"/>
      <w:lang w:val="it-IT" w:bidi="ar-SA" w:eastAsia="zh-CN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CarattereCarattere1ZchnZchnCarattereCarattereZchnZchnCarattereCarattereZchnZchnCarattereCarattereChar">
    <w:name w:val="Carattere Carattere1 Zchn Zchn Carattere Carattere Zchn Zchn Carattere Carattere Zchn Zchn 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0:00Z</dcterms:created>
  <dc:creator>Dipreg</dc:creator>
  <dc:description/>
  <cp:keywords/>
  <dc:language>en-US</dc:language>
  <cp:lastModifiedBy>Megna</cp:lastModifiedBy>
  <cp:lastPrinted>2011-11-23T09:47:00Z</cp:lastPrinted>
  <dcterms:modified xsi:type="dcterms:W3CDTF">2015-11-30T15:45:00Z</dcterms:modified>
  <cp:revision>18</cp:revision>
  <dc:subject/>
  <dc:title>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