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nco22"/>
        <w:suppressAutoHyphens w:val="false"/>
        <w:spacing w:lineRule="exact" w:line="500" w:before="120" w:after="12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auto" w:line="240" w:before="0" w:after="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exact" w:line="50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Elenco22"/>
        <w:suppressAutoHyphens w:val="false"/>
        <w:spacing w:lineRule="auto" w:line="240" w:before="0" w:after="0"/>
        <w:jc w:val="center"/>
        <w:rPr>
          <w:b/>
          <w:b/>
          <w:color w:val="2C5BAE"/>
          <w:sz w:val="52"/>
          <w:szCs w:val="52"/>
        </w:rPr>
      </w:pPr>
      <w:r>
        <w:rPr>
          <w:b/>
          <w:color w:val="2C5BAE"/>
          <w:sz w:val="52"/>
          <w:szCs w:val="52"/>
        </w:rPr>
      </w:r>
    </w:p>
    <w:p>
      <w:pPr>
        <w:pStyle w:val="Titolo100"/>
        <w:spacing w:lineRule="auto" w:line="240"/>
        <w:rPr/>
      </w:pPr>
      <w:r>
        <w:rPr/>
        <w:t>Allegato 7a</w:t>
      </w:r>
    </w:p>
    <w:p>
      <w:pPr>
        <w:pStyle w:val="Titolo100"/>
        <w:spacing w:lineRule="auto" w:line="240"/>
        <w:rPr/>
      </w:pPr>
      <w:r>
        <w:rPr/>
      </w:r>
    </w:p>
    <w:p>
      <w:pPr>
        <w:pStyle w:val="Titolo100"/>
        <w:spacing w:lineRule="auto" w:line="240"/>
        <w:rPr/>
      </w:pPr>
      <w:r>
        <w:rPr/>
        <w:t>Modello di check list d’istruttoria</w:t>
      </w:r>
    </w:p>
    <w:p>
      <w:pPr>
        <w:pStyle w:val="Titolo100"/>
        <w:spacing w:lineRule="auto" w:line="240"/>
        <w:rPr/>
      </w:pPr>
      <w:r>
        <w:rPr/>
        <w:t>(esempio a valere sulle azioni ordinarie con beneficiaria Regione Friuli Venezia Giulia)</w:t>
      </w:r>
    </w:p>
    <w:p>
      <w:pPr>
        <w:pStyle w:val="Titolo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/>
      </w:pPr>
      <w:r>
        <w:rPr>
          <w:rStyle w:val="StileDecimaWERegularNonlatino12ptNero"/>
          <w:rFonts w:eastAsia="Calibri"/>
          <w:lang w:eastAsia="ar-SA"/>
        </w:rPr>
        <w:tab/>
      </w:r>
      <w:r>
        <w:rPr>
          <w:rStyle w:val="StileDecimaWERegularNonlatino12ptNero"/>
          <w:rFonts w:eastAsia="Calibri"/>
          <w:lang w:eastAsia="ar-SA"/>
        </w:rPr>
        <w:drawing>
          <wp:inline distT="0" distB="0" distL="0" distR="0">
            <wp:extent cx="6632575" cy="79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ileDecimaWERegularNonlatino12ptNero"/>
          <w:rFonts w:eastAsia="Calibri"/>
          <w:lang w:eastAsia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58560</wp:posOffset>
                </wp:positionH>
                <wp:positionV relativeFrom="paragraph">
                  <wp:posOffset>-396240</wp:posOffset>
                </wp:positionV>
                <wp:extent cx="3329305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DecimaWE Rg" w:ascii="DecimaWE Rg" w:hAnsi="DecimaWE Rg"/>
                                <w:sz w:val="19"/>
                                <w:szCs w:val="19"/>
                              </w:rPr>
                              <w:t>check-list istruttoria gestione ordinaria con Beneficiario Reg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15pt;height:28.85pt;mso-wrap-distance-left:9.05pt;mso-wrap-distance-right:9.05pt;mso-wrap-distance-top:0pt;mso-wrap-distance-bottom:0pt;margin-top:-31.2pt;mso-position-vertical-relative:text;margin-left:4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DecimaWE Rg" w:ascii="DecimaWE Rg" w:hAnsi="DecimaWE Rg"/>
                          <w:sz w:val="19"/>
                          <w:szCs w:val="19"/>
                        </w:rPr>
                        <w:t>check-list istruttoria gestione ordinaria con Beneficiario Reg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>
          <w:rStyle w:val="StileDecimaWERegularNonlatino12ptNero"/>
          <w:rFonts w:eastAsia="Calibri"/>
          <w:lang w:eastAsia="ar-SA"/>
        </w:rPr>
      </w:pPr>
      <w:r>
        <w:rPr/>
      </w:r>
    </w:p>
    <w:p>
      <w:pPr>
        <w:pStyle w:val="Header"/>
        <w:tabs>
          <w:tab w:val="center" w:pos="4819" w:leader="none"/>
          <w:tab w:val="center" w:pos="7371" w:leader="none"/>
          <w:tab w:val="right" w:pos="9638" w:leader="none"/>
          <w:tab w:val="left" w:pos="13655" w:leader="none"/>
        </w:tabs>
        <w:jc w:val="both"/>
        <w:rPr>
          <w:rStyle w:val="StileDecimaWERegularNonlatino12ptNero"/>
          <w:rFonts w:eastAsia="Calibri"/>
          <w:lang w:eastAsia="ar-SA"/>
        </w:rPr>
      </w:pPr>
      <w:r>
        <w:rPr/>
      </w:r>
    </w:p>
    <w:p>
      <w:pPr>
        <w:pStyle w:val="Heading1"/>
        <w:jc w:val="left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POR FESR 2014-2020 </w:t>
      </w:r>
    </w:p>
    <w:p>
      <w:pPr>
        <w:pStyle w:val="Heading1"/>
        <w:tabs>
          <w:tab w:val="clear" w:pos="708"/>
          <w:tab w:val="left" w:pos="13575" w:leader="none"/>
        </w:tabs>
        <w:jc w:val="left"/>
        <w:rPr>
          <w:rStyle w:val="StileDecimaWERegularNonlatino12ptNero"/>
          <w:rFonts w:eastAsia="Calibri"/>
          <w:b/>
          <w:b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 xml:space="preserve">Asse </w:t>
      </w:r>
      <w:r>
        <w:rPr>
          <w:rStyle w:val="StileDecimaWERegularNonlatino12ptNero"/>
          <w:rFonts w:eastAsia="Calibri"/>
          <w:b/>
          <w:bCs/>
          <w:color w:val="FF0000"/>
          <w:lang w:eastAsia="ar-SA"/>
        </w:rPr>
        <w:t>(es.  V Assistenza tecnica)</w:t>
        <w:tab/>
      </w:r>
    </w:p>
    <w:p>
      <w:pPr>
        <w:pStyle w:val="Normal"/>
        <w:autoSpaceDE w:val="false"/>
        <w:rPr>
          <w:rFonts w:ascii="DecimaWE Rg" w:hAnsi="DecimaWE Rg" w:cs="DecimaWE Rg"/>
          <w:color w:val="FF0000"/>
          <w:sz w:val="22"/>
          <w:szCs w:val="22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ZIONE 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 xml:space="preserve">(es. </w:t>
      </w:r>
      <w:r>
        <w:rPr>
          <w:rFonts w:cs="DecimaWE Rg" w:ascii="DecimaWE Rg" w:hAnsi="DecimaWE Rg"/>
          <w:color w:val="FF0000"/>
          <w:sz w:val="22"/>
          <w:szCs w:val="22"/>
        </w:rPr>
        <w:t>5.1 – Attivazione di modalità di reclutamento dedicate per il rafforzamento delle strutture impegnate nella programmazione e gestione del programma)</w:t>
      </w:r>
    </w:p>
    <w:p>
      <w:pPr>
        <w:pStyle w:val="Normal"/>
        <w:autoSpaceDE w:val="false"/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ATTIVITÀ </w:t>
      </w:r>
      <w:r>
        <w:rPr>
          <w:rStyle w:val="StileDecimaWERegularNonlatino12ptNero"/>
          <w:rFonts w:eastAsia="Calibri"/>
          <w:color w:val="FF0000"/>
          <w:sz w:val="22"/>
          <w:szCs w:val="22"/>
          <w:lang w:eastAsia="ar-SA"/>
        </w:rPr>
        <w:t>(NP)</w:t>
      </w:r>
    </w:p>
    <w:p>
      <w:pPr>
        <w:pStyle w:val="Normal"/>
        <w:autoSpaceDE w:val="false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color w:val="1F497D"/>
          <w:sz w:val="22"/>
          <w:szCs w:val="22"/>
          <w:lang w:eastAsia="ar-SA"/>
        </w:rPr>
        <w:t xml:space="preserve">Procedura di attivazione DGR xxx/xxxx - </w:t>
      </w:r>
      <w:r>
        <w:rPr>
          <w:rStyle w:val="StileDecimaWERegularNonlatino12ptNero"/>
          <w:rFonts w:eastAsia="Calibri"/>
          <w:bCs/>
          <w:color w:val="1F497D"/>
          <w:lang w:eastAsia="ar-SA"/>
        </w:rPr>
        <w:t xml:space="preserve">GESTIONE ORDINARIA </w:t>
      </w:r>
    </w:p>
    <w:p>
      <w:pPr>
        <w:pStyle w:val="Normal"/>
        <w:rPr>
          <w:rStyle w:val="StileDecimaWERegularNonlatino12ptNero"/>
          <w:rFonts w:eastAsia="Calibri"/>
          <w:b/>
          <w:b/>
          <w:bCs/>
          <w:lang w:eastAsia="ar-SA"/>
        </w:rPr>
      </w:pPr>
      <w:r>
        <w:rPr/>
      </w:r>
    </w:p>
    <w:p>
      <w:pPr>
        <w:pStyle w:val="Heading1"/>
        <w:rPr>
          <w:rStyle w:val="StileDecimaWERegularNonlatino12ptNero"/>
          <w:rFonts w:eastAsia="Calibri"/>
          <w:bCs/>
          <w:color w:val="1F497D"/>
          <w:lang w:eastAsia="ar-SA"/>
        </w:rPr>
      </w:pPr>
      <w:r>
        <w:rPr>
          <w:rStyle w:val="StileDecimaWERegularNonlatino12ptNero"/>
          <w:rFonts w:eastAsia="Calibri"/>
          <w:bCs/>
          <w:color w:val="1F497D"/>
          <w:lang w:eastAsia="ar-SA"/>
        </w:rPr>
        <w:t>CHECK LIST DI ISTRUTTORIA</w:t>
      </w:r>
    </w:p>
    <w:p>
      <w:pPr>
        <w:pStyle w:val="Heading1"/>
        <w:rPr/>
      </w:pPr>
      <w:r>
        <w:rPr>
          <w:rStyle w:val="StileDecimaWERegularNonlatino12ptNero"/>
          <w:rFonts w:eastAsia="Calibri"/>
          <w:b/>
          <w:bCs/>
          <w:color w:val="1F497D"/>
          <w:lang w:eastAsia="ar-SA"/>
        </w:rPr>
        <w:t>ai fini dell’approvazione dell’elenco delle operazioni prioritarie da ammettere a finanziament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417"/>
        <w:gridCol w:w="1418"/>
        <w:gridCol w:w="3968"/>
        <w:gridCol w:w="1276"/>
        <w:gridCol w:w="2552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prat. n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DIREZION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SERVIZI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i/>
                <w:sz w:val="22"/>
                <w:szCs w:val="22"/>
                <w:lang w:eastAsia="ar-SA"/>
              </w:rPr>
              <w:t>Note: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- Dettagli informativi sul progetto/operazione sono riportati nella stampa estratta dal sistema gestionale in uso, in </w:t>
            </w:r>
            <w:r>
              <w:rPr>
                <w:rStyle w:val="StileDecimaWERegularNonlatino12ptNero"/>
                <w:rFonts w:eastAsia="Calibri"/>
                <w:b/>
                <w:sz w:val="22"/>
                <w:szCs w:val="22"/>
                <w:lang w:eastAsia="ar-SA"/>
              </w:rPr>
              <w:t>allegato 1</w:t>
            </w: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 alla presente</w:t>
            </w:r>
          </w:p>
          <w:p>
            <w:pPr>
              <w:pStyle w:val="Normal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Titolo Operazione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>Descrizione e finalità dell’intervento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  <w:t xml:space="preserve">Strumento programmatico di riferimento (es.: Programma triennale dei lavori pubblici / piano di settore) </w:t>
              <w:br/>
              <w:t xml:space="preserve">se pertinente 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rFonts w:eastAsia="Calibri"/>
                <w:sz w:val="22"/>
                <w:szCs w:val="22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0" w:name="__Fieldmark__0_2631044791"/>
            <w:bookmarkStart w:id="1" w:name="__Fieldmark__0_2631044791"/>
            <w:bookmarkEnd w:id="1"/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  <w:t xml:space="preserve"> N.P.</w:t>
            </w:r>
          </w:p>
        </w:tc>
      </w:tr>
    </w:tbl>
    <w:p>
      <w:pPr>
        <w:pStyle w:val="Normal"/>
        <w:spacing w:before="0" w:after="120"/>
        <w:rPr>
          <w:rStyle w:val="StileDecimaWERegularNonlatino12ptNero"/>
          <w:rFonts w:ascii="DecimaWE Rg" w:hAnsi="DecimaWE Rg" w:eastAsia="Calibri" w:cs="DecimaWE Rg"/>
          <w:sz w:val="22"/>
          <w:szCs w:val="22"/>
          <w:lang w:eastAsia="ar-SA"/>
        </w:rPr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284" w:hanging="284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DOCUMENTAZIONE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mpletezza e correttezza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i documenti previsti dalla procedura di attivazione da verificare, come nell’elenco esemplificativo sottoelencato)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cheda prog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" w:name="__Fieldmark__1_2631044791"/>
            <w:bookmarkStart w:id="3" w:name="__Fieldmark__1_2631044791"/>
            <w:bookmarkEnd w:id="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" w:name="__Fieldmark__2_2631044791"/>
            <w:bookmarkStart w:id="5" w:name="__Fieldmark__2_2631044791"/>
            <w:bookmarkEnd w:id="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" w:name="__Fieldmark__3_2631044791"/>
            <w:bookmarkStart w:id="7" w:name="__Fieldmark__3_2631044791"/>
            <w:bookmarkEnd w:id="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Giustificazione dei costi semplificati (se pertinent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" w:name="__Fieldmark__5_2631044791"/>
            <w:bookmarkStart w:id="9" w:name="__Fieldmark__5_2631044791"/>
            <w:bookmarkEnd w:id="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" w:name="__Fieldmark__6_2631044791"/>
            <w:bookmarkStart w:id="11" w:name="__Fieldmark__6_2631044791"/>
            <w:bookmarkEnd w:id="1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" w:name="__Fieldmark__7_2631044791"/>
            <w:bookmarkStart w:id="13" w:name="__Fieldmark__7_2631044791"/>
            <w:bookmarkEnd w:id="1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" w:name="__Fieldmark__9_2631044791"/>
            <w:bookmarkStart w:id="15" w:name="__Fieldmark__9_2631044791"/>
            <w:bookmarkEnd w:id="1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6" w:name="__Fieldmark__10_2631044791"/>
            <w:bookmarkStart w:id="17" w:name="__Fieldmark__10_2631044791"/>
            <w:bookmarkEnd w:id="1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8" w:name="__Fieldmark__11_2631044791"/>
            <w:bookmarkStart w:id="19" w:name="__Fieldmark__11_2631044791"/>
            <w:bookmarkEnd w:id="1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40" w:after="40"/>
        <w:rPr>
          <w:rStyle w:val="StileDecimaWERegularNonlatino12ptNero"/>
          <w:rFonts w:ascii="DecimaWE Rg" w:hAnsi="DecimaWE Rg" w:eastAsia="Calibri" w:cs="DecimaWE Rg"/>
          <w:i/>
          <w:i/>
          <w:color w:val="000000"/>
          <w:sz w:val="22"/>
          <w:szCs w:val="22"/>
          <w:u w:val="single"/>
          <w:lang w:eastAsia="ar-SA"/>
        </w:rPr>
      </w:pPr>
      <w:r>
        <w:rPr/>
      </w:r>
    </w:p>
    <w:p>
      <w:pPr>
        <w:pStyle w:val="Normal"/>
        <w:spacing w:before="40" w:after="40"/>
        <w:rPr>
          <w:rFonts w:ascii="DecimaWE Rg" w:hAnsi="DecimaWE Rg" w:cs="DecimaWE Rg"/>
          <w:i/>
          <w:i/>
          <w:u w:val="single"/>
        </w:rPr>
      </w:pPr>
      <w:r>
        <w:rPr>
          <w:rFonts w:cs="DecimaWE Rg" w:ascii="DecimaWE Rg" w:hAnsi="DecimaWE Rg"/>
          <w:i/>
          <w:u w:val="single"/>
        </w:rPr>
        <w:t>Da compilare per la DGR di approvazione dell’elenco delle operazioni prioritarie da ammettere al POR FESR 2014-2020</w:t>
      </w:r>
    </w:p>
    <w:p>
      <w:pPr>
        <w:pStyle w:val="Normal"/>
        <w:spacing w:before="40" w:after="40"/>
        <w:rPr>
          <w:rFonts w:ascii="DecimaWE Rg" w:hAnsi="DecimaWE Rg" w:cs="DecimaWE Rg"/>
          <w:i/>
          <w:i/>
          <w:sz w:val="22"/>
          <w:szCs w:val="22"/>
          <w:u w:val="single"/>
        </w:rPr>
      </w:pPr>
      <w:r>
        <w:rPr>
          <w:rFonts w:cs="DecimaWE Rg" w:ascii="DecimaWE Rg" w:hAnsi="DecimaWE Rg"/>
          <w:i/>
          <w:sz w:val="22"/>
          <w:szCs w:val="22"/>
          <w:u w:val="single"/>
        </w:rPr>
      </w:r>
    </w:p>
    <w:p>
      <w:pPr>
        <w:pStyle w:val="Normal"/>
        <w:spacing w:before="40" w:after="40"/>
        <w:rPr/>
      </w:pPr>
      <w:r>
        <w:rPr>
          <w:rFonts w:cs="Verdana" w:ascii="Verdana" w:hAnsi="Verdana"/>
          <w:b/>
          <w:color w:val="FF0000"/>
          <w:sz w:val="16"/>
          <w:szCs w:val="16"/>
        </w:rPr>
        <w:t>IN ALTERNATIVA QUALORA LA VERIFICA DI AMMISSIBILITA’ FOSSE INFORMATIZZATA</w:t>
      </w:r>
    </w:p>
    <w:p>
      <w:pPr>
        <w:pStyle w:val="Normal"/>
        <w:spacing w:before="40" w:after="40"/>
        <w:rPr>
          <w:rFonts w:ascii="DecimaWE Rg" w:hAnsi="DecimaWE Rg" w:cs="DecimaWE Rg"/>
          <w:b/>
          <w:b/>
          <w:color w:val="FF0000"/>
          <w:sz w:val="22"/>
          <w:szCs w:val="22"/>
        </w:rPr>
      </w:pPr>
      <w:r>
        <w:rPr>
          <w:rFonts w:cs="DecimaWE Rg" w:ascii="DecimaWE Rg" w:hAnsi="DecimaWE Rg"/>
          <w:b/>
          <w:color w:val="FF0000"/>
          <w:sz w:val="22"/>
          <w:szCs w:val="22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AMMISSIBILITA’ DELL’OPERAZIONE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mpletezza, correttezza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La verifica dei criteri di ammissibilità e di valutazione è riportata nelle schede di valutazione estratte dal sistema gestionale in uso, in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allegato 2 e 1 </w:t>
            </w:r>
            <w:r>
              <w:rPr>
                <w:rFonts w:cs="DecimaWE Rg" w:ascii="DecimaWE Rg" w:hAnsi="DecimaWE Rg"/>
                <w:sz w:val="22"/>
                <w:szCs w:val="22"/>
              </w:rPr>
              <w:t>alla presente checklist.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ulteriori requisiti previsti dalla procedura di attivazione –approvazione elenco operazioni prioritarie -  da verificare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ispetto dei limiti di spesa (se pertinent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0" w:name="__Fieldmark__13_2631044791"/>
            <w:bookmarkStart w:id="21" w:name="__Fieldmark__13_2631044791"/>
            <w:bookmarkEnd w:id="2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2" w:name="__Fieldmark__14_2631044791"/>
            <w:bookmarkStart w:id="23" w:name="__Fieldmark__14_2631044791"/>
            <w:bookmarkEnd w:id="2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4" w:name="__Fieldmark__15_2631044791"/>
            <w:bookmarkStart w:id="25" w:name="__Fieldmark__15_2631044791"/>
            <w:bookmarkEnd w:id="2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6" w:name="__Fieldmark__17_2631044791"/>
            <w:bookmarkStart w:id="27" w:name="__Fieldmark__17_2631044791"/>
            <w:bookmarkEnd w:id="2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28" w:name="__Fieldmark__18_2631044791"/>
            <w:bookmarkStart w:id="29" w:name="__Fieldmark__18_2631044791"/>
            <w:bookmarkEnd w:id="2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0" w:name="__Fieldmark__19_2631044791"/>
            <w:bookmarkStart w:id="31" w:name="__Fieldmark__19_2631044791"/>
            <w:bookmarkEnd w:id="3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40" w:after="40"/>
        <w:rPr>
          <w:rFonts w:ascii="DecimaWE Rg" w:hAnsi="DecimaWE Rg" w:cs="DecimaWE Rg"/>
          <w:sz w:val="22"/>
          <w:szCs w:val="22"/>
        </w:rPr>
      </w:pPr>
      <w:r>
        <w:rPr>
          <w:rStyle w:val="StileDecimaWERegularNonlatino12ptNero"/>
          <w:rFonts w:eastAsia="DecimaWE Rg" w:cs="DecimaWE Rg" w:ascii="DecimaWE Rg" w:hAnsi="DecimaWE Rg"/>
          <w:color w:val="000000"/>
          <w:sz w:val="22"/>
          <w:szCs w:val="22"/>
          <w:lang w:eastAsia="ar-SA"/>
        </w:rPr>
        <w:t xml:space="preserve"> </w:t>
      </w:r>
    </w:p>
    <w:p>
      <w:pPr>
        <w:pStyle w:val="Normal"/>
        <w:spacing w:before="40" w:after="40"/>
        <w:rPr/>
      </w:pPr>
      <w:r>
        <w:rPr>
          <w:rFonts w:cs="Verdana" w:ascii="Verdana" w:hAnsi="Verdana"/>
          <w:b/>
          <w:color w:val="FF0000"/>
          <w:sz w:val="16"/>
          <w:szCs w:val="16"/>
        </w:rPr>
        <w:t xml:space="preserve">IN ALTERNATIVA QUALORA LA VERIFICA DI AMMISSIBILITA’ </w:t>
      </w:r>
      <w:r>
        <w:rPr/>
        <w:t>NON FOSSE INFORMATIZZAT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2347"/>
        <w:gridCol w:w="551"/>
        <w:gridCol w:w="671"/>
        <w:gridCol w:w="689"/>
        <w:gridCol w:w="4246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AMMISSIBILITA’ DELL’OPERAZIONE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requisiti previsti dalla procedura di attivazione da verificare, come nell’elenco esemplificativo sottoelencato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riteri di ammissibilità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  <w:t>Reg UE 1303/13 art. 125 comma 3a e 3b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  <w:t>Criteri approvati da Cd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lang w:val="en-US" w:eastAsia="ar-SA"/>
              </w:rPr>
            </w:pPr>
            <w:r>
              <w:rPr/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1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2" w:name="__Fieldmark__21_2631044791"/>
            <w:bookmarkStart w:id="33" w:name="__Fieldmark__21_2631044791"/>
            <w:bookmarkEnd w:id="3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4" w:name="__Fieldmark__22_2631044791"/>
            <w:bookmarkStart w:id="35" w:name="__Fieldmark__22_2631044791"/>
            <w:bookmarkEnd w:id="3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6" w:name="__Fieldmark__23_2631044791"/>
            <w:bookmarkStart w:id="37" w:name="__Fieldmark__23_2631044791"/>
            <w:bookmarkEnd w:id="3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2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38" w:name="__Fieldmark__25_2631044791"/>
            <w:bookmarkStart w:id="39" w:name="__Fieldmark__25_2631044791"/>
            <w:bookmarkEnd w:id="3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0" w:name="__Fieldmark__26_2631044791"/>
            <w:bookmarkStart w:id="41" w:name="__Fieldmark__26_2631044791"/>
            <w:bookmarkEnd w:id="4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2" w:name="__Fieldmark__27_2631044791"/>
            <w:bookmarkStart w:id="43" w:name="__Fieldmark__27_2631044791"/>
            <w:bookmarkEnd w:id="4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…………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4" w:name="__Fieldmark__29_2631044791"/>
            <w:bookmarkStart w:id="45" w:name="__Fieldmark__29_2631044791"/>
            <w:bookmarkEnd w:id="4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6" w:name="__Fieldmark__30_2631044791"/>
            <w:bookmarkStart w:id="47" w:name="__Fieldmark__30_2631044791"/>
            <w:bookmarkEnd w:id="4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48" w:name="__Fieldmark__31_2631044791"/>
            <w:bookmarkStart w:id="49" w:name="__Fieldmark__31_2631044791"/>
            <w:bookmarkEnd w:id="4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n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0" w:name="__Fieldmark__33_2631044791"/>
            <w:bookmarkStart w:id="51" w:name="__Fieldmark__33_2631044791"/>
            <w:bookmarkEnd w:id="5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2" w:name="__Fieldmark__34_2631044791"/>
            <w:bookmarkStart w:id="53" w:name="__Fieldmark__34_2631044791"/>
            <w:bookmarkEnd w:id="5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54" w:name="__Fieldmark__35_2631044791"/>
            <w:bookmarkStart w:id="55" w:name="__Fieldmark__35_2631044791"/>
            <w:bookmarkEnd w:id="5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color w:val="000000"/>
          <w:sz w:val="22"/>
          <w:szCs w:val="22"/>
          <w:lang w:eastAsia="ar-SA"/>
        </w:rPr>
        <w:t>RISULTANZE DELL’ISTRUTTORIA AI FINI DELLA CONCESSIONE DEL CONTRIBUTO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21"/>
        <w:gridCol w:w="7496"/>
      </w:tblGrid>
      <w:tr>
        <w:trPr>
          <w:trHeight w:val="313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56" w:name="__Fieldmark__37_2631044791"/>
            <w:bookmarkStart w:id="57" w:name="__Fieldmark__37_2631044791"/>
            <w:bookmarkEnd w:id="57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non 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per le seguenti motivazioni</w:t>
            </w:r>
          </w:p>
        </w:tc>
        <w:tc>
          <w:tcPr>
            <w:tcW w:w="7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58" w:name="__Fieldmark__38_2631044791"/>
            <w:bookmarkStart w:id="59" w:name="__Fieldmark__38_2631044791"/>
            <w:bookmarkEnd w:id="59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</w:t>
            </w:r>
          </w:p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7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Note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Il responsabile del procedimento (riportare nome e cognome)</w:t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i/>
          <w:i/>
          <w:color w:val="000000"/>
          <w:u w:val="single"/>
          <w:lang w:eastAsia="ar-SA"/>
        </w:rPr>
      </w:pPr>
      <w:r>
        <w:br w:type="page"/>
      </w:r>
      <w:r>
        <w:rPr>
          <w:rStyle w:val="StileDecimaWERegularNonlatino12ptNero"/>
          <w:rFonts w:eastAsia="Calibri"/>
          <w:i/>
          <w:color w:val="000000"/>
          <w:u w:val="single"/>
          <w:lang w:eastAsia="ar-SA"/>
        </w:rPr>
        <w:t>Da compilarsi per il Decreto del Direttore di Servizio di approvazione delle operazioni da ammettere a finanziamento</w:t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>
          <w:rStyle w:val="StileDecimaWERegularNonlatino12ptNero"/>
          <w:rFonts w:eastAsia="Calibri"/>
          <w:color w:val="000000"/>
          <w:lang w:eastAsia="ar-SA"/>
        </w:rPr>
        <w:t>(le operazioni in questione, nello specifico appartenenti all’Asse V del POR, non prevedono criteri di valutazione, come previsto in base ai Criteri di Selezione approvati dal CdS nella sua prima seduta del 12 novembre 2015)</w:t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spacing w:before="40" w:after="40"/>
        <w:rPr/>
      </w:pPr>
      <w:r>
        <w:rPr>
          <w:rFonts w:cs="Verdana" w:ascii="Verdana" w:hAnsi="Verdana"/>
          <w:b/>
          <w:color w:val="FF0000"/>
          <w:sz w:val="16"/>
          <w:szCs w:val="16"/>
        </w:rPr>
        <w:t>IN ALTERNATIVA QUALORA LA VERIFICA DI AMMISSIBILITA’ FOSSE INFORMATIZZATA</w:t>
      </w:r>
    </w:p>
    <w:p>
      <w:pPr>
        <w:pStyle w:val="Normal"/>
        <w:spacing w:before="40" w:after="40"/>
        <w:rPr>
          <w:rFonts w:ascii="DecimaWE Rg" w:hAnsi="DecimaWE Rg" w:cs="DecimaWE Rg"/>
          <w:b/>
          <w:b/>
          <w:color w:val="FF0000"/>
          <w:sz w:val="22"/>
          <w:szCs w:val="22"/>
        </w:rPr>
      </w:pPr>
      <w:r>
        <w:rPr>
          <w:rFonts w:cs="DecimaWE Rg" w:ascii="DecimaWE Rg" w:hAnsi="DecimaWE Rg"/>
          <w:b/>
          <w:color w:val="FF0000"/>
          <w:sz w:val="22"/>
          <w:szCs w:val="22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AMMISSIBILITA’ DELL’OPERAZIONE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mpletezza, correttezza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La verifica dei criteri di ammissibilità e di valutazione è riportata nelle schede di valutazione estratte dal sistema gestionale in uso, in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allegato 2 e 1 </w:t>
            </w:r>
            <w:r>
              <w:rPr>
                <w:rFonts w:cs="DecimaWE Rg" w:ascii="DecimaWE Rg" w:hAnsi="DecimaWE Rg"/>
                <w:sz w:val="22"/>
                <w:szCs w:val="22"/>
              </w:rPr>
              <w:t>alla presente checklist.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ulteriori requisiti previsti dalla procedura di individuazione dell’elenco di azioni prioritarie da verificare, come nell’elenco esemplificativo sottoelencat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ispetto dei limiti di spesa (se pertinent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0" w:name="__Fieldmark__39_2631044791"/>
            <w:bookmarkStart w:id="61" w:name="__Fieldmark__39_2631044791"/>
            <w:bookmarkEnd w:id="6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2" w:name="__Fieldmark__40_2631044791"/>
            <w:bookmarkStart w:id="63" w:name="__Fieldmark__40_2631044791"/>
            <w:bookmarkEnd w:id="6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4" w:name="__Fieldmark__41_2631044791"/>
            <w:bookmarkStart w:id="65" w:name="__Fieldmark__41_2631044791"/>
            <w:bookmarkEnd w:id="6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Alt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6" w:name="__Fieldmark__43_2631044791"/>
            <w:bookmarkStart w:id="67" w:name="__Fieldmark__43_2631044791"/>
            <w:bookmarkEnd w:id="6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68" w:name="__Fieldmark__44_2631044791"/>
            <w:bookmarkStart w:id="69" w:name="__Fieldmark__44_2631044791"/>
            <w:bookmarkEnd w:id="6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0" w:name="__Fieldmark__45_2631044791"/>
            <w:bookmarkStart w:id="71" w:name="__Fieldmark__45_2631044791"/>
            <w:bookmarkEnd w:id="7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40" w:after="40"/>
        <w:rPr/>
      </w:pPr>
      <w:r>
        <w:rPr>
          <w:rStyle w:val="StileDecimaWERegularNonlatino12ptNero"/>
          <w:rFonts w:eastAsia="DecimaWE Rg" w:cs="DecimaWE Rg" w:ascii="DecimaWE Rg" w:hAnsi="DecimaWE Rg"/>
          <w:color w:val="000000"/>
          <w:sz w:val="22"/>
          <w:szCs w:val="22"/>
          <w:lang w:eastAsia="ar-SA"/>
        </w:rPr>
        <w:t xml:space="preserve"> </w:t>
      </w:r>
    </w:p>
    <w:p>
      <w:pPr>
        <w:pStyle w:val="Normal"/>
        <w:spacing w:before="40" w:after="40"/>
        <w:rPr/>
      </w:pPr>
      <w:r>
        <w:rPr>
          <w:rFonts w:cs="Verdana" w:ascii="Verdana" w:hAnsi="Verdana"/>
          <w:b/>
          <w:color w:val="FF0000"/>
          <w:sz w:val="16"/>
          <w:szCs w:val="16"/>
        </w:rPr>
        <w:t xml:space="preserve">IN ALTERNATIVA QUALORA LA VERIFICA DI AMMISSIBILITA’ </w:t>
      </w:r>
      <w:r>
        <w:rPr/>
        <w:t>NON FOSSE INFORMATIZZAT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2347"/>
        <w:gridCol w:w="551"/>
        <w:gridCol w:w="671"/>
        <w:gridCol w:w="689"/>
        <w:gridCol w:w="4246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AMMISSIBILITA’ DELL’OPERAZIONE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requisiti previsti dalla procedura di attivazione da verificare, come nell’elenco esemplificativo sottoelencato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riteri di ammissibilità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g UE 1303/13 art. 125 comma 3a e 3b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 approvati da Cd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1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2" w:name="__Fieldmark__47_2631044791"/>
            <w:bookmarkStart w:id="73" w:name="__Fieldmark__47_2631044791"/>
            <w:bookmarkEnd w:id="7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4" w:name="__Fieldmark__48_2631044791"/>
            <w:bookmarkStart w:id="75" w:name="__Fieldmark__48_2631044791"/>
            <w:bookmarkEnd w:id="7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6" w:name="__Fieldmark__49_2631044791"/>
            <w:bookmarkStart w:id="77" w:name="__Fieldmark__49_2631044791"/>
            <w:bookmarkEnd w:id="7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2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78" w:name="__Fieldmark__51_2631044791"/>
            <w:bookmarkStart w:id="79" w:name="__Fieldmark__51_2631044791"/>
            <w:bookmarkEnd w:id="7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0" w:name="__Fieldmark__52_2631044791"/>
            <w:bookmarkStart w:id="81" w:name="__Fieldmark__52_2631044791"/>
            <w:bookmarkEnd w:id="8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2" w:name="__Fieldmark__53_2631044791"/>
            <w:bookmarkStart w:id="83" w:name="__Fieldmark__53_2631044791"/>
            <w:bookmarkEnd w:id="8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2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…………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4" w:name="__Fieldmark__55_2631044791"/>
            <w:bookmarkStart w:id="85" w:name="__Fieldmark__55_2631044791"/>
            <w:bookmarkEnd w:id="8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6" w:name="__Fieldmark__56_2631044791"/>
            <w:bookmarkStart w:id="87" w:name="__Fieldmark__56_2631044791"/>
            <w:bookmarkEnd w:id="8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88" w:name="__Fieldmark__57_2631044791"/>
            <w:bookmarkStart w:id="89" w:name="__Fieldmark__57_2631044791"/>
            <w:bookmarkEnd w:id="8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3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riterio di ammissibilità n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0" w:name="__Fieldmark__59_2631044791"/>
            <w:bookmarkStart w:id="91" w:name="__Fieldmark__59_2631044791"/>
            <w:bookmarkEnd w:id="9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2" w:name="__Fieldmark__60_2631044791"/>
            <w:bookmarkStart w:id="93" w:name="__Fieldmark__60_2631044791"/>
            <w:bookmarkEnd w:id="9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4" w:name="__Fieldmark__61_2631044791"/>
            <w:bookmarkStart w:id="95" w:name="__Fieldmark__61_2631044791"/>
            <w:bookmarkEnd w:id="9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4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spacing w:before="40" w:after="40"/>
        <w:rPr>
          <w:rStyle w:val="StileDecimaWERegularNonlatino12ptNero"/>
          <w:rFonts w:ascii="DecimaWE Rg" w:hAnsi="DecimaWE Rg" w:eastAsia="Calibri" w:cs="DecimaWE Rg"/>
          <w:color w:val="000000"/>
          <w:sz w:val="22"/>
          <w:szCs w:val="22"/>
          <w:lang w:eastAsia="ar-SA"/>
        </w:rPr>
      </w:pPr>
      <w:r>
        <w:rPr/>
      </w:r>
      <w:r>
        <w:br w:type="page"/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spacing w:before="40" w:after="4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  <w:t>QUALORA IL QUADRO ECONOMICO FOSSE INFORMATIZZATO</w:t>
      </w:r>
    </w:p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  <w:gridCol w:w="2443"/>
        <w:gridCol w:w="1048"/>
        <w:gridCol w:w="1178"/>
        <w:gridCol w:w="702"/>
        <w:gridCol w:w="2485"/>
      </w:tblGrid>
      <w:tr>
        <w:trPr>
          <w:trHeight w:val="1875" w:hRule="atLeast"/>
        </w:trPr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QUADRO ECONOMICO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mmissibilità della spesa, congruità e pertinenza</w:t>
            </w:r>
          </w:p>
          <w:p>
            <w:pPr>
              <w:pStyle w:val="Normal"/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 xml:space="preserve">Le voci di spesa presentate e ammesse sono riportate in dettaglio e in totale nella scheda di valutazione della spesa estratta dal sistema gestionale in uso, in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allegato 1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alla presente checklist, con indicazione delle spese non ammesse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(elencare eventuali ulteriori requisiti previsti dal bando/invito da verificare sulla spesa ammessa, come nell’elenco esemplificativo sottoelencato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a spesa ammessa rispetta i limiti previst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6" w:name="__Fieldmark__63_2631044791"/>
            <w:bookmarkStart w:id="97" w:name="__Fieldmark__63_2631044791"/>
            <w:bookmarkEnd w:id="9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98" w:name="__Fieldmark__64_2631044791"/>
            <w:bookmarkStart w:id="99" w:name="__Fieldmark__64_2631044791"/>
            <w:bookmarkEnd w:id="9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0" w:name="__Fieldmark__65_2631044791"/>
            <w:bookmarkStart w:id="101" w:name="__Fieldmark__65_2631044791"/>
            <w:bookmarkEnd w:id="10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5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ltr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2" w:name="__Fieldmark__67_2631044791"/>
            <w:bookmarkStart w:id="103" w:name="__Fieldmark__67_2631044791"/>
            <w:bookmarkEnd w:id="10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4" w:name="__Fieldmark__68_2631044791"/>
            <w:bookmarkStart w:id="105" w:name="__Fieldmark__68_2631044791"/>
            <w:bookmarkEnd w:id="10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6" w:name="__Fieldmark__69_2631044791"/>
            <w:bookmarkStart w:id="107" w:name="__Fieldmark__69_2631044791"/>
            <w:bookmarkEnd w:id="10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6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Entrate nette</w:t>
            </w:r>
          </w:p>
          <w:p>
            <w:pPr>
              <w:pStyle w:val="Normal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08" w:name="__Fieldmark__71_2631044791"/>
            <w:bookmarkStart w:id="109" w:name="__Fieldmark__71_2631044791"/>
            <w:bookmarkEnd w:id="10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0" w:name="__Fieldmark__72_2631044791"/>
            <w:bookmarkStart w:id="111" w:name="__Fieldmark__72_2631044791"/>
            <w:bookmarkEnd w:id="11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2" w:name="__Fieldmark__73_2631044791"/>
            <w:bookmarkStart w:id="113" w:name="__Fieldmark__73_2631044791"/>
            <w:bookmarkEnd w:id="11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7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L’operazione NON genera entrate nett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cs="DecimaWE Rg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4" w:name="__Fieldmark__75_2631044791"/>
            <w:bookmarkStart w:id="115" w:name="__Fieldmark__75_2631044791"/>
            <w:bookmarkEnd w:id="11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6" w:name="__Fieldmark__76_2631044791"/>
            <w:bookmarkStart w:id="117" w:name="__Fieldmark__76_2631044791"/>
            <w:bookmarkEnd w:id="11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18" w:name="__Fieldmark__77_2631044791"/>
            <w:bookmarkStart w:id="119" w:name="__Fieldmark__77_2631044791"/>
            <w:bookmarkEnd w:id="11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8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L’operazione genera entrate nette dopo il completament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0" w:name="__Fieldmark__79_2631044791"/>
            <w:bookmarkStart w:id="121" w:name="__Fieldmark__79_2631044791"/>
            <w:bookmarkEnd w:id="12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È possibile stabilirle in anticipo</w:t>
            </w:r>
          </w:p>
          <w:p>
            <w:pPr>
              <w:pStyle w:val="Normal"/>
              <w:ind w:left="677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L’ammontare delle entrate nette generate dopo l’operazione è indicato in Allegato 4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 “Calcolo entrate nette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2" w:name="__Fieldmark__80_2631044791"/>
            <w:bookmarkStart w:id="123" w:name="__Fieldmark__80_2631044791"/>
            <w:bookmarkEnd w:id="12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Non è possibile stabilirle in anticip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4" w:name="__Fieldmark__81_2631044791"/>
            <w:bookmarkStart w:id="125" w:name="__Fieldmark__81_2631044791"/>
            <w:bookmarkEnd w:id="12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6" w:name="__Fieldmark__82_2631044791"/>
            <w:bookmarkStart w:id="127" w:name="__Fieldmark__82_2631044791"/>
            <w:bookmarkEnd w:id="12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28" w:name="__Fieldmark__83_2631044791"/>
            <w:bookmarkStart w:id="129" w:name="__Fieldmark__83_2631044791"/>
            <w:bookmarkEnd w:id="12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19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orrettezza del calcolo del deficit del finanziamento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0" w:name="__Fieldmark__85_2631044791"/>
            <w:bookmarkStart w:id="131" w:name="__Fieldmark__85_2631044791"/>
            <w:bookmarkEnd w:id="13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2" w:name="__Fieldmark__86_2631044791"/>
            <w:bookmarkStart w:id="133" w:name="__Fieldmark__86_2631044791"/>
            <w:bookmarkEnd w:id="133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4" w:name="__Fieldmark__87_2631044791"/>
            <w:bookmarkStart w:id="135" w:name="__Fieldmark__87_2631044791"/>
            <w:bookmarkEnd w:id="135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Testo17 Copy 20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  <w:tr>
        <w:trPr/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Valore previsto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€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Valore ammesso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€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</w:tr>
      <w:tr>
        <w:trPr/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Totale spesa nett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  <w:r>
        <w:br w:type="page"/>
      </w:r>
    </w:p>
    <w:p>
      <w:pPr>
        <w:pStyle w:val="Normal"/>
        <w:spacing w:before="40" w:after="4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  <w:t>QUALORA IL QUADRO ECONOMICO NON FOSSE INFORMATIZZATO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1134"/>
        <w:gridCol w:w="1178"/>
        <w:gridCol w:w="2410"/>
      </w:tblGrid>
      <w:tr>
        <w:trPr>
          <w:trHeight w:val="68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40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QUADRO ECONOMICO 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Ammissibilità della spesa, congruità e pertinen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previst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ammes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Voci di spes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(come indicate nella scheda progetto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DecimaWE Rg" w:ascii="DecimaWE Rg" w:hAnsi="DecimaWE Rg"/>
                <w:sz w:val="22"/>
                <w:szCs w:val="22"/>
              </w:rPr>
              <w:t>Reg. Ue 1303/13 art 125 comma 3.b</w:t>
            </w:r>
          </w:p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GR approvazione elenco operazi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Voce 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Voce 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Voce 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…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Total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eastAsia="Calibri" w:cs="DecimaWE Rg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ascii="DecimaWE Rg" w:hAnsi="DecimaWE Rg" w:eastAsia="Calibri" w:cs="DecimaWE Rg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  <w:t>Entrate net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Valore previst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Valore ammes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Quantificazion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(secondo le modalità di calcolo adottate in base allegato 4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Style w:val="StileDecimaWERegularNonlatino12ptNero"/>
                <w:rFonts w:ascii="DecimaWE Rg" w:hAnsi="DecimaWE Rg" w:cs="DecimaWE Rg"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€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Style w:val="StileDecimaWERegularNonlatino12ptNero"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Operazioni che generano entrate nette dopo il loro completamento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g. Ue 1303/13 art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Operazioni per le quali è possibile stabilire le entrate nette in anticipo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7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Operazioni per le quali non è possibile stabilire le entrate nette in anticipo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(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(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  <w:lang w:val="en-US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ascii="DecimaWE Rg" w:hAnsi="DecimaWE Rg" w:eastAsia="Calibri" w:cs="DecimaWE Rg"/>
                <w:b/>
                <w:b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previst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pesa ammes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eastAsia="Calibri"/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Totale spesa net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rFonts w:eastAsia="Calibri"/>
                <w:b/>
                <w:b/>
                <w:i/>
                <w:i/>
                <w:color w:val="000000"/>
                <w:kern w:val="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Dettaglio spese non ammissibili (eventual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DecimaWE Rg" w:hAnsi="DecimaWE Rg" w:cs="DecimaWE Rg"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DecimaWE Rg" w:ascii="DecimaWE Rg" w:hAnsi="DecimaWE Rg"/>
                <w:i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i/>
          <w:i/>
          <w:color w:val="000000"/>
          <w:sz w:val="22"/>
          <w:szCs w:val="22"/>
          <w:lang w:eastAsia="ar-SA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24"/>
        <w:gridCol w:w="1559"/>
        <w:gridCol w:w="1559"/>
        <w:gridCol w:w="1559"/>
        <w:gridCol w:w="1418"/>
        <w:gridCol w:w="1559"/>
        <w:gridCol w:w="1418"/>
        <w:gridCol w:w="1559"/>
      </w:tblGrid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284" w:hanging="284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>RIEPILOGO FINANZIAMENTO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CONTRIBUTO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Previs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Ammess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U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TA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REGIONE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ileDecimaWERegularNonlatino12ptNero"/>
                <w:rFonts w:ascii="DecimaWE Rg" w:hAnsi="DecimaWE Rg" w:eastAsia="Calibri" w:cs="DecimaWE Rg"/>
                <w:color w:val="000000"/>
                <w:sz w:val="22"/>
                <w:szCs w:val="22"/>
                <w:lang w:eastAsia="ar-SA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…</w:t>
            </w:r>
            <w:r>
              <w:rPr>
                <w:rFonts w:cs="DecimaWE Rg" w:ascii="DecimaWE Rg" w:hAnsi="DecimaWE Rg"/>
                <w:sz w:val="22"/>
                <w:szCs w:val="22"/>
              </w:rPr>
              <w:t>.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Spesa (netta) voce 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b/>
          <w:b/>
          <w:color w:val="000000"/>
          <w:lang w:eastAsia="ar-SA"/>
        </w:rPr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  <w:gridCol w:w="567"/>
        <w:gridCol w:w="709"/>
        <w:gridCol w:w="709"/>
        <w:gridCol w:w="265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284" w:hanging="284"/>
              <w:rPr/>
            </w:pP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lang w:eastAsia="ar-SA"/>
              </w:rPr>
              <w:t xml:space="preserve">COMITATO TECNICO COMMISSIONI di VALUTAZIONE </w:t>
            </w:r>
          </w:p>
          <w:p>
            <w:pPr>
              <w:pStyle w:val="Normal"/>
              <w:ind w:left="33" w:hanging="0"/>
              <w:rPr>
                <w:rStyle w:val="StileDecimaWERegularNonlatino12ptNero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riportare esito dell’esame di eventuali comitati/commissioni di valutazio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000000"/>
                <w:lang w:eastAsia="ar-SA"/>
              </w:rPr>
              <w:t>Riferimenti normativi</w:t>
            </w:r>
          </w:p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color w:val="000000"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color w:val="FF0000"/>
                <w:lang w:eastAsia="ar-SA"/>
              </w:rPr>
              <w:t>(campo facoltativ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b/>
                <w:b/>
                <w:lang w:eastAsia="ar-SA"/>
              </w:rPr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.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ileDecimaWERegularNonlatino12ptNero"/>
                <w:rFonts w:eastAsia="Calibri"/>
                <w:b/>
                <w:lang w:eastAsia="ar-SA"/>
              </w:rPr>
              <w:t>Not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  <w:tab w:val="left" w:pos="1134" w:leader="none"/>
                <w:tab w:val="left" w:pos="2268" w:leader="none"/>
                <w:tab w:val="left" w:pos="2410" w:leader="none"/>
              </w:tabs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Esito valutazione tecn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  <w:t>Procedura di attiv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6" w:name="__Fieldmark__89_2631044791"/>
            <w:bookmarkStart w:id="137" w:name="__Fieldmark__89_2631044791"/>
            <w:bookmarkEnd w:id="137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38" w:name="__Fieldmark__90_2631044791"/>
            <w:bookmarkStart w:id="139" w:name="__Fieldmark__90_2631044791"/>
            <w:bookmarkEnd w:id="139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ileDecimaWERegularNonlatino12ptNero"/>
                <w:rFonts w:eastAsia="Calibri"/>
                <w:lang w:eastAsia="ar-SA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bookmarkStart w:id="140" w:name="__Fieldmark__91_2631044791"/>
            <w:bookmarkStart w:id="141" w:name="__Fieldmark__91_2631044791"/>
            <w:bookmarkEnd w:id="141"/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ileDecimaWERegularNonlatino12ptNero"/>
                <w:rFonts w:eastAsia="Calibri"/>
                <w:lang w:eastAsia="ar-SA"/>
              </w:rPr>
            </w:pPr>
            <w:r>
              <w:rPr>
                <w:rStyle w:val="StileDecimaWERegularNonlatino12ptNero"/>
                <w:rFonts w:eastAsia="Calibri"/>
                <w:lang w:eastAsia="ar-SA"/>
              </w:rPr>
              <w:t>Data/prescriz.</w:t>
            </w:r>
            <w:r>
              <w:fldChar w:fldCharType="begin">
                <w:ffData>
                  <w:name w:val="Testo17 Copy 21"/>
                  <w:enabled/>
                  <w:calcOnExit w:val="0"/>
                  <w:textInput/>
                </w:ffData>
              </w:fldChar>
            </w:r>
            <w:r>
              <w:rPr>
                <w:rStyle w:val="StileDecimaWERegularNonlatino12ptNero"/>
                <w:rFonts w:eastAsia="Calibri"/>
                <w:lang w:eastAsia="ar-SA"/>
              </w:rPr>
              <w:instrText xml:space="preserve"> FORMTEXT </w:instrText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  <w:r>
              <w:rPr>
                <w:rStyle w:val="StileDecimaWERegularNonlatino12ptNero"/>
                <w:rFonts w:eastAsia="Calibri"/>
                <w:lang w:eastAsia="ar-SA"/>
              </w:rPr>
              <w:fldChar w:fldCharType="separate"/>
            </w:r>
            <w:r>
              <w:rPr>
                <w:rStyle w:val="StileDecimaWERegularNonlatino12ptNero"/>
                <w:rFonts w:eastAsia="Calibri"/>
                <w:lang w:eastAsia="ar-SA"/>
              </w:rPr>
              <w:t>     </w:t>
            </w:r>
            <w:r/>
            <w:r>
              <w:rPr>
                <w:rStyle w:val="StileDecimaWERegularNonlatino12ptNero"/>
                <w:rFonts w:eastAsia="Calibri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lang w:eastAsia="ar-SA"/>
              </w:rPr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lang w:eastAsia="ar-SA"/>
        </w:rPr>
      </w:pPr>
      <w:r>
        <w:rPr/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Allegati:</w:t>
      </w:r>
    </w:p>
    <w:p>
      <w:pPr>
        <w:pStyle w:val="Normal"/>
        <w:tabs>
          <w:tab w:val="clear" w:pos="708"/>
          <w:tab w:val="left" w:pos="317" w:leader="none"/>
        </w:tabs>
        <w:rPr>
          <w:rFonts w:ascii="DecimaWE Rg" w:hAnsi="DecimaWE Rg" w:cs="DecimaWE Rg"/>
          <w:sz w:val="22"/>
          <w:szCs w:val="22"/>
        </w:rPr>
      </w:pPr>
      <w:r>
        <w:rPr>
          <w:rStyle w:val="StileDecimaWERegularNonlatino12ptNero"/>
          <w:rFonts w:eastAsia="Calibri"/>
          <w:b/>
          <w:sz w:val="22"/>
          <w:szCs w:val="22"/>
          <w:lang w:eastAsia="ar-SA"/>
        </w:rPr>
        <w:t>allegato 1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 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1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) Dettagli informativi su richiedente e progetto sono riportati nella stampa estratta dal sistema gestionale in uso In particolare l</w:t>
      </w:r>
      <w:r>
        <w:rPr>
          <w:rFonts w:cs="DecimaWE Rg" w:ascii="DecimaWE Rg" w:hAnsi="DecimaWE Rg"/>
          <w:sz w:val="22"/>
          <w:szCs w:val="22"/>
        </w:rPr>
        <w:t>e voci di spesa presentate e ammesse sono riportate in dettaglio e in totale nella scheda di valutazione della spesa, con indicazione delle spese non ammesse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allegato 2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2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>La verifica dei criteri di ammissibilità e di valutazione è riportata nelle schede di valutazione estratte dal sistema gestionale in uso</w:t>
      </w:r>
    </w:p>
    <w:p>
      <w:pPr>
        <w:pStyle w:val="Normal"/>
        <w:rPr/>
      </w:pPr>
      <w:r>
        <w:rPr>
          <w:rFonts w:cs="DecimaWE Rg" w:ascii="DecimaWE Rg" w:hAnsi="DecimaWE Rg"/>
          <w:b/>
          <w:sz w:val="22"/>
          <w:szCs w:val="22"/>
        </w:rPr>
        <w:t xml:space="preserve">allegato 3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7.a.3.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>Stampa fascicolo della pratica (atti e corrispondenz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allegato 4  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>(</w:t>
      </w:r>
      <w:r>
        <w:rPr>
          <w:rStyle w:val="StileDecimaWERegularNonlatino12ptNero"/>
          <w:rFonts w:eastAsia="Calibri"/>
          <w:i/>
          <w:sz w:val="22"/>
          <w:szCs w:val="22"/>
          <w:lang w:eastAsia="ar-SA"/>
        </w:rPr>
        <w:t>Modello 8.b Manuale</w:t>
      </w:r>
      <w:r>
        <w:rPr>
          <w:rStyle w:val="StileDecimaWERegularNonlatino12ptNero"/>
          <w:rFonts w:eastAsia="Calibri"/>
          <w:sz w:val="22"/>
          <w:szCs w:val="22"/>
          <w:lang w:eastAsia="ar-SA"/>
        </w:rPr>
        <w:t xml:space="preserve">) </w:t>
      </w:r>
      <w:r>
        <w:rPr>
          <w:rFonts w:cs="DecimaWE Rg" w:ascii="DecimaWE Rg" w:hAnsi="DecimaWE Rg"/>
          <w:sz w:val="22"/>
          <w:szCs w:val="22"/>
        </w:rPr>
        <w:t xml:space="preserve">L’ammontare delle entrate nette </w:t>
      </w:r>
    </w:p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Style w:val="StileDecimaWERegularNonlatino12ptNero"/>
          <w:rFonts w:eastAsia="Calibri"/>
          <w:b/>
          <w:color w:val="000000"/>
          <w:sz w:val="22"/>
          <w:szCs w:val="22"/>
          <w:lang w:eastAsia="ar-SA"/>
        </w:rPr>
        <w:t>RISULTANZE</w:t>
      </w:r>
      <w:r>
        <w:rPr/>
        <w:t xml:space="preserve"> DELL’ISTRUTTORIA AI FINI DELLA GRADUATORI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21"/>
        <w:gridCol w:w="2251"/>
        <w:gridCol w:w="5245"/>
      </w:tblGrid>
      <w:tr>
        <w:trPr>
          <w:trHeight w:val="313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42" w:name="__Fieldmark__93_2631044791"/>
            <w:bookmarkStart w:id="143" w:name="__Fieldmark__93_2631044791"/>
            <w:bookmarkEnd w:id="143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non 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per le seguenti motivazioni</w:t>
            </w:r>
          </w:p>
        </w:tc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instrText xml:space="preserve"> FORMCHECKBOX </w:instrText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separate"/>
            </w:r>
            <w:bookmarkStart w:id="144" w:name="__Fieldmark__94_2631044791"/>
            <w:bookmarkStart w:id="145" w:name="__Fieldmark__94_2631044791"/>
            <w:bookmarkEnd w:id="145"/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r>
            <w:r>
              <w:rPr>
                <w:rStyle w:val="StileDecimaWERegularNonlatino12ptNero"/>
                <w:sz w:val="22"/>
                <w:szCs w:val="22"/>
                <w:rFonts w:eastAsia="Calibri"/>
                <w:color w:val="000000"/>
                <w:lang w:eastAsia="ar-SA"/>
              </w:rPr>
              <w:fldChar w:fldCharType="end"/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l’operazione in oggetto </w:t>
            </w:r>
            <w:r>
              <w:rPr>
                <w:rStyle w:val="StileDecimaWERegularNonlatino12ptNero"/>
                <w:rFonts w:eastAsia="Calibri"/>
                <w:b/>
                <w:color w:val="000000"/>
                <w:sz w:val="22"/>
                <w:szCs w:val="22"/>
                <w:u w:val="single"/>
                <w:lang w:eastAsia="ar-SA"/>
              </w:rPr>
              <w:t>soddisfa</w:t>
            </w: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 xml:space="preserve"> i requisiti di ammissibilità a finanziamento </w:t>
            </w:r>
          </w:p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sto ammess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Contributo concess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ileDecimaWERegularNonlatino12ptNero"/>
                <w:rFonts w:eastAsia="Calibri"/>
                <w:i/>
                <w:color w:val="000000"/>
                <w:sz w:val="22"/>
                <w:szCs w:val="22"/>
                <w:lang w:eastAsia="ar-SA"/>
              </w:rPr>
              <w:t>Note</w:t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ileDecimaWERegularNonlatino12ptNero"/>
                <w:rFonts w:eastAsia="Calibri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/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475"/>
      </w:tblGrid>
      <w:tr>
        <w:trPr/>
        <w:tc>
          <w:tcPr>
            <w:tcW w:w="721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747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ll responsabile dell’istruttoria</w:t>
            </w:r>
          </w:p>
          <w:p>
            <w:pPr>
              <w:pStyle w:val="Normal"/>
              <w:spacing w:before="0" w:after="120"/>
              <w:jc w:val="center"/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</w:pPr>
            <w:r>
              <w:rPr>
                <w:rStyle w:val="StileDecimaWERegularNonlatino12ptNero"/>
                <w:rFonts w:eastAsia="Calibri"/>
                <w:color w:val="000000"/>
                <w:sz w:val="22"/>
                <w:szCs w:val="22"/>
                <w:lang w:eastAsia="ar-SA"/>
              </w:rPr>
              <w:t>(riportare nome e cognome)</w:t>
            </w:r>
          </w:p>
        </w:tc>
      </w:tr>
    </w:tbl>
    <w:p>
      <w:pPr>
        <w:pStyle w:val="Normal"/>
        <w:rPr>
          <w:rStyle w:val="StileDecimaWERegularNonlatino12ptNero"/>
          <w:rFonts w:eastAsia="Calibri"/>
          <w:color w:val="000000"/>
          <w:sz w:val="22"/>
          <w:szCs w:val="22"/>
          <w:lang w:eastAsia="ar-SA"/>
        </w:rPr>
      </w:pPr>
      <w:r>
        <w:rPr/>
      </w:r>
    </w:p>
    <w:sectPr>
      <w:footerReference w:type="default" r:id="rId4"/>
      <w:type w:val="nextPage"/>
      <w:pgSz w:orient="landscape" w:w="16838" w:h="11906"/>
      <w:pgMar w:left="1134" w:right="820" w:gutter="0" w:header="0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DecimaWE Regular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DecimaWE Rg" w:hAnsi="DecimaWE Rg" w:cs="DecimaWE Rg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ecimaWE Rg" w:ascii="DecimaWE Rg" w:hAnsi="DecimaWE Rg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DecimaWE Rg" w:hAnsi="DecimaWE Rg" w:cs="DecimaWE Rg"/>
                        <w:szCs w:val="24"/>
                      </w:rPr>
                    </w:pPr>
                    <w:r>
                      <w:rPr>
                        <w:rStyle w:val="PageNumber"/>
                        <w:rFonts w:cs="DecimaWE Rg" w:ascii="DecimaWE Rg" w:hAnsi="DecimaWE Rg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t>1</w: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DecimaWE Rg" w:ascii="DecimaWE Rg" w:hAnsi="DecimaWE Rg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Cs w:val="24"/>
                              <w:rFonts w:cs="DecimaWE Rg" w:ascii="DecimaWE Rg" w:hAnsi="DecimaWE R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DecimaWE Rg" w:ascii="DecimaWE Rg" w:hAnsi="DecimaWE Rg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t>11</w:t>
                    </w:r>
                    <w:r>
                      <w:rPr>
                        <w:rStyle w:val="PageNumber"/>
                        <w:szCs w:val="24"/>
                        <w:rFonts w:cs="DecimaWE Rg" w:ascii="DecimaWE Rg" w:hAnsi="DecimaWE R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sz w:val="22"/>
        <w:spacing w:val="-6"/>
        <w:i w:val="false"/>
        <w:b/>
        <w:color w:val="2C5BA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b w:val="false"/>
        <w:rFonts w:ascii="Wingdings" w:hAnsi="Wingding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40"/>
        </w:tabs>
        <w:ind w:left="340" w:hanging="340"/>
      </w:pPr>
      <w:rPr>
        <w:rFonts w:ascii="Monotype Sorts" w:hAnsi="Monotype Sorts" w:cs="Monotype Sorts" w:hint="default"/>
        <w:sz w:val="16"/>
        <w:szCs w:val="20"/>
        <w:color w:val="2C5BA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677" w:hanging="360"/>
      </w:pPr>
      <w:rPr>
        <w:rFonts w:ascii="DecimaWE Rg" w:hAnsi="DecimaWE Rg" w:cs="DecimaWE Rg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DecimaWE Rg" w:hAnsi="DecimaWE Rg" w:cs="DecimaWE Rg"/>
      <w:b/>
      <w:bCs/>
      <w:color w:val="2C5BAE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2C5BAE"/>
      <w:spacing w:val="-6"/>
      <w:sz w:val="22"/>
    </w:rPr>
  </w:style>
  <w:style w:type="character" w:styleId="WW8Num6z0">
    <w:name w:val="WW8Num6z0"/>
    <w:qFormat/>
    <w:rPr>
      <w:rFonts w:ascii="Wingdings" w:hAnsi="Wingdings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DecimaWE Rg" w:hAnsi="DecimaWE Rg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onotype Sorts" w:hAnsi="Monotype Sorts" w:cs="Monotype Sorts"/>
      <w:color w:val="2C5BAE"/>
      <w:sz w:val="16"/>
      <w:szCs w:val="20"/>
    </w:rPr>
  </w:style>
  <w:style w:type="character" w:styleId="WW8Num26z1">
    <w:name w:val="WW8Num26z1"/>
    <w:qFormat/>
    <w:rPr>
      <w:rFonts w:ascii="Courier New" w:hAnsi="Courier New" w:cs="Monotype Sort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eastAsia="Times New Roman" w:cs="Verdan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DecimaWE Rg" w:hAnsi="DecimaWE Rg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Wingdings" w:hAnsi="Wingdings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ntroCarattere">
    <w:name w:val="Indentro Carattere"/>
    <w:qFormat/>
    <w:rPr>
      <w:sz w:val="22"/>
      <w:szCs w:val="22"/>
      <w:lang w:val="it-IT" w:bidi="ar-SA"/>
    </w:rPr>
  </w:style>
  <w:style w:type="character" w:styleId="StileStileTitolo111ptCorsivo1Crenatura14ptCarattere">
    <w:name w:val="Stile Stile Titolo 1 + 11 pt Corsivo1 + Crenatura 14 pt Carattere"/>
    <w:qFormat/>
    <w:rPr>
      <w:rFonts w:ascii="DecimaWE Rg" w:hAnsi="DecimaWE Rg" w:cs="DecimaWE Rg"/>
      <w:b/>
      <w:bCs/>
      <w:i/>
      <w:iCs/>
      <w:color w:val="2C5BAE"/>
      <w:kern w:val="2"/>
      <w:sz w:val="22"/>
      <w:szCs w:val="52"/>
      <w:lang w:val="it-IT" w:bidi="ar-SA"/>
    </w:rPr>
  </w:style>
  <w:style w:type="character" w:styleId="Titolo1Carattere">
    <w:name w:val="Titolo 1 Carattere"/>
    <w:qFormat/>
    <w:rPr>
      <w:rFonts w:ascii="DecimaWE Rg" w:hAnsi="DecimaWE Rg" w:cs="DecimaWE Rg"/>
      <w:b/>
      <w:bCs/>
      <w:color w:val="2C5BAE"/>
      <w:sz w:val="52"/>
      <w:szCs w:val="52"/>
      <w:lang w:val="it-IT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StileDecimaWERegularNonlatino12ptNero">
    <w:name w:val="Stile DecimaWE-Regular (Non latino) 12 pt Nero"/>
    <w:qFormat/>
    <w:rPr>
      <w:rFonts w:ascii="DecimaWE Rg" w:hAnsi="DecimaWE Rg" w:cs="Times New Roman"/>
      <w:color w:val="000000"/>
      <w:kern w:val="2"/>
      <w:sz w:val="24"/>
      <w:szCs w:val="24"/>
    </w:rPr>
  </w:style>
  <w:style w:type="character" w:styleId="StileDecimaWERegular1">
    <w:name w:val="Stile DecimaWE-Regular1"/>
    <w:qFormat/>
    <w:rPr>
      <w:rFonts w:ascii="DecimaWE Rg" w:hAnsi="DecimaWE Rg" w:cs="Times New Roman"/>
      <w:kern w:val="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">
    <w:name w:val="paragrafo"/>
    <w:basedOn w:val="Heading1"/>
    <w:qFormat/>
    <w:pPr>
      <w:numPr>
        <w:ilvl w:val="0"/>
        <w:numId w:val="11"/>
      </w:numPr>
      <w:spacing w:before="480" w:after="480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3">
    <w:name w:val="Elenco 3"/>
    <w:qFormat/>
    <w:pPr>
      <w:widowControl w:val="false"/>
      <w:numPr>
        <w:ilvl w:val="0"/>
        <w:numId w:val="8"/>
      </w:numPr>
      <w:bidi w:val="0"/>
      <w:spacing w:lineRule="exact" w:line="320" w:before="120" w:after="120"/>
      <w:jc w:val="both"/>
    </w:pPr>
    <w:rPr>
      <w:rFonts w:ascii="DecimaWE Rg" w:hAnsi="DecimaWE Rg" w:eastAsia="Times New Roman" w:cs="DecimaWE Rg"/>
      <w:color w:val="auto"/>
      <w:sz w:val="24"/>
      <w:szCs w:val="22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46" w:leader="dot"/>
      </w:tabs>
      <w:spacing w:before="240" w:after="0"/>
      <w:ind w:left="1814" w:hanging="1814"/>
    </w:pPr>
    <w:rPr>
      <w:rFonts w:ascii="DecimaWE Rg" w:hAnsi="DecimaWE Rg" w:cs="DecimaWE Rg"/>
      <w:b/>
      <w:iCs/>
      <w:caps/>
      <w:shadow/>
      <w:spacing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22">
    <w:name w:val="Elenco 22"/>
    <w:basedOn w:val="Normal"/>
    <w:qFormat/>
    <w:pPr>
      <w:widowControl w:val="false"/>
      <w:suppressAutoHyphens w:val="true"/>
      <w:spacing w:lineRule="exact" w:line="320" w:before="120" w:after="120"/>
      <w:jc w:val="both"/>
    </w:pPr>
    <w:rPr>
      <w:rFonts w:ascii="DecimaWE Rg" w:hAnsi="DecimaWE Rg" w:cs="DecimaWE Rg"/>
      <w:szCs w:val="22"/>
    </w:rPr>
  </w:style>
  <w:style w:type="paragraph" w:styleId="02oggetto">
    <w:name w:val="02_oggetto"/>
    <w:basedOn w:val="Normal"/>
    <w:qFormat/>
    <w:pPr>
      <w:suppressAutoHyphens w:val="true"/>
      <w:autoSpaceDE w:val="false"/>
      <w:spacing w:lineRule="atLeast" w:line="346" w:before="0" w:after="184"/>
      <w:jc w:val="both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/>
  </w:style>
  <w:style w:type="paragraph" w:styleId="Stiletabnorm">
    <w:name w:val="Stile tab.norm."/>
    <w:basedOn w:val="Normal"/>
    <w:qFormat/>
    <w:pPr>
      <w:suppressAutoHyphens w:val="true"/>
      <w:spacing w:before="20" w:after="20"/>
      <w:jc w:val="both"/>
    </w:pPr>
    <w:rPr>
      <w:rFonts w:ascii="DecimaWE Rg" w:hAnsi="DecimaWE Rg" w:cs="DecimaWE Rg"/>
      <w:i/>
      <w:sz w:val="22"/>
    </w:rPr>
  </w:style>
  <w:style w:type="paragraph" w:styleId="Stiletabind">
    <w:name w:val="Stile tab. ind."/>
    <w:basedOn w:val="Stiletabnorm"/>
    <w:qFormat/>
    <w:pPr>
      <w:ind w:left="641" w:hanging="641"/>
    </w:pPr>
    <w:rPr/>
  </w:style>
  <w:style w:type="paragraph" w:styleId="03testo">
    <w:name w:val="03_testo"/>
    <w:basedOn w:val="Normal"/>
    <w:qFormat/>
    <w:pPr>
      <w:widowControl w:val="false"/>
      <w:tabs>
        <w:tab w:val="clear" w:pos="708"/>
        <w:tab w:val="left" w:pos="0" w:leader="none"/>
        <w:tab w:val="left" w:pos="1134" w:leader="none"/>
      </w:tabs>
      <w:suppressAutoHyphens w:val="true"/>
      <w:autoSpaceDE w:val="false"/>
      <w:ind w:left="765" w:hanging="0"/>
      <w:jc w:val="both"/>
      <w:textAlignment w:val="center"/>
    </w:pPr>
    <w:rPr>
      <w:rFonts w:ascii="DecimaWE Rg" w:hAnsi="DecimaWE Rg" w:cs="DecimaWE Rg"/>
      <w:bCs/>
      <w:color w:val="000000"/>
      <w:sz w:val="22"/>
    </w:rPr>
  </w:style>
  <w:style w:type="paragraph" w:styleId="StileTitolo2CentratoSporgente0cm">
    <w:name w:val="Stile Titolo 2 + Centrato Sporgente  0 cm"/>
    <w:basedOn w:val="Heading2"/>
    <w:qFormat/>
    <w:pPr>
      <w:suppressAutoHyphens w:val="true"/>
      <w:spacing w:before="240" w:after="0"/>
      <w:ind w:left="709" w:hanging="1"/>
      <w:jc w:val="center"/>
    </w:pPr>
    <w:rPr>
      <w:rFonts w:ascii="DecimaWE Rg" w:hAnsi="DecimaWE Rg" w:cs="Times New Roman"/>
      <w:i w:val="false"/>
      <w:iCs w:val="false"/>
      <w:smallCaps/>
      <w:szCs w:val="20"/>
    </w:rPr>
  </w:style>
  <w:style w:type="paragraph" w:styleId="Indentro">
    <w:name w:val="Indentro"/>
    <w:basedOn w:val="Normal"/>
    <w:qFormat/>
    <w:pPr>
      <w:spacing w:lineRule="atLeast" w:line="300" w:before="120" w:after="0"/>
      <w:ind w:left="397" w:hanging="397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Titolo111ptCorsivo">
    <w:name w:val="Stile Titolo 1 + 11 pt Corsivo"/>
    <w:basedOn w:val="Normal"/>
    <w:qFormat/>
    <w:pPr/>
    <w:rPr>
      <w:i/>
      <w:iCs/>
      <w:sz w:val="22"/>
    </w:rPr>
  </w:style>
  <w:style w:type="paragraph" w:styleId="StileTitolo111ptCorsivo1">
    <w:name w:val="Stile Titolo 1 + 11 pt Corsivo1"/>
    <w:qFormat/>
    <w:pPr>
      <w:widowControl/>
      <w:bidi w:val="0"/>
    </w:pPr>
    <w:rPr>
      <w:rFonts w:ascii="DecimaWE Rg" w:hAnsi="DecimaWE Rg" w:eastAsia="Times New Roman" w:cs="DecimaWE Rg"/>
      <w:b/>
      <w:bCs/>
      <w:i/>
      <w:iCs/>
      <w:color w:val="2C5BAE"/>
      <w:sz w:val="22"/>
      <w:szCs w:val="52"/>
      <w:lang w:val="it-IT" w:bidi="ar-SA" w:eastAsia="zh-CN"/>
    </w:rPr>
  </w:style>
  <w:style w:type="paragraph" w:styleId="StileTitolo1">
    <w:name w:val="Stile Titolo 1"/>
    <w:qFormat/>
    <w:pPr>
      <w:widowControl/>
      <w:bidi w:val="0"/>
    </w:pPr>
    <w:rPr>
      <w:rFonts w:ascii="DecimaWE Regular;Courier New" w:hAnsi="DecimaWE Regular;Courier New" w:eastAsia="Times New Roman" w:cs="DecimaWE Regular;Courier New"/>
      <w:b/>
      <w:bCs/>
      <w:color w:val="2C5BAE"/>
      <w:sz w:val="24"/>
      <w:szCs w:val="52"/>
      <w:lang w:val="it-IT" w:bidi="ar-SA" w:eastAsia="zh-CN"/>
    </w:rPr>
  </w:style>
  <w:style w:type="paragraph" w:styleId="StileStileTitolo111ptCorsivo1Crenatura14pt">
    <w:name w:val="Stile Stile Titolo 1 + 11 pt Corsivo1 + Crenatura 14 pt"/>
    <w:qFormat/>
    <w:pPr>
      <w:widowControl/>
      <w:bidi w:val="0"/>
    </w:pPr>
    <w:rPr>
      <w:rFonts w:ascii="DecimaWE Rg" w:hAnsi="DecimaWE Rg" w:eastAsia="Times New Roman" w:cs="DecimaWE Rg"/>
      <w:b/>
      <w:bCs/>
      <w:i/>
      <w:iCs/>
      <w:color w:val="2C5BAE"/>
      <w:kern w:val="2"/>
      <w:sz w:val="22"/>
      <w:szCs w:val="52"/>
      <w:lang w:val="it-IT" w:bidi="ar-SA" w:eastAsia="zh-CN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" w:hAnsi="DecimaWE Rg" w:eastAsia="Times New Roman" w:cs="DecimaWE Rg"/>
      <w:b/>
      <w:color w:val="2C5BAE"/>
      <w:sz w:val="52"/>
      <w:szCs w:val="52"/>
      <w:lang w:val="it-IT" w:bidi="ar-SA" w:eastAsia="zh-CN"/>
    </w:rPr>
  </w:style>
  <w:style w:type="paragraph" w:styleId="Carattere">
    <w:name w:val=" Carattere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Arial Unicode MS" w:cs="Tahoma"/>
      <w:kern w:val="2"/>
      <w:sz w:val="20"/>
      <w:szCs w:val="20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</w:rPr>
  </w:style>
  <w:style w:type="paragraph" w:styleId="Numerazioneautomatica">
    <w:name w:val="Numerazione automatica"/>
    <w:basedOn w:val="Normal"/>
    <w:qFormat/>
    <w:pPr>
      <w:numPr>
        <w:ilvl w:val="0"/>
        <w:numId w:val="6"/>
      </w:numPr>
      <w:suppressAutoHyphens w:val="true"/>
      <w:spacing w:before="60" w:after="60"/>
      <w:ind w:left="0" w:hanging="0"/>
      <w:jc w:val="both"/>
    </w:pPr>
    <w:rPr>
      <w:sz w:val="22"/>
      <w:szCs w:val="22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Intestazionetabella">
    <w:name w:val="Intestazione tabella"/>
    <w:basedOn w:val="Contenutotabella"/>
    <w:qFormat/>
    <w:pPr>
      <w:widowControl/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jc w:val="left"/>
    </w:pPr>
    <w:rPr>
      <w:b w:val="false"/>
      <w:bCs w:val="false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etto">
    <w:name w:val="Titoletto"/>
    <w:basedOn w:val="Normal"/>
    <w:qFormat/>
    <w:pPr>
      <w:widowControl w:val="false"/>
      <w:numPr>
        <w:ilvl w:val="0"/>
        <w:numId w:val="3"/>
      </w:numPr>
      <w:suppressAutoHyphens w:val="true"/>
      <w:spacing w:before="600" w:after="360"/>
      <w:jc w:val="both"/>
    </w:pPr>
    <w:rPr>
      <w:rFonts w:ascii="DecimaWE Rg" w:hAnsi="DecimaWE Rg" w:eastAsia="Calibri" w:cs="DecimaWE Rg"/>
      <w:b/>
      <w:color w:val="2C5BAE"/>
      <w:szCs w:val="22"/>
    </w:rPr>
  </w:style>
  <w:style w:type="paragraph" w:styleId="Elenco12">
    <w:name w:val="Elenco 12"/>
    <w:basedOn w:val="Normal"/>
    <w:qFormat/>
    <w:pPr>
      <w:widowControl w:val="false"/>
      <w:numPr>
        <w:ilvl w:val="0"/>
        <w:numId w:val="2"/>
      </w:numPr>
      <w:suppressAutoHyphens w:val="true"/>
      <w:spacing w:lineRule="exact" w:line="320" w:before="360" w:after="120"/>
      <w:jc w:val="both"/>
    </w:pPr>
    <w:rPr>
      <w:rFonts w:ascii="DecimaWE Rg" w:hAnsi="DecimaWE Rg" w:eastAsia="Calibri" w:cs="DecimaWE Rg"/>
      <w:i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59:00Z</dcterms:created>
  <dc:creator>Dipendente regionale</dc:creator>
  <dc:description/>
  <cp:keywords/>
  <dc:language>en-US</dc:language>
  <cp:lastModifiedBy>Martinuzzi Maria</cp:lastModifiedBy>
  <cp:lastPrinted>2015-12-30T09:08:00Z</cp:lastPrinted>
  <dcterms:modified xsi:type="dcterms:W3CDTF">2016-07-22T09:17:00Z</dcterms:modified>
  <cp:revision>3</cp:revision>
  <dc:subject/>
  <dc:title>ALLEGATI</dc:title>
</cp:coreProperties>
</file>