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w:t>Liste der ergänzenden Unterlagen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sz w:val="20"/>
                <w:lang w:val="en-US" w:eastAsia="en-US" w:bidi="en-US"/>
              </w:rPr>
            </w:pPr>
            <w:r>
              <w:rPr>
                <w:rFonts w:cs="Arial"/>
                <w:b/>
                <w:sz w:val="20"/>
                <w:lang w:val="en-US" w:eastAsia="en-US" w:bidi="en-US"/>
              </w:rPr>
              <w:t>Elenco documenti integrativ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  <w:t>Die folgenden ergänzenden Unterlagen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>I seguenti documenti integrativ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 w:bidi="en-US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en-US" w:bidi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  <w:t xml:space="preserve">üssen – wie unter Punkt 7 des Aufrufs für die Einreichung der Projektvorschläge – parallel zur Projekteinreichung durch den Lead Partner beim Gemeinsamen technischen Sekretariat,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 w:bidi="en-US"/>
              </w:rPr>
              <w:t>von jedem Projektpartner per Email und in Papierform an die jeweils zuständige Regionale Koordinierungsstelle übermittelt werden.</w:t>
            </w: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  <w:t xml:space="preserve">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ono – come specificato al punto 7 dell’ avviso per la presentazione delle proposte progettuali – essere trasmessi per email ed in cartaceo, contestualmente alla presentazione della proposta progettuale a cura del lead partner di progetto al Segretariato tecnico congiunto da </w:t>
            </w:r>
            <w:r>
              <w:rPr>
                <w:rFonts w:cs="Arial" w:ascii="Arial" w:hAnsi="Arial"/>
                <w:u w:val="single"/>
              </w:rPr>
              <w:t>ogni proponente di progetto alla propria Unità di coordinamento regionale di riferimento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ür die einzelnen Unterlagen, die mit * gekennzeichnet sind, müssen die Vorlagen der jeweils zuständigen Regionalen Koordinierungs</w:t>
              <w:softHyphen/>
              <w:t xml:space="preserve">stelle verwendet werden, die dazu informieren und diese zur Verfügung stellen.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  <w:t xml:space="preserve">Per i documenti indicati con * devono essere utilizzati i modelli delle rispettive Unità di coordinamento regionale, le quali forniranno informazioni al riguardo e li mettono a disposizione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  <w:t>1) Absichtserklärung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  <w:t>1) Lettera di intenti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etaillierter Kostenplan für den einzelnen Partner, weiter gegliedert in Workpackages und Aktivitäten gemäß beiliegender Vorlage; (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für Abschreibungs- und Personalkosten Berechnungs</w:t>
              <w:softHyphen/>
              <w:t>modus angeben);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  <w:t>2) piano finanziario dettagliato per ciascun partner, articolato in workpackages e categorie di costo seguendo il modello allegato; (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 w:bidi="en-US"/>
              </w:rPr>
              <w:t xml:space="preserve">per quanto riguarda i costi di personale e di ammortamento va indicato anche il metodo di calcolo);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both"/>
              <w:rPr/>
            </w:pPr>
            <w:r>
              <w:rPr>
                <w:rFonts w:cs="Arial"/>
                <w:sz w:val="20"/>
                <w:lang w:val="de-DE" w:eastAsia="en-US" w:bidi="en-US"/>
              </w:rPr>
              <w:t>3</w:t>
            </w:r>
            <w:r>
              <w:rPr>
                <w:rFonts w:cs="Arial"/>
                <w:sz w:val="20"/>
                <w:lang w:val="en-US" w:eastAsia="en-US" w:bidi="en-US"/>
              </w:rPr>
              <w:t xml:space="preserve">) Zeitplan zu vorgesehener Dauer und Fristen der Workpackages gemäß beiliegender Vorlage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8" w:hanging="318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 w:eastAsia="en-US" w:bidi="en-US"/>
              </w:rPr>
              <w:t xml:space="preserve">3) piano dettagliato/cronoprogramma dei tempi e delle scadenze previste dei workpackages seguendo il modello allegato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both"/>
              <w:rPr/>
            </w:pPr>
            <w:r>
              <w:rPr>
                <w:rFonts w:cs="Arial"/>
                <w:sz w:val="20"/>
                <w:lang w:val="en-US" w:eastAsia="en-US" w:bidi="en-US"/>
              </w:rPr>
              <w:t>4) Auflistung evtl. Einnahmen aus dem Projekt und der damit verbundenen Aktivitäten; (</w:t>
            </w:r>
            <w:r>
              <w:rPr>
                <w:rFonts w:cs="Arial"/>
                <w:i/>
                <w:sz w:val="20"/>
                <w:lang w:val="en-US" w:eastAsia="en-US" w:bidi="en-US"/>
              </w:rPr>
              <w:t xml:space="preserve">auch wenn die Einnahmen nicht quantifizierbar sind)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20"/>
                <w:lang w:val="en-US" w:eastAsia="en-US" w:bidi="en-US"/>
              </w:rPr>
              <w:t>4) elenco di eventuali entrate derivanti dal progetto e dalle relative attività; (</w:t>
            </w:r>
            <w:r>
              <w:rPr>
                <w:rFonts w:cs="Arial"/>
                <w:i/>
                <w:sz w:val="20"/>
                <w:lang w:val="en-US" w:eastAsia="en-US" w:bidi="en-US"/>
              </w:rPr>
              <w:t xml:space="preserve">anche quando le entrate non siano quantificabili);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 xml:space="preserve">5) Unterlagen geignet die Bonität, Zuverlässigkeit und Organisationskapazität des Parnters belegen: </w:t>
            </w:r>
            <w:r>
              <w:rPr>
                <w:rStyle w:val="FootnoteCharacters"/>
                <w:rStyle w:val="FootnoteAnchor"/>
                <w:rFonts w:cs="Arial"/>
                <w:sz w:val="20"/>
                <w:lang w:val="en-US" w:eastAsia="en-US" w:bidi="en-US"/>
              </w:rPr>
              <w:footnoteReference w:id="2"/>
            </w:r>
            <w:r>
              <w:rPr>
                <w:rFonts w:cs="Arial"/>
                <w:sz w:val="20"/>
                <w:lang w:val="en-US" w:eastAsia="en-US" w:bidi="en-US"/>
              </w:rPr>
              <w:br/>
            </w:r>
          </w:p>
          <w:p>
            <w:pPr>
              <w:pStyle w:val="TextBody"/>
              <w:ind w:left="57" w:hanging="0"/>
              <w:rPr/>
            </w:pPr>
            <w:r>
              <w:rPr>
                <w:rFonts w:cs="Arial"/>
                <w:sz w:val="20"/>
                <w:lang w:val="en-US" w:eastAsia="en-US" w:bidi="en-US"/>
              </w:rPr>
              <w:t>- Bilanzen der letzten zwei abgeschlossenen Berichtszeiträume oder gleichwertige Unterlage</w:t>
            </w:r>
            <w:r>
              <w:rPr>
                <w:rStyle w:val="FootnoteCharacters"/>
                <w:rStyle w:val="FootnoteAnchor"/>
                <w:rFonts w:cs="Arial"/>
                <w:sz w:val="20"/>
                <w:lang w:val="en-US" w:eastAsia="en-US" w:bidi="en-US"/>
              </w:rPr>
              <w:footnoteReference w:id="3"/>
            </w:r>
            <w:r>
              <w:rPr>
                <w:rFonts w:cs="Arial"/>
                <w:sz w:val="20"/>
                <w:lang w:val="en-US" w:eastAsia="en-US" w:bidi="en-US"/>
              </w:rPr>
              <w:t>;</w:t>
            </w:r>
          </w:p>
          <w:p>
            <w:pPr>
              <w:pStyle w:val="TextBody"/>
              <w:ind w:left="57" w:hanging="0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</w:r>
          </w:p>
          <w:p>
            <w:pPr>
              <w:pStyle w:val="TextBody"/>
              <w:ind w:left="57" w:hanging="0"/>
              <w:jc w:val="both"/>
              <w:rPr/>
            </w:pPr>
            <w:r>
              <w:rPr>
                <w:rFonts w:cs="Arial"/>
                <w:sz w:val="20"/>
                <w:lang w:val="en-US" w:eastAsia="en-US" w:bidi="en-US"/>
              </w:rPr>
              <w:t>- Bonitätserklärung des Schatzmeisters/der eigenen Bank</w:t>
            </w:r>
            <w:r>
              <w:rPr>
                <w:rStyle w:val="FootnoteCharacters"/>
                <w:rStyle w:val="FootnoteAnchor"/>
                <w:rFonts w:cs="Arial"/>
                <w:sz w:val="20"/>
                <w:lang w:val="en-US" w:eastAsia="en-US" w:bidi="en-US"/>
              </w:rPr>
              <w:footnoteReference w:id="4"/>
            </w:r>
            <w:r>
              <w:rPr>
                <w:rFonts w:cs="Arial"/>
                <w:sz w:val="20"/>
                <w:lang w:val="en-US" w:eastAsia="en-US" w:bidi="en-US"/>
              </w:rPr>
              <w:t>;</w:t>
            </w:r>
          </w:p>
          <w:p>
            <w:pPr>
              <w:pStyle w:val="TextBody"/>
              <w:ind w:left="57" w:hanging="0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</w:r>
          </w:p>
          <w:p>
            <w:pPr>
              <w:pStyle w:val="TextBody"/>
              <w:ind w:left="57" w:hanging="0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 xml:space="preserve">- Bericht über die Tätigkeiten der letzen 2 Jahre, geeignet die Zuverlässigkeit und Organisationskapazität zu belegen;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 xml:space="preserve">5) documentazione idonea a dimostrare la solvibilità, affidabilità e capacità organizzativa del partner: </w:t>
            </w:r>
            <w:r>
              <w:rPr>
                <w:rFonts w:cs="Arial"/>
                <w:sz w:val="20"/>
                <w:vertAlign w:val="superscript"/>
              </w:rPr>
              <w:t>1</w:t>
            </w:r>
          </w:p>
          <w:p>
            <w:pPr>
              <w:pStyle w:val="TextBody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>- bilanci degli ultimi due esercizi chiusi o documento equivalente; ²</w:t>
            </w:r>
          </w:p>
          <w:p>
            <w:pPr>
              <w:pStyle w:val="TextBody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20"/>
                <w:lang w:val="en-US" w:eastAsia="en-US" w:bidi="en-US"/>
              </w:rPr>
              <w:t xml:space="preserve">- dichiarazione di solvibilità rilasciata  dal tesoriere/banca d’appoggio del proponente di progetto ³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  <w:t xml:space="preserve">- relazione sull’attività degli ultimi 2 anni idonea a dimostrare affidabilità e capacità organizzativa;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 xml:space="preserve">6) Wo vorgesehen Statut und Gründungsakt; </w:t>
            </w:r>
            <w:r>
              <w:rPr>
                <w:rFonts w:cs="Arial"/>
                <w:sz w:val="20"/>
                <w:vertAlign w:val="superscript"/>
                <w:lang w:val="de-DE"/>
              </w:rPr>
              <w:t>1</w:t>
            </w:r>
          </w:p>
          <w:p>
            <w:pPr>
              <w:pStyle w:val="TextBody"/>
              <w:ind w:left="57" w:hanging="0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 xml:space="preserve">6) statuto e atto costitutivo ove previsto; </w:t>
            </w:r>
            <w:r>
              <w:rPr>
                <w:rFonts w:cs="Arial"/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>7) Für Privatunternehmen: Erklärung bezüglich Einordnung als KMU (Anzahl der effektiven Mitarbeiter, Jahresumsatz oder jährliche Bilanzsumme), De-minimis Erklärung falls notwendig; *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 xml:space="preserve">7) per le imprese private: dichiarazione ai fini dell’attribuzione della qualifica di PMI (numero dipendenti effettivi, fatturato annuo o totale di bilancio annuo), dichiarazione de minimis ove necessaria;* </w:t>
            </w:r>
          </w:p>
          <w:p>
            <w:pPr>
              <w:pStyle w:val="TextBody"/>
              <w:ind w:left="57" w:hanging="0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>8) Bei Realisierung von strukturellen und infrastrukturellen Bauten / Arbeiten: detaillierte technische Beschreibung, aus der auch der Stand der entsprechenden notwendigen Genehmigungen hervorgeht sowie evtl. zu beachtende Auflagen (Umwelt-, Denkmalschutz etc.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 xml:space="preserve">8) per la realizzazione di opere / lavori strutturali e infrastrutturali: relazione tecnica illustrativa dettagliata dalla quale risultino, tra l’altro, eventuali limiti autorizzativi specifici per l’opera (ambientale, storico etc.)  e lo stato delle autorizzazioni relative;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8" w:hanging="318"/>
              <w:jc w:val="both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8" w:hanging="318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8" w:hanging="318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 xml:space="preserve">Anlagen: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>Detaillierter Kostenplan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>Detailierter Zeitplan/Cronoprogramm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8" w:hanging="318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 xml:space="preserve">Allegati: 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>Piano finanziario dettagliato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  <w:t>Piano dettagliato dei tempi e delle scadenze/Cronoprogramm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8" w:hanging="318"/>
              <w:jc w:val="both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18" w:hanging="318"/>
              <w:jc w:val="both"/>
              <w:rPr>
                <w:rFonts w:cs="Arial"/>
                <w:sz w:val="20"/>
                <w:lang w:val="en-US" w:eastAsia="en-US" w:bidi="en-US"/>
              </w:rPr>
            </w:pPr>
            <w:r>
              <w:rPr>
                <w:rFonts w:cs="Arial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18" w:hanging="318"/>
              <w:jc w:val="both"/>
              <w:rPr>
                <w:rFonts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/>
                <w:sz w:val="16"/>
                <w:szCs w:val="16"/>
                <w:lang w:val="en-US" w:eastAsia="en-US" w:bidi="en-US"/>
              </w:rPr>
              <w:t xml:space="preserve">Die Vorlagen zu den Punkten 1 und 7 finden Sie auf folgenden Webseiten: </w:t>
            </w:r>
          </w:p>
          <w:p>
            <w:pPr>
              <w:pStyle w:val="TextBody"/>
              <w:ind w:left="318" w:hanging="318"/>
              <w:jc w:val="both"/>
              <w:rPr>
                <w:rFonts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/>
                <w:sz w:val="16"/>
                <w:szCs w:val="16"/>
                <w:lang w:val="en-US" w:eastAsia="en-US" w:bidi="en-US"/>
              </w:rPr>
              <w:t xml:space="preserve">I moduli relativi ai punti 1 e 7 si trovano sui seguenti sit internet: </w:t>
            </w:r>
          </w:p>
          <w:p>
            <w:pPr>
              <w:pStyle w:val="TextBody"/>
              <w:ind w:left="318" w:hanging="318"/>
              <w:jc w:val="both"/>
              <w:rPr>
                <w:rFonts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/>
                <w:sz w:val="16"/>
                <w:szCs w:val="16"/>
                <w:lang w:val="en-US" w:eastAsia="en-US" w:bidi="en-US"/>
              </w:rPr>
            </w:r>
          </w:p>
          <w:p>
            <w:pPr>
              <w:pStyle w:val="TextBody"/>
              <w:ind w:left="318" w:hanging="318"/>
              <w:rPr>
                <w:rFonts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/>
                <w:sz w:val="16"/>
                <w:szCs w:val="16"/>
                <w:lang w:val="en-US" w:eastAsia="en-US" w:bidi="en-US"/>
              </w:rPr>
              <w:t xml:space="preserve">Friaul Julisch Venetien/Friuli Venezia Giulia: </w:t>
            </w:r>
            <w:hyperlink r:id="rId2">
              <w:r>
                <w:rPr>
                  <w:rStyle w:val="InternetLink"/>
                  <w:rFonts w:cs="Arial"/>
                  <w:sz w:val="16"/>
                  <w:szCs w:val="16"/>
                </w:rPr>
                <w:t>http://www.regione.fvg.it/rafvg/rapportieuropeinternazionali/dettaglio.act?dir=/rafvg/cms/RAFVG/AT11/ARG9/FOGLIA2/</w:t>
              </w:r>
            </w:hyperlink>
          </w:p>
          <w:p>
            <w:pPr>
              <w:pStyle w:val="TextBody"/>
              <w:ind w:left="318" w:hanging="318"/>
              <w:jc w:val="both"/>
              <w:rPr>
                <w:rFonts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/>
                <w:sz w:val="16"/>
                <w:szCs w:val="16"/>
                <w:lang w:val="en-US" w:eastAsia="en-US" w:bidi="en-US"/>
              </w:rPr>
              <w:t>Venetien/Veneto:</w:t>
            </w:r>
            <w:hyperlink r:id="rId3">
              <w:r>
                <w:rPr>
                  <w:rStyle w:val="InternetLink"/>
                  <w:rFonts w:cs="Arial"/>
                  <w:color w:val="000000"/>
                  <w:sz w:val="16"/>
                  <w:szCs w:val="16"/>
                </w:rPr>
                <w:t>http://www.regione.veneto.it/Economia/Programmi+Comunitari/Cooperazione+Territoriale/Italia+-+Austria/News.htm</w:t>
              </w:r>
            </w:hyperlink>
          </w:p>
          <w:p>
            <w:pPr>
              <w:pStyle w:val="TextBody"/>
              <w:ind w:left="318" w:hanging="318"/>
              <w:jc w:val="both"/>
              <w:rPr>
                <w:rFonts w:cs="Arial"/>
                <w:sz w:val="16"/>
                <w:szCs w:val="16"/>
                <w:lang w:val="en-US" w:eastAsia="en-US" w:bidi="en-US"/>
              </w:rPr>
            </w:pPr>
            <w:r>
              <w:rPr>
                <w:rFonts w:cs="Arial"/>
                <w:sz w:val="16"/>
                <w:szCs w:val="16"/>
                <w:lang w:val="en-US" w:eastAsia="en-US" w:bidi="en-US"/>
              </w:rPr>
              <w:t>Aut. Prov. Bozen/Prov. Aut. di Bolzano:</w:t>
            </w:r>
            <w:r>
              <w:rPr>
                <w:rFonts w:cs="Arial"/>
                <w:sz w:val="20"/>
                <w:lang w:val="en-US" w:eastAsia="en-US" w:bidi="en-US"/>
              </w:rPr>
              <w:t xml:space="preserve"> </w:t>
            </w:r>
            <w:hyperlink r:id="rId4">
              <w:r>
                <w:rPr>
                  <w:rStyle w:val="InternetLink"/>
                  <w:rFonts w:cs="Arial"/>
                  <w:color w:val="000000"/>
                  <w:sz w:val="16"/>
                  <w:szCs w:val="16"/>
                  <w:lang w:val="en-US" w:eastAsia="en-US" w:bidi="en-US"/>
                </w:rPr>
                <w:t>http://www.provinz.bz.it/europa/de/entwicklung-finanzierung/interreg-italien-oesterreich.asp</w:t>
              </w:r>
            </w:hyperlink>
          </w:p>
          <w:p>
            <w:pPr>
              <w:pStyle w:val="TextBody"/>
              <w:ind w:left="318" w:hanging="318"/>
              <w:jc w:val="both"/>
              <w:rPr>
                <w:rFonts w:cs="Arial"/>
                <w:sz w:val="20"/>
                <w:szCs w:val="16"/>
                <w:lang w:val="en-US" w:eastAsia="en-US" w:bidi="en-US"/>
              </w:rPr>
            </w:pPr>
            <w:r>
              <w:rPr>
                <w:rFonts w:cs="Arial"/>
                <w:sz w:val="20"/>
                <w:szCs w:val="16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de-DE"/>
        </w:rPr>
        <w:t>AUSGENOMMEN REGIONALVERWALTUNGEN / AUTONOME PROVINZ UND LOKALKÖRPERSCHAFTEN - nach Art. 2 del gesetzesvertretenden Dekretes 267/2000, sind als Lokalkörperschaften zu verstehen: Gemeinden, Provinzen, Großstädte, Berg- und Inselgemeinschaften und Vereinigungen von Gemeinden. / ESCLUSE AMMINISTRAZIONI REGIONALI / PROVINCIA AUTONOMA E ENTI LOCALI - Ai sensi dell’art. 2 del D. Lgs 267/2000, si intendono per enti locali i comuni, le province, le città metropolitane, le comunità montane, le comunità isolane e le unioni di comuni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de-DE"/>
        </w:rPr>
        <w:tab/>
        <w:t>Gilt nicht für Projektträger der Regionen Friaul Julisch Venetien / Non richiesto per Partner di progetto delle Regioni Friuli Venezia Giulia e Veneto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de-DE"/>
        </w:rPr>
        <w:tab/>
        <w:t>Gilt nicht für Projektträger der Aut. Prov. Bz / Non richiesto per Partner di progetto della Prov. Aut. di Bolzan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24"/>
        </w:tabs>
        <w:ind w:left="324" w:hanging="360"/>
      </w:pPr>
      <w:rPr>
        <w:rFonts w:ascii="Arial Narrow" w:hAnsi="Arial Narrow" w:cs="Arial Narro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24"/>
        </w:tabs>
        <w:ind w:left="32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fvg.it/rafvg/rapportieuropeinternazionali/dettaglio.act?dir=/rafvg/cms/RAFVG/AT11/ARG9/FOGLIA2/" TargetMode="External"/><Relationship Id="rId3" Type="http://schemas.openxmlformats.org/officeDocument/2006/relationships/hyperlink" Target="http://www.regione.veneto.it/Economia/Programmi+Comunitari/Cooperazione+Territoriale/Italia+-+Austria/News.htm" TargetMode="External"/><Relationship Id="rId4" Type="http://schemas.openxmlformats.org/officeDocument/2006/relationships/hyperlink" Target="http://www.provinz.bz.it/europa/de/entwicklung-finanzierung/interreg-italien-oesterreich.asp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51:00Z</dcterms:created>
  <dc:creator>Heidi Reinstadler</dc:creator>
  <dc:description/>
  <cp:keywords/>
  <dc:language>en-US</dc:language>
  <cp:lastModifiedBy>tlc</cp:lastModifiedBy>
  <cp:lastPrinted>2009-01-13T14:51:00Z</cp:lastPrinted>
  <dcterms:modified xsi:type="dcterms:W3CDTF">2009-01-13T13:51:00Z</dcterms:modified>
  <cp:revision>2</cp:revision>
  <dc:subject/>
  <dc:title>Die folgenden ergänzenden Unterlag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8766917</vt:r8>
  </property>
  <property fmtid="{D5CDD505-2E9C-101B-9397-08002B2CF9AE}" pid="3" name="_AuthorEmail">
    <vt:lpwstr>Heidi.Reinstadler@provinz.bz.it</vt:lpwstr>
  </property>
  <property fmtid="{D5CDD505-2E9C-101B-9397-08002B2CF9AE}" pid="4" name="_AuthorEmailDisplayName">
    <vt:lpwstr>Reinstadler, Heidi</vt:lpwstr>
  </property>
  <property fmtid="{D5CDD505-2E9C-101B-9397-08002B2CF9AE}" pid="5" name="_EmailSubject">
    <vt:lpwstr>doc.integrativi </vt:lpwstr>
  </property>
  <property fmtid="{D5CDD505-2E9C-101B-9397-08002B2CF9AE}" pid="6" name="_PreviousAdHocReviewCycleID">
    <vt:r8>-872640384</vt:r8>
  </property>
  <property fmtid="{D5CDD505-2E9C-101B-9397-08002B2CF9AE}" pid="7" name="_ReviewingToolsShownOnce">
    <vt:lpwstr/>
  </property>
</Properties>
</file>