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INDICATORE DI REALIZZAZIONE</w:t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  <w:t>(Regolamento CE 498/2007)</w:t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776"/>
        <w:gridCol w:w="1439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ecimaWE Rg" w:hAnsi="DecimaWE Rg" w:cs="DecimaWE Rg"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Cs/>
                <w:iCs/>
                <w:sz w:val="21"/>
                <w:szCs w:val="21"/>
                <w:lang w:eastAsia="it-IT"/>
              </w:rPr>
              <w:t>Id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1"/>
                <w:szCs w:val="21"/>
                <w:lang w:eastAsia="it-IT"/>
              </w:rPr>
              <w:t>Indicator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1"/>
                <w:szCs w:val="21"/>
                <w:lang w:eastAsia="it-IT"/>
              </w:rPr>
              <w:t>N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Cs/>
                <w:iCs/>
                <w:sz w:val="21"/>
                <w:szCs w:val="21"/>
                <w:lang w:eastAsia="it-IT"/>
              </w:rPr>
              <w:t>1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</w:rPr>
              <w:t>organizzazioni di produttori costitui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1"/>
                <w:szCs w:val="21"/>
                <w:lang w:eastAsia="it-IT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Cs/>
                <w:iCs/>
                <w:sz w:val="21"/>
                <w:szCs w:val="21"/>
                <w:lang w:eastAsia="it-IT"/>
              </w:rPr>
              <w:t>2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</w:rPr>
              <w:t>organizzazioni di produttori ristruttura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1"/>
                <w:szCs w:val="21"/>
                <w:lang w:eastAsia="it-IT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Cs/>
                <w:iCs/>
                <w:sz w:val="21"/>
                <w:szCs w:val="21"/>
                <w:lang w:eastAsia="it-IT"/>
              </w:rPr>
              <w:t>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</w:rPr>
              <w:t>operazione intesa all’aggiornamento delle competenze professionali o all’elaborazione di nuovi metodi e strumenti di formazio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1"/>
                <w:szCs w:val="21"/>
                <w:lang w:eastAsia="it-IT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Cs/>
                <w:iCs/>
                <w:sz w:val="21"/>
                <w:szCs w:val="21"/>
                <w:lang w:eastAsia="it-IT"/>
              </w:rPr>
              <w:t>4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Cs/>
              </w:rPr>
              <w:t>operazione volta a promuovere il partenariato fra esperti scientifici e operatori nel settore della pesc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1"/>
                <w:szCs w:val="21"/>
                <w:lang w:eastAsia="it-IT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Cs/>
                <w:iCs/>
                <w:sz w:val="21"/>
                <w:szCs w:val="21"/>
                <w:lang w:eastAsia="it-IT"/>
              </w:rPr>
              <w:t>5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</w:rPr>
              <w:t>operazione relativa alla costituzione di reti e allo scambio di esperienze e delle migliori pratiche fra le organizzazioni che promuovono le pari opportunità fra uomini e donne e altri soggetti interessa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1"/>
                <w:szCs w:val="21"/>
                <w:lang w:eastAsia="it-IT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Cs/>
                <w:iCs/>
                <w:sz w:val="21"/>
                <w:szCs w:val="21"/>
                <w:lang w:eastAsia="it-IT"/>
              </w:rPr>
              <w:t>6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Cs/>
              </w:rPr>
              <w:t>altre operazion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ecimaWE Rg" w:hAnsi="DecimaWE Rg" w:cs="DecimaWE Rg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1"/>
                <w:szCs w:val="21"/>
                <w:lang w:eastAsia="it-IT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rPr>
          <w:rFonts w:ascii="DecimaWE Rg" w:hAnsi="DecimaWE Rg" w:cs="DecimaWE Rg"/>
          <w:b/>
          <w:b/>
          <w:bCs/>
          <w:i/>
          <w:i/>
          <w:iCs/>
          <w:color w:val="999999"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color w:val="999999"/>
          <w:sz w:val="21"/>
          <w:szCs w:val="21"/>
          <w:lang w:eastAsia="it-IT"/>
        </w:rPr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  <w:t>__________________</w:t>
      </w:r>
      <w:r>
        <w:rPr>
          <w:rFonts w:cs="DecimaWE Rg" w:ascii="DecimaWE Rg" w:hAnsi="DecimaWE Rg"/>
          <w:sz w:val="21"/>
          <w:szCs w:val="21"/>
        </w:rPr>
        <w:t xml:space="preserve">,lì 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sz w:val="21"/>
          <w:szCs w:val="21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sz w:val="21"/>
          <w:szCs w:val="21"/>
        </w:rPr>
        <w:t>Firma e timbro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color w:val="808080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DecimaWE Rg" w:ascii="DecimaWE Rg" w:hAnsi="DecimaWE Rg"/>
          <w:color w:val="808080"/>
          <w:sz w:val="21"/>
          <w:szCs w:val="21"/>
        </w:rPr>
        <w:t>_______________________________</w:t>
      </w:r>
    </w:p>
    <w:p>
      <w:pPr>
        <w:pStyle w:val="Normal"/>
        <w:autoSpaceDE w:val="false"/>
        <w:rPr>
          <w:rFonts w:ascii="DecimaWE Rg" w:hAnsi="DecimaWE Rg" w:cs="DecimaWE Rg"/>
          <w:color w:val="808080"/>
          <w:sz w:val="21"/>
          <w:szCs w:val="21"/>
          <w:lang w:eastAsia="it-IT"/>
        </w:rPr>
      </w:pPr>
      <w:r>
        <w:rPr>
          <w:rFonts w:cs="DecimaWE Rg" w:ascii="DecimaWE Rg" w:hAnsi="DecimaWE Rg"/>
          <w:color w:val="808080"/>
          <w:sz w:val="21"/>
          <w:szCs w:val="21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DecimaW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rFonts w:cs="DecimaWE Rg" w:ascii="DecimaWE Rg" w:hAnsi="DecimaWE Rg"/>
        <w:color w:val="C0C0C0"/>
        <w:sz w:val="16"/>
        <w:szCs w:val="16"/>
      </w:rPr>
      <w:tab/>
      <w:tab/>
      <w:tab/>
      <w:tab/>
      <w:tab/>
      <w:tab/>
      <w:tab/>
    </w:r>
    <w:r>
      <w:rPr>
        <w:color w:val="999999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4/ACO</w:t>
    </w:r>
  </w:p>
  <w:p>
    <w:pPr>
      <w:pStyle w:val="Header"/>
      <w:jc w:val="right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199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9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114480"/>
                            <a:ext cx="586872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74400" y="0"/>
                              <a:ext cx="1894320" cy="79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40" y="450720"/>
                                <a:ext cx="18212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LogoFV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89432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4992" t="0" r="0" b="0"/>
                            <a:stretch/>
                          </pic:blipFill>
                          <pic:spPr>
                            <a:xfrm>
                              <a:off x="0" y="13320"/>
                              <a:ext cx="1154520" cy="79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43200" y="105480"/>
                          <a:ext cx="49284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057400" y="676800"/>
                          <a:ext cx="1905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MINISTERO DELLE  POLITICHE AGRI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ALIMENTARI E FORES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5pt;width:474pt;height:81pt" coordorigin="-17,100" coordsize="9480,1620">
              <v:group id="shape_0" style="position:absolute;left:-17;top:100;width:9480;height:1620">
                <v:rect id="shape_0" fillcolor="white" stroked="t" o:allowincell="f" style="position:absolute;left:-17;top:100;width:9479;height:1619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group id="shape_0" style="position:absolute;left:101;top:280;width:9242;height:1272">
                  <v:group id="shape_0" style="position:absolute;left:6360;top:280;width:2983;height:124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96;top:990;width:2867;height:538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LogoFVG" stroked="f" o:allowincell="f" style="position:absolute;left:6360;top:280;width:2982;height:70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;top:301;width:1817;height:125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303;top:266;width:775;height:8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3223;top:1166;width:29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MINISTERO DELLE  POLITICHE AGRI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ALIMENTARI E FORES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Tiret1">
    <w:name w:val="Tiret 1"/>
    <w:basedOn w:val="Normal"/>
    <w:next w:val="Normal"/>
    <w:qFormat/>
    <w:pPr>
      <w:autoSpaceDE w:val="false"/>
      <w:spacing w:before="120" w:after="120"/>
    </w:pPr>
    <w:rPr>
      <w:rFonts w:ascii="DecimaWE;DecimaWE" w:hAnsi="DecimaWE;DecimaWE" w:cs="DecimaWE;DecimaW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2-02-06T10:27:00Z</cp:lastPrinted>
  <dcterms:modified xsi:type="dcterms:W3CDTF">2012-02-22T10:37:00Z</dcterms:modified>
  <cp:revision>165</cp:revision>
  <dc:subject/>
  <dc:title>Modello decreto per attiweb</dc:title>
</cp:coreProperties>
</file>