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DecimaWE Rg" w:ascii="DecimaWE Rg" w:hAnsi="DecimaWE Rg"/>
          <w:b/>
        </w:rPr>
        <w:t>Allegato 2)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ab/>
        <w:tab/>
        <w:tab/>
        <w:tab/>
        <w:tab/>
        <w:tab/>
        <w:tab/>
        <w:tab/>
        <w:tab/>
        <w:t>Modello domanda MITILICOLTORI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ind w:left="5040" w:hanging="1620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ALLA REGIONE AUTONOMA FRIULI VENEZIA GIULIA</w:t>
      </w:r>
    </w:p>
    <w:p>
      <w:pPr>
        <w:pStyle w:val="Corpodeltesto2"/>
        <w:spacing w:lineRule="auto" w:line="240" w:before="0" w:after="0"/>
        <w:ind w:left="2835" w:firstLine="585"/>
        <w:rPr/>
      </w:pPr>
      <w:r>
        <w:rPr>
          <w:rFonts w:cs="DecimaWE Rg" w:ascii="DecimaWE Rg" w:hAnsi="DecimaWE Rg"/>
          <w:szCs w:val="22"/>
        </w:rPr>
        <w:t>Direzione centrale risorse rurali, agroalimentari e forestali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Servizio caccia, risorse ittiche e biodiversità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Via Sabbadini, n. 31</w:t>
      </w:r>
    </w:p>
    <w:p>
      <w:pPr>
        <w:pStyle w:val="Corpodeltesto2"/>
        <w:spacing w:lineRule="auto" w:line="240" w:before="0" w:after="0"/>
        <w:ind w:left="2835" w:firstLine="585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33100 UDINE</w:t>
      </w:r>
    </w:p>
    <w:p>
      <w:pPr>
        <w:pStyle w:val="Corpodeltesto2"/>
        <w:rPr>
          <w:rFonts w:ascii="DecimaWE Rg" w:hAnsi="DecimaWE Rg" w:cs="DecimaWE Rg"/>
          <w:b/>
          <w:b/>
          <w:szCs w:val="22"/>
        </w:rPr>
      </w:pPr>
      <w:r>
        <w:rPr>
          <w:rFonts w:cs="DecimaWE Rg" w:ascii="DecimaWE Rg" w:hAnsi="DecimaWE Rg"/>
          <w:b/>
          <w:szCs w:val="22"/>
        </w:rPr>
        <w:t>Racc. A. R.</w:t>
      </w:r>
    </w:p>
    <w:p>
      <w:pPr>
        <w:pStyle w:val="Normal"/>
        <w:jc w:val="both"/>
        <w:rPr/>
      </w:pPr>
      <w:r>
        <w:rPr>
          <w:rFonts w:cs="DecimaWE Rg" w:ascii="DecimaWE Rg" w:hAnsi="DecimaWE Rg"/>
          <w:b/>
          <w:sz w:val="22"/>
          <w:szCs w:val="22"/>
          <w:lang w:val="es-ES"/>
        </w:rPr>
        <w:t xml:space="preserve">D.P.Reg n. 0237/Pres. del  17/10/2011. </w:t>
      </w:r>
      <w:r>
        <w:rPr>
          <w:rFonts w:cs="DecimaWE Rg" w:ascii="DecimaWE Rg" w:hAnsi="DecimaWE Rg"/>
          <w:b/>
          <w:sz w:val="22"/>
          <w:szCs w:val="22"/>
        </w:rPr>
        <w:t>Regolamento per la concessione di aiuti in regime de minimis a favore di imprese della pesca marittima operanti in Friuli Venezia Giulia, in esecuzione dell’articolo 3, comma 2 della legge regionale 30 dicembre 2008 , n. 17 (Legge finanziaria 2009)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l/La sottoscritto/a……………………………………………….…………………………….……………………………………....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nato/a a……………………………………………………………………..…il.…/…./……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residente a………………………………via e numero……………………………………………………..Prov……………....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in qualità di titolare/legale rappresentante dell’impresa…………………………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d. Fisc…………………………..…………………………………...P.IVA…………….……………………………………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sede in……………………………….Via e numero…………………….……………………….…………………..</w:t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DecimaWE Rg" w:ascii="DecimaWE Rg" w:hAnsi="DecimaWE Rg"/>
          <w:szCs w:val="22"/>
        </w:rPr>
        <w:t>Telefono……………………………Telefax……………………..e-mail…………..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iscritta al n…………..del registro delle imprese di pesca di ……………………………………………………. 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a V categoria, impianto di mitilicoltura, armatrice del M/p ……………………………………………………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n. UE……………………… di GT …….  iscritto nelle matricole al numero …………......o nei RR.NN.MM.GG. al numero ……… del ……………………… 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HIEDE</w:t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la corresponsione della compensazione economica per l’applicazione di misure sanitarie che hanno comportato la sospensione della raccolta dei mitili negli impianti localizzati nel Compartimento marittimo di Trieste determinata con ordinanza/e dell’Autorità sanitaria:</w:t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0" w:name="__Fieldmark__0_1485255291"/>
      <w:bookmarkStart w:id="1" w:name="__Fieldmark__0_1485255291"/>
      <w:bookmarkEnd w:id="1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5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2" w:name="__Fieldmark__1_1485255291"/>
      <w:bookmarkStart w:id="3" w:name="__Fieldmark__1_1485255291"/>
      <w:bookmarkEnd w:id="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spacing w:lineRule="auto" w:line="360" w:before="0" w:after="0"/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Il sottoscritto, consapevole delle responsabilità, anche penali, cui può andare incontro in caso di dichiarazioni mendaci, ai sensi del DPR 28 dicembre 2000, n. 445,</w:t>
      </w:r>
    </w:p>
    <w:p>
      <w:pPr>
        <w:pStyle w:val="Corpodeltesto2"/>
        <w:spacing w:lineRule="auto" w:line="360" w:before="0" w:after="0"/>
        <w:jc w:val="center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DICHIARA QUANTO SEG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trovarsi in stato di fallimento, di liquidazione, di amministrazione controllata, di concordato preventivo o in qualsiasi altra situazione equivalente secondo la legislazione vigente, ovvero non ha in corso alcun procedimento per la dichiarazione di una di tali situazioni e non versa in stato di sospensione dell’attività commer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rientrare tra le imprese in difficoltà ai sensi degli Orientamenti comunitari sugli aiuti di Stato per il salvataggio e la ristrutturazione di imprese in difficoltà (2004/C 244/0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pplicare il C.C.N.L. di categoria ………………(indicare il contratto applicato) e di essere in regola con gli obblighi previdenziali e assistenziali a favore dei lavoratori, con le norme che disciplinano il diritto al lavoro dei disabili, secondo la legislazione vig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dice contribuente INPS 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720" w:right="-1" w:hanging="360"/>
        <w:jc w:val="both"/>
        <w:rPr/>
      </w:pPr>
      <w:r>
        <w:rPr>
          <w:rFonts w:cs="DecimaWE Rg" w:ascii="DecimaWE Rg" w:hAnsi="DecimaWE Rg"/>
          <w:sz w:val="22"/>
          <w:szCs w:val="22"/>
        </w:rPr>
        <w:t>codice contribuente INAIL/IPSEMA .. 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iuti de minimis nell’esercizio finanziario in corso e nei due esercizi finanziari precedenti ovvero di aver percepito aiuti de minimis nel medesimo arco temporale nei seguenti esercizi finanziari ……….. per corrispondenti importi di € …………….erogati da 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non aver percepito altri aiuti pubblici relativamente alla stessa compensazione economica richiesta in quanto non cumulabili ai sensi dell’art. 3, comma 8 del regolamento (CE) n. 875/20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non aver posto in disarmo l’unità durante il periodo di sospens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di aver sospeso la raccolta dei mitili in ottemperanza all’ordinanza/e dell’Autorità sanitaria:</w:t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un periodo superiore a quattro mesi consecutivi</w:t>
        <w:tab/>
        <w:t xml:space="preserve">        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4" w:name="__Fieldmark__2_1485255291"/>
      <w:bookmarkStart w:id="5" w:name="__Fieldmark__2_1485255291"/>
      <w:bookmarkEnd w:id="5"/>
      <w:r>
        <w:rPr>
          <w:rFonts w:cs="DecimaWE Rg" w:ascii="DecimaWE Rg" w:hAnsi="DecimaWE Rg"/>
          <w:sz w:val="20"/>
        </w:rPr>
      </w:r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6" w:name="__Fieldmark__3_1485255291"/>
      <w:bookmarkStart w:id="7" w:name="__Fieldmark__3_1485255291"/>
      <w:bookmarkEnd w:id="7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per periodo inferiore a quattro mesi consecutivi con una perdita superiore 35% del fatturato medio del triennio precedente l’anno in cui si è conclusa la sospensione</w:t>
        <w:tab/>
        <w:t xml:space="preserve">SI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8" w:name="__Fieldmark__4_1485255291"/>
      <w:bookmarkStart w:id="9" w:name="__Fieldmark__4_1485255291"/>
      <w:bookmarkEnd w:id="9"/>
      <w:r>
        <w:rPr>
          <w:rFonts w:cs="DecimaWE Rg" w:ascii="DecimaWE Rg" w:hAnsi="DecimaWE Rg"/>
          <w:szCs w:val="22"/>
        </w:rPr>
      </w:r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DecimaWE Rg" w:ascii="DecimaWE Rg" w:hAnsi="DecimaWE Rg"/>
        </w:rPr>
        <w:instrText xml:space="preserve"> FORMCHECKBOX </w:instrText>
      </w:r>
      <w:r>
        <w:rPr>
          <w:szCs w:val="22"/>
          <w:rFonts w:cs="DecimaWE Rg" w:ascii="DecimaWE Rg" w:hAnsi="DecimaWE Rg"/>
        </w:rPr>
        <w:fldChar w:fldCharType="separate"/>
      </w:r>
      <w:bookmarkStart w:id="10" w:name="__Fieldmark__5_1485255291"/>
      <w:bookmarkStart w:id="11" w:name="__Fieldmark__5_1485255291"/>
      <w:bookmarkEnd w:id="11"/>
      <w:r/>
      <w:r>
        <w:rPr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allegare la certificazione del professionista abilitato, Rag./Dott. …………….., iscritto all’Albo Ragionieri/Dottori Commercialisti n. …… .. per la determinazione dell’aiuto:</w:t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dal comma 1, art. 12 del Regolamento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2" w:name="__Fieldmark__6_1485255291"/>
      <w:bookmarkStart w:id="13" w:name="__Fieldmark__6_1485255291"/>
      <w:bookmarkEnd w:id="13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Corpodeltesto2"/>
        <w:numPr>
          <w:ilvl w:val="0"/>
          <w:numId w:val="1"/>
        </w:numPr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  <w:t>con le modalità previste comma 2, art. 12 del Regolamento.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" w:ascii="DecimaWE Rg" w:hAnsi="DecimaWE Rg"/>
        </w:rPr>
        <w:instrText xml:space="preserve"> FORMCHECKBOX </w:instrText>
      </w:r>
      <w:r>
        <w:rPr>
          <w:sz w:val="20"/>
          <w:rFonts w:cs="DecimaWE Rg" w:ascii="DecimaWE Rg" w:hAnsi="DecimaWE Rg"/>
        </w:rPr>
        <w:fldChar w:fldCharType="separate"/>
      </w:r>
      <w:bookmarkStart w:id="14" w:name="__Fieldmark__7_1485255291"/>
      <w:bookmarkStart w:id="15" w:name="__Fieldmark__7_1485255291"/>
      <w:bookmarkEnd w:id="15"/>
      <w:r/>
      <w:r>
        <w:rPr>
          <w:sz w:val="20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/>
      </w:pPr>
      <w:r>
        <w:rPr>
          <w:sz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di voler ricevere le erogazioni mediante accreditamento sul c/c bancario n.……… intestato a…………………………presso …………………………………………..</w:t>
      </w:r>
    </w:p>
    <w:p>
      <w:pPr>
        <w:pStyle w:val="Corpodeltesto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DecimaWE Rg" w:hAnsi="DecimaWE Rg" w:cs="DecimaWE Rg"/>
          <w:szCs w:val="22"/>
        </w:rPr>
      </w:pPr>
      <w:r>
        <w:rPr>
          <w:rFonts w:eastAsia="DecimaWE Rg" w:cs="DecimaWE Rg" w:ascii="DecimaWE Rg" w:hAnsi="DecimaWE Rg"/>
          <w:szCs w:val="22"/>
        </w:rPr>
        <w:t xml:space="preserve">     </w:t>
      </w:r>
      <w:r>
        <w:rPr>
          <w:rFonts w:cs="DecimaWE Rg" w:ascii="DecimaWE Rg" w:hAnsi="DecimaWE Rg"/>
          <w:szCs w:val="22"/>
        </w:rPr>
        <w:t>Cod. IBAN ……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left="0"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i essere informato/a, ai sensi e per gli effetti di cui al Decreto Legislativo 30 giugno 2003, n. 196, che i dati personali saranno trattati, anche con strumenti informatici, esclusivamente nell’ambito del procedimento relativo alla presente domanda di aiu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 xml:space="preserve">                                                                                                              Firma del titolare o del legale rappresent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ab/>
        <w:t xml:space="preserve">     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56" w:leader="none"/>
        </w:tabs>
        <w:spacing w:lineRule="auto" w:line="360"/>
        <w:ind w:right="-1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jc w:val="both"/>
        <w:rPr/>
      </w:pPr>
      <w:r>
        <w:rPr/>
        <w:t>Ai sensi dell’articolo 38 del DPR 28 dicembre 2000, n. 445, la presente domanda  è sottoscritta dall’interessato e viene inviata unitamente alla fotocopia non autenticata di un documento di identità del richiedente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18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cs="Bookman Old Style"/>
      <w:kern w:val="2"/>
      <w:sz w:val="2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8:00Z</dcterms:created>
  <dc:creator>Dipendente regionale</dc:creator>
  <dc:description/>
  <cp:keywords/>
  <dc:language>en-US</dc:language>
  <cp:lastModifiedBy>Dipendente Regionale</cp:lastModifiedBy>
  <cp:lastPrinted>2011-04-21T12:06:00Z</cp:lastPrinted>
  <dcterms:modified xsi:type="dcterms:W3CDTF">2011-10-18T10:50:00Z</dcterms:modified>
  <cp:revision>8</cp:revision>
  <dc:subject/>
  <dc:title/>
</cp:coreProperties>
</file>