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b/>
        </w:rPr>
        <w:t>Allegato 1)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ab/>
        <w:tab/>
        <w:tab/>
        <w:tab/>
        <w:tab/>
        <w:tab/>
        <w:tab/>
        <w:tab/>
        <w:tab/>
        <w:t>Modello domanda VONGOLARI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360" w:before="0" w:after="0"/>
        <w:ind w:left="5040" w:hanging="1620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ALLA REGIONE AUTONOMA FRIULI VENEZIA GIULIA</w:t>
      </w:r>
    </w:p>
    <w:p>
      <w:pPr>
        <w:pStyle w:val="Corpodeltesto2"/>
        <w:spacing w:lineRule="auto" w:line="360" w:before="0" w:after="0"/>
        <w:ind w:left="2835" w:firstLine="585"/>
        <w:rPr/>
      </w:pPr>
      <w:r>
        <w:rPr>
          <w:rFonts w:cs="DecimaWE Rg" w:ascii="DecimaWE Rg" w:hAnsi="DecimaWE Rg"/>
          <w:szCs w:val="22"/>
        </w:rPr>
        <w:t>Direzione centrale risorse rurali, agroalimentari e forestali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Servizio caccia, risorse ittiche e biodiversità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Via Sabbadini, n. 31</w:t>
      </w:r>
    </w:p>
    <w:p>
      <w:pPr>
        <w:pStyle w:val="Corpodeltesto2"/>
        <w:spacing w:lineRule="auto" w:line="36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33100 UDINE</w:t>
      </w:r>
    </w:p>
    <w:p>
      <w:pPr>
        <w:pStyle w:val="Corpodeltesto2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Racc. A. R.</w:t>
      </w:r>
    </w:p>
    <w:p>
      <w:pPr>
        <w:pStyle w:val="Normal"/>
        <w:jc w:val="both"/>
        <w:rPr/>
      </w:pPr>
      <w:r>
        <w:rPr>
          <w:rFonts w:cs="DecimaWE Rg" w:ascii="DecimaWE Rg" w:hAnsi="DecimaWE Rg"/>
          <w:b/>
          <w:sz w:val="22"/>
          <w:szCs w:val="22"/>
          <w:lang w:val="es-ES"/>
        </w:rPr>
        <w:t xml:space="preserve">D.P.Reg n. 0237/Pres. del  17/10/2011. </w:t>
      </w:r>
      <w:r>
        <w:rPr>
          <w:rFonts w:cs="DecimaWE Rg" w:ascii="DecimaWE Rg" w:hAnsi="DecimaWE Rg"/>
          <w:b/>
          <w:sz w:val="22"/>
          <w:szCs w:val="22"/>
        </w:rPr>
        <w:t>Regolamento per la concessione di aiuti in regime de minimis a favore di imprese della pesca marittima operanti in Friuli Venezia Giulia, in esecuzione dell’articolo 3, comma 2 della legge regionale 30 dicembre 2008 , n. 17 (Legge finanziaria 2009)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l/La sottoscritto/a……………………………………………….…………………………….……………………………………...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nato/a a……………………………………………………………………..…il.…/…./……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residente a………………………………via e numero……………………………………………………..Prov……………....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n qualità di titolare/legale rappresentante dell’impresa…………………………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d. Fisc…………………………..…………………………………...P.IVA…………….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sede in……………………………….Via e numero…………………….……………………….…………………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Telefono……………………………Telefax……………………..e-mail…………..………………….……………………..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scritta al n…………..del registro delle imprese di pesca di …………………………………………………….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armatrice del M/p …………………………………………………….n. UE…………………………… di GT …….  </w:t>
      </w:r>
    </w:p>
    <w:p>
      <w:pPr>
        <w:pStyle w:val="Normal"/>
        <w:spacing w:lineRule="auto" w:line="360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iscritto nelle matricole al numero …………......o nei RR.NN.MM.GG. al numero ……… del ……………………… 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HIEDE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 xml:space="preserve">la corresponsione della compensazione economica per l’interruzione temporanea dell’attività di pesca disposta da CO.GE.MO. Monfalcone,  verbale CdA di data _______________ 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6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0" w:name="__Fieldmark__0_3121055214"/>
      <w:bookmarkStart w:id="1" w:name="__Fieldmark__0_3121055214"/>
      <w:bookmarkEnd w:id="1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6 del Regolamento.</w:t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2" w:name="__Fieldmark__1_3121055214"/>
      <w:bookmarkStart w:id="3" w:name="__Fieldmark__1_3121055214"/>
      <w:bookmarkEnd w:id="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Il sottoscritto, consapevole delle responsabilità, anche penali, cui può andare incontro in caso di dichiarazioni mendaci, ai sensi del DPR 28 dicembre 2000, n. 445,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CHIARA QUANTO SEG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trovarsi in stato di fallimento, di liquidazione, di amministrazione controllata, di concordato preventivo o in qualsiasi altra situazione equivalente secondo la legislazione vigente, ovvero non ha in corso alcun procedimento per la dichiarazione di una di tali situazioni e non versa in stato di sospensione dell’attività commerc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rientrare tra le imprese in difficoltà ai sensi degli Orientamenti comunitari sugli aiuti di Stato per il salvataggio e la ristrutturazione di imprese in difficoltà (2004/C 244/0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pplicare il C.C.N.L. di categoria ………………(indicare il contratto applicato) e di essere in regola con gli obblighi previdenziali e assistenziali a favore dei lavoratori, con le norme che disciplinano il diritto al lavoro dei disabili, secondo la legislazione vig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contribuente INPS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/>
      </w:pPr>
      <w:r>
        <w:rPr>
          <w:rFonts w:cs="DecimaWE Rg" w:ascii="DecimaWE Rg" w:hAnsi="DecimaWE Rg"/>
          <w:sz w:val="22"/>
          <w:szCs w:val="22"/>
        </w:rPr>
        <w:t>codice contribuente INAIL/IPSEMA .. 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iuti de minimis nell’esercizio finanziario in corso e nei due esercizi finanziari precedenti ovvero di aver percepito aiuti de minimis nel medesimo arco temporale nei seguenti esercizi finanziari ……….. per corrispondenti importi di € …………….erogati da 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ltri aiuti pubblici relativamente alla stessa compensazione economica richiesta in quanto non cumulabili ai sensi dell’art. 3, comma 8 del regolamento (CE) n. 875/20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autorizzato alla pesca dei molluschi bivalvi con sistema draga idraulica nel Compartimento di Monfalc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effettuare la pesca dei fasol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effettuato la sospensione della pesca delle vongole disposta da CO.GE.MO. Monfalcone in data 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esercitato, nel periodo di sospensione, l’attività di pesca con altri sistemi</w:t>
      </w:r>
      <w:r>
        <w:rPr/>
        <w:tab/>
        <w:t>SI’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121055214"/>
      <w:bookmarkStart w:id="5" w:name="__Fieldmark__2_312105521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121055214"/>
      <w:bookmarkStart w:id="7" w:name="__Fieldmark__3_312105521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esercitato, nel periodo di sospensione, l’attività di pesca con altri sistemi</w:t>
      </w:r>
      <w:r>
        <w:rPr/>
        <w:tab/>
        <w:tab/>
        <w:t>SI’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121055214"/>
      <w:bookmarkStart w:id="9" w:name="__Fieldmark__4_312105521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121055214"/>
      <w:bookmarkStart w:id="11" w:name="__Fieldmark__5_3121055214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ver ottenuto l’autorizzazione dall’Autorità marittima al trasbordo dell’equipaggio sul M/P 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osto in disarmo l’unità durante il periodo di sospens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allegare  la dichiarazione statistica (Allegato A) conforme al modello previsto dall’art. 4 del decreto ministeriale 22 dicembre 2000 per il periodo di interruzione dell’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llegare la certificazione del professionista abilitato, Rag./Dott. …………….., iscritto all’Albo Ragionieri/Dottori Commercialisti n. ……, concernente la perizia di stima del ricavo medio annuale prodotto dall’imbarcazione nel triennio 2008-2010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 voler ricevere le erogazioni mediante accreditamento sul c/c bancario n.……… intestato a…………………………presso …………………………………………..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eastAsia="DecimaWE Rg" w:cs="DecimaWE Rg" w:ascii="DecimaWE Rg" w:hAnsi="DecimaWE Rg"/>
          <w:szCs w:val="22"/>
        </w:rPr>
        <w:t xml:space="preserve">     </w:t>
      </w:r>
      <w:r>
        <w:rPr>
          <w:rFonts w:cs="DecimaWE Rg" w:ascii="DecimaWE Rg" w:hAnsi="DecimaWE Rg"/>
          <w:szCs w:val="22"/>
        </w:rPr>
        <w:t>Cod. IBAN …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informato/a, ai sensi e per gli effetti di cui al Decreto Legislativo 30 giugno 2003, n. 196, che i dati personali saranno trattati, anche con strumenti informatici, esclusivamente nell’ambito del procedimento relativo alla presente domanda di aiu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 xml:space="preserve">                                                                                                              Firma del titolare o del legale rappresenta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Footnote"/>
        <w:jc w:val="both"/>
        <w:rPr/>
      </w:pPr>
      <w:r>
        <w:rPr/>
        <w:t>Ai sensi dell’articolo 38 del DPR 28 dicembre 2000, n. 445, la presente domanda  è sottoscritta dall’interessato e viene inviata unitamente alla fotocopia non autenticata di un documento di identità del richiedente in corso di validità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to A</w:t>
      </w:r>
    </w:p>
    <w:p>
      <w:pPr>
        <w:pStyle w:val="Normal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67985" cy="591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591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VONGOLE </w:t>
        <w:tab/>
        <w:tab/>
        <w:t>=</w:t>
        <w:tab/>
        <w:t>V</w:t>
        <w:tab/>
        <w:tab/>
        <w:tab/>
        <w:t>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NGONI</w:t>
        <w:tab/>
        <w:tab/>
        <w:t>=</w:t>
        <w:tab/>
        <w:t>L</w:t>
        <w:tab/>
        <w:tab/>
        <w:tab/>
        <w:t>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UORI              </w:t>
        <w:tab/>
        <w:t>=</w:t>
        <w:tab/>
        <w:t>CR</w:t>
        <w:tab/>
        <w:tab/>
        <w:tab/>
        <w:t>……………..</w:t>
      </w:r>
    </w:p>
    <w:p>
      <w:pPr>
        <w:pStyle w:val="Normal"/>
        <w:autoSpaceDE w:val="false"/>
        <w:rPr/>
      </w:pPr>
      <w:r>
        <w:rPr>
          <w:b/>
          <w:bCs/>
        </w:rPr>
        <w:t xml:space="preserve">CANNOLICCHI   </w:t>
        <w:tab/>
        <w:t xml:space="preserve">=        </w:t>
        <w:tab/>
        <w:t xml:space="preserve">CL                           </w:t>
        <w:tab/>
        <w:t>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ASOLARI           </w:t>
        <w:tab/>
        <w:t xml:space="preserve">=        </w:t>
        <w:tab/>
        <w:t xml:space="preserve">F                              </w:t>
        <w:tab/>
        <w:t>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ICEVUTO IN DATA   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Timbro e firm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Consorzio gestione molluschi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di…………… …………….</w:t>
        <w:tab/>
        <w:tab/>
        <w:t xml:space="preserve">      </w:t>
        <w:tab/>
        <w:t xml:space="preserve">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Bookman Old Style" w:hAnsi="Bookman Old Style" w:cs="Bookman Old Style"/>
      <w:kern w:val="2"/>
      <w:sz w:val="2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8:00Z</dcterms:created>
  <dc:creator>Dipendente regionale</dc:creator>
  <dc:description/>
  <cp:keywords/>
  <dc:language>en-US</dc:language>
  <cp:lastModifiedBy>Dipendente Regionale</cp:lastModifiedBy>
  <cp:lastPrinted>2011-04-21T12:06:00Z</cp:lastPrinted>
  <dcterms:modified xsi:type="dcterms:W3CDTF">2011-11-04T12:14:00Z</dcterms:modified>
  <cp:revision>34</cp:revision>
  <dc:subject/>
  <dc:title/>
</cp:coreProperties>
</file>