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ahoma"/>
          <w:sz w:val="28"/>
          <w:szCs w:val="28"/>
          <w:lang w:val="en-US" w:eastAsia="en-US"/>
        </w:rPr>
      </w:pPr>
      <w:r>
        <w:rPr>
          <w:rFonts w:cs="Tahoma" w:ascii="Times" w:hAnsi="Time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sz w:val="28"/>
          <w:szCs w:val="28"/>
        </w:rPr>
        <w:t>Allegato C)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  <w:t>MODELLO DI PERIZIA ASSEVERAT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7, lettera g) del bando Misura 412, Azione 1 “Cura e valorizzazione del paesaggio rurale”, Intervento “Qualificazione dei percorsi-itinerari esistenti mediante progetti dimostrativi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Qualificazione dei percorsi-itinerari esistenti mediante progetti dimostrativi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2, Azione 1 “Cura e valorizzazione del paesaggio rurale”, Intervento Qualificazione dei percorsi-itinerari esistenti mediante progetti dimostrativi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iar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366938446"/>
      <w:bookmarkStart w:id="1" w:name="__Fieldmark__0_1366938446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iar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366938446"/>
      <w:bookmarkStart w:id="3" w:name="__Fieldmark__1_1366938446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366938446"/>
      <w:bookmarkStart w:id="5" w:name="__Fieldmark__2_1366938446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366938446"/>
      <w:bookmarkStart w:id="7" w:name="__Fieldmark__3_136693844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iar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366938446"/>
      <w:bookmarkStart w:id="9" w:name="__Fieldmark__4_136693844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iar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366938446"/>
      <w:bookmarkStart w:id="11" w:name="__Fieldmark__5_136693844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t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366938446"/>
      <w:bookmarkStart w:id="13" w:name="__Fieldmark__6_136693844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366938446"/>
      <w:bookmarkStart w:id="15" w:name="__Fieldmark__7_1366938446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  <w:u w:val="single"/>
        </w:rPr>
        <w:t xml:space="preserve">ALLEGATO C1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FF"/>
          <w:sz w:val="22"/>
          <w:szCs w:val="22"/>
        </w:rPr>
      </w:pPr>
      <w:r>
        <w:rPr>
          <w:rFonts w:cs="Trebuchet MS" w:ascii="Trebuchet MS" w:hAnsi="Trebuchet MS"/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a qualificazione dei percorsi-itinerari esistenti mediante progetti dimostrativi</w:t>
    </w:r>
  </w:p>
  <w:p>
    <w:pPr>
      <w:pStyle w:val="Foo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  <w:sz w:val="28"/>
          <w:szCs w:val="28"/>
        </w:rPr>
        <w:t xml:space="preserve"> </w:t>
      </w:r>
      <w:r>
        <w:rPr>
          <w:rFonts w:cs="DecimaWE Rg" w:ascii="DecimaWE Rg" w:hAnsi="DecimaWE Rg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" w:hAnsi="DecimaWE Rg" w:cs="DecimaWE Rg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" w:hAnsi="DecimaWE Rg" w:cs="DecimaWE Rg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3:00Z</dcterms:created>
  <dc:creator>Nome utente</dc:creator>
  <dc:description/>
  <cp:keywords/>
  <dc:language>en-US</dc:language>
  <cp:lastModifiedBy>Ornella Paola</cp:lastModifiedBy>
  <cp:lastPrinted>2012-06-05T15:16:00Z</cp:lastPrinted>
  <dcterms:modified xsi:type="dcterms:W3CDTF">2014-01-10T11:53:00Z</dcterms:modified>
  <cp:revision>2</cp:revision>
  <dc:subject/>
  <dc:title> ALLEGATO B)  </dc:title>
</cp:coreProperties>
</file>