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969" w:hanging="0"/>
        <w:rPr/>
      </w:pPr>
      <w:r>
        <w:rPr>
          <w:rFonts w:cs="Arial" w:ascii="Arial" w:hAnsi="Arial"/>
          <w:b w:val="false"/>
          <w:sz w:val="22"/>
          <w:szCs w:val="22"/>
        </w:rPr>
        <w:t>Alla REGIONE AUTONOMA FRIULI VENEZIA GIULIA</w:t>
      </w:r>
    </w:p>
    <w:p>
      <w:pPr>
        <w:pStyle w:val="TextBodyIndent"/>
        <w:spacing w:lineRule="auto" w:line="360"/>
        <w:ind w:lef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irezione centrale risorse agroalimentari, forestali e ittiche</w:t>
      </w:r>
    </w:p>
    <w:p>
      <w:pPr>
        <w:pStyle w:val="TextBodyIndent"/>
        <w:spacing w:lineRule="auto" w:line="360"/>
        <w:ind w:lef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ervizio competitività sistema agroalimentare</w:t>
      </w:r>
    </w:p>
    <w:p>
      <w:pPr>
        <w:pStyle w:val="TextBodyIndent"/>
        <w:spacing w:lineRule="auto" w:line="360"/>
        <w:ind w:left="3969" w:hanging="0"/>
        <w:rPr/>
      </w:pPr>
      <w:r>
        <w:rPr>
          <w:rFonts w:cs="Arial" w:ascii="Arial" w:hAnsi="Arial"/>
          <w:b w:val="false"/>
          <w:sz w:val="22"/>
          <w:szCs w:val="22"/>
        </w:rPr>
        <w:t>Via Cecilia Doralice Sabbadini Gradenigo, 31</w:t>
      </w:r>
    </w:p>
    <w:p>
      <w:pPr>
        <w:pStyle w:val="TextBodyIndent"/>
        <w:spacing w:lineRule="auto" w:line="360"/>
        <w:ind w:lef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3100 Udine (UD)</w:t>
      </w:r>
    </w:p>
    <w:p>
      <w:pPr>
        <w:pStyle w:val="TextBodyIndent"/>
        <w:ind w:left="55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55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L.R. 5/2006, art. 13, c. 3: richiesta di anticipazione del finanziamento</w:t>
      </w:r>
      <w:r>
        <w:rPr>
          <w:rFonts w:cs="Arial" w:ascii="Arial" w:hAnsi="Arial"/>
          <w:sz w:val="22"/>
          <w:szCs w:val="22"/>
        </w:rPr>
        <w:t>. Progetto per l’anno 2025 relativo alle attività previste dalla “Programmazione del Sistema integrato dei servizi di sviluppo agricolo e rurale (SISSAR) di cui alla legge regionale 23 febbraio 2006, n. 5 per il periodo 2025-2027” approvato con Deliberazione della Giunta Regionale del 7 febbraio 2025, n. 159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 xml:space="preserve">Con riferimento all’oggetto, 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,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(Prov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,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(Prov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) via/piazz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>, in qualità di legale rappresentante del soggetto erogatore denominato “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” con sede in comune d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(Prov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) via/piazz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, preso atto che la propria istanza presentata in data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è stata approvata con decreto del Direttore del Servizio competitività sistema agroalimentare del 16 aprile 2025, n. 19532/GRFVG e riconosciuto che con decreto del Servizio competitività sistema agroalimentare n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/ GRFVG di data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è stato concesso un contributo di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euro per lo svolgimento di una o più attività previste dalla Programmazione SISSAR per l’anno 2025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HIEDE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Il pagamento anticipato dell’importo di €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(in lettere: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>/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) pari al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% del contributo di €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concesso per l’attività 2025 con decreto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 w:val="false"/>
          <w:sz w:val="22"/>
          <w:szCs w:val="22"/>
        </w:rPr>
        <w:t>     </w:t>
      </w:r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/GRFVG di data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>. L’anticipo richiesto è attribuibile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er €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 w:val="false"/>
          <w:sz w:val="22"/>
          <w:szCs w:val="22"/>
        </w:rPr>
        <w:t>     </w:t>
      </w:r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all’attività </w:t>
      </w:r>
      <w:r>
        <w:rPr>
          <w:rFonts w:cs="Arial" w:ascii="Arial" w:hAnsi="Arial"/>
          <w:b w:val="false"/>
          <w:bCs/>
          <w:sz w:val="22"/>
          <w:szCs w:val="22"/>
        </w:rPr>
        <w:t>“</w:t>
      </w:r>
      <w:r>
        <w:rPr>
          <w:rFonts w:cs="Arial" w:ascii="Arial" w:hAnsi="Arial"/>
          <w:b w:val="false"/>
          <w:sz w:val="22"/>
          <w:szCs w:val="22"/>
        </w:rPr>
        <w:t>Azioni di informazione finalizzate all’impiego di tecniche e di mezzi di produzione rispettosi dell’ambiente, anche con particolare riguardo ai principi dell’agricoltura biologica, della salute degli operatori e dei consumatori (Bollettini fitopatologici)” ;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er €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 w:val="false"/>
          <w:sz w:val="22"/>
          <w:szCs w:val="22"/>
        </w:rPr>
        <w:t>     </w:t>
      </w:r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all’“Attività di divulgazione, formazione, informazione e assistenza tecnica relativamente al riconoscimento e al contenimento di fitopatie collegate a organismi di quarantena (Flavescenza dorata)”;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er €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 w:val="false"/>
          <w:sz w:val="22"/>
          <w:szCs w:val="22"/>
        </w:rPr>
        <w:t>     </w:t>
      </w:r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all’attività di “Consulenza e assistenza specialistica altamente qualificata per specifici settori produttivi”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he il pagamento avvenga secondo una delle seguenti modalità:</w:t>
      </w:r>
    </w:p>
    <w:p>
      <w:pPr>
        <w:pStyle w:val="TextBodyIndent"/>
        <w:spacing w:lineRule="auto" w:line="360"/>
        <w:ind w:left="72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0" w:name="__Fieldmark__27_730378492"/>
      <w:bookmarkStart w:id="1" w:name="__Fieldmark__27_730378492"/>
      <w:bookmarkEnd w:id="1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accreditamento su conto corrente postal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intestato al creditore;</w:t>
      </w:r>
    </w:p>
    <w:p>
      <w:pPr>
        <w:pStyle w:val="TextBodyIndent"/>
        <w:spacing w:lineRule="auto" w:line="360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2" w:name="__Fieldmark__29_730378492"/>
      <w:bookmarkStart w:id="3" w:name="__Fieldmark__29_730378492"/>
      <w:bookmarkEnd w:id="3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accreditamento sul conto corrente bancario di seguito indicato aperto a suo nome presso l’istituto di credit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avente coordinate IBAN: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A tal fine allega alla presente la fideiussione pari al 110% della somma richiesta e l’informativa relativa alla ritenuta del 4% sui contributi art. 28 DPR 600/73 (Mod. c2 – DA -  DPR 600/73)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rdiali saluti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, lì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/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504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</w:t>
      </w:r>
    </w:p>
    <w:p>
      <w:pPr>
        <w:pStyle w:val="TextBodyIndent"/>
        <w:ind w:left="504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timbro e firma)</w:t>
      </w:r>
    </w:p>
    <w:p>
      <w:pPr>
        <w:pStyle w:val="TextBodyIndent"/>
        <w:ind w:left="504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ALLEGATI: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ZZA FIDEIUSSORIA;</w:t>
      </w:r>
    </w:p>
    <w:p>
      <w:pPr>
        <w:pStyle w:val="TextBodyIndent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Mod. c2 – DA -  DPR 600/73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both"/>
      <w:rPr/>
    </w:pPr>
    <w:r>
      <w:rPr>
        <w:rFonts w:cs="Arial" w:ascii="Arial" w:hAnsi="Arial"/>
        <w:color w:val="595959"/>
        <w:sz w:val="16"/>
      </w:rPr>
      <w:t>L.R. 5/2006 – SISSAR 2025                                                                                     Mod. c2 - DA – Domanda anticipo soggetto erogatore</w:t>
    </w:r>
  </w:p>
  <w:p>
    <w:pPr>
      <w:pStyle w:val="Header"/>
      <w:rPr>
        <w:rFonts w:ascii="Arial" w:hAnsi="Arial" w:cs="Arial"/>
        <w:color w:val="595959"/>
        <w:sz w:val="16"/>
      </w:rPr>
    </w:pPr>
    <w:r>
      <w:rPr>
        <w:rFonts w:cs="Arial" w:ascii="Arial" w:hAnsi="Arial"/>
        <w:color w:val="59595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3:56:00Z</dcterms:created>
  <dc:creator>Dipendente Regionale</dc:creator>
  <dc:description/>
  <cp:keywords/>
  <dc:language>en-US</dc:language>
  <cp:lastModifiedBy>Riva Luca</cp:lastModifiedBy>
  <cp:lastPrinted>2016-07-21T09:41:00Z</cp:lastPrinted>
  <dcterms:modified xsi:type="dcterms:W3CDTF">2025-04-28T07:09:00Z</dcterms:modified>
  <cp:revision>27</cp:revision>
  <dc:subject/>
  <dc:title>L.R. 5/2006 – SISSAR 2016                                                                                        Mod. c2-DA – Domanda anticipo soggetto erogatore</dc:title>
</cp:coreProperties>
</file>