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 Presidenza della Regio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ordinamento politiche per la montag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bbadin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DINE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1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DIN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2326637310"/>
            <w:bookmarkStart w:id="1" w:name="__Fieldmark__15_2326637310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2326637310"/>
            <w:bookmarkStart w:id="3" w:name="__Fieldmark__16_2326637310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2326637310"/>
            <w:bookmarkStart w:id="5" w:name="__Fieldmark__24_2326637310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2326637310"/>
            <w:bookmarkStart w:id="7" w:name="__Fieldmark__27_2326637310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2326637310"/>
            <w:bookmarkStart w:id="9" w:name="__Fieldmark__58_2326637310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07:00Z</dcterms:created>
  <dc:creator>Direzione_della_Comunicazione</dc:creator>
  <dc:description>vers_001 del 13/01/2008</dc:description>
  <dc:language>en-US</dc:language>
  <cp:lastModifiedBy>Ortis Gianpiero</cp:lastModifiedBy>
  <cp:lastPrinted>2015-05-11T15:32:00Z</cp:lastPrinted>
  <dcterms:modified xsi:type="dcterms:W3CDTF">2015-05-11T13:36:00Z</dcterms:modified>
  <cp:revision>5</cp:revision>
  <dc:subject>mod_130</dc:subject>
  <dc:title>Facsimile di richiesta di modalità di pag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Doc">
    <vt:lpwstr/>
  </property>
  <property fmtid="{D5CDD505-2E9C-101B-9397-08002B2CF9AE}" pid="3" name="RifSchedaCFP">
    <vt:lpwstr>1;#Modelli</vt:lpwstr>
  </property>
</Properties>
</file>